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numPr>
          <w:ilvl w:val="0"/>
          <w:numId w:val="0"/>
        </w:numPr>
        <w:spacing w:lineRule="auto" w:line="240" w:before="0" w:after="0"/>
        <w:ind w:left="0" w:right="-7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Текстовая часть Доклада</w:t>
      </w:r>
    </w:p>
    <w:p>
      <w:pPr>
        <w:pStyle w:val="Style24"/>
        <w:spacing w:lineRule="auto" w:line="240" w:before="0" w:after="0"/>
        <w:ind w:left="0" w:right="-7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стигнутых значениях показателей для оценки </w:t>
      </w:r>
    </w:p>
    <w:p>
      <w:pPr>
        <w:pStyle w:val="Style24"/>
        <w:spacing w:lineRule="auto" w:line="240" w:before="0" w:after="0"/>
        <w:ind w:left="0" w:right="-7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сти деятельности органов местного самоуправления</w:t>
      </w:r>
    </w:p>
    <w:p>
      <w:pPr>
        <w:pStyle w:val="Style24"/>
        <w:spacing w:lineRule="auto" w:line="240" w:before="0" w:after="0"/>
        <w:ind w:left="0" w:right="-7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миловского муниципального района Омской области за 2023 год </w:t>
      </w:r>
    </w:p>
    <w:p>
      <w:pPr>
        <w:pStyle w:val="Style24"/>
        <w:spacing w:lineRule="auto" w:line="240" w:before="0" w:after="0"/>
        <w:ind w:left="0" w:right="-75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их планируемых значениях на 3-летний период</w:t>
      </w:r>
    </w:p>
    <w:p>
      <w:pPr>
        <w:pStyle w:val="Style24"/>
        <w:numPr>
          <w:ilvl w:val="0"/>
          <w:numId w:val="0"/>
        </w:numPr>
        <w:spacing w:lineRule="auto" w:line="240" w:before="0" w:after="0"/>
        <w:ind w:left="0" w:right="-7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numPr>
          <w:ilvl w:val="0"/>
          <w:numId w:val="0"/>
        </w:numPr>
        <w:spacing w:lineRule="auto" w:line="240" w:before="0" w:after="0"/>
        <w:ind w:left="0" w:right="-75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Краткое описание Кормиловского муниципального района Омской области</w:t>
      </w:r>
    </w:p>
    <w:p>
      <w:pPr>
        <w:pStyle w:val="Style24"/>
        <w:spacing w:lineRule="auto" w:line="240" w:before="0" w:after="0"/>
        <w:ind w:left="0" w:right="-75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миловский муниципальный район Омской области (далее – Кормиловский район) образован в 1935 году. Кормиловский район расположен в центральной части Омской области. Расстояние до областного центра – 47 км; сообщение – железнодорожное, автотранспортное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Кормиловского района составляет – 1,9 тыс. кв. км или 1,3 % от территории Омской области.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довая численность населения района на 1 января 2024 года составила 23,1 тыс. человек.  Плотность населения – 12,16 человек/кв. км.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работа Администрации Кормиловского района строилась в пределах полномочий, определенных федеральным, областным законодательством и Уставом Кормиловского муниципального района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Экономическое развит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ую часть экономики района занимает малое предпринимательство, которое является внутренним резервом развития экономики района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на 10 января 2024 года по данным из Единого реестра субъектов малого и среднего предпринимательства числится 536 субъектов, что на 6,3 % выше уровня 2022 года. Таким образом, число субъектов малого и среднего предпринимательства в расчете на 10 тыс. человек населения в 2023 году увеличилось по сравнению с 2022 годом на 7,0 % и составила 231,24 единиц. Причиной увеличения показателя является введение мер поддержки субъектов предпринимательства в период действия санкционных мер, а также увеличение количества граждан, зарегистрированных в качестве самозанятых и применяющих налог на профессиональный доход. На плановый период до 2026 года запланирован незначительный рост данного показателя в среднем на 1 %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количества субъектов малого и среднего предпринимательства повлиял на увеличение доли среднесписочной численности работников в сфере малого и среднего бизнеса – с 56,46 % в 2022 году до 56,68 % в 2023 году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исленность работающих на данных предприятиях в 2023 году составляет 4413 человек, что выше на 0,59 % уровня 2022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инвестиций в основной капитал, направленный на развитие экономики и социальной сферы Кормиловского района (за исключением бюджетных средств), за 2023 год составил 424,9 млн рублей, что более чем в 2,2 раза выше уровня 2022 года. Значительные инвестиционные вложения в социально-экономическое развитие Кормиловского муниципального района направляли: </w:t>
      </w:r>
      <w:r>
        <w:rPr>
          <w:rFonts w:cs="Times New Roman" w:ascii="Times New Roman" w:hAnsi="Times New Roman"/>
          <w:color w:val="000000"/>
          <w:sz w:val="28"/>
          <w:szCs w:val="28"/>
        </w:rPr>
        <w:t>ООО «Руском-Агро</w:t>
      </w:r>
      <w:r>
        <w:rPr>
          <w:rFonts w:cs="Times New Roman" w:ascii="Times New Roman" w:hAnsi="Times New Roman"/>
          <w:color w:val="000000"/>
        </w:rPr>
        <w:t>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 по переработке зерна ОАО «Омская макаронная фабрика», Кормиловское структурное подразделение АО «Омскоблгаз»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долю этих организаций приходится 57,2 % от общего объема инвестиций в основной капитал, вложенных в экономику рай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района в 2023 году реализованы следующие основные инвестиционные проекты внебюджетной сферы: завершено строительство нежилого здания (склада хранения с/х продукции), площадью 484,8 кв. м. (Олейник С.В.), завершена газификация населенных пунктов Алексеевского и Юрьевского сельских поселений Кормиловского муниципального района (АО «Омскоблгаз»), приобретено хлебопекарное оборудование и оборудование для мельницы (ОАО «Омская макаронная фабрика»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2023 году начаты работы по реализации инвестиционного проекта «</w:t>
      </w:r>
      <w:r>
        <w:rPr>
          <w:rFonts w:eastAsia="Calibri" w:cs="Times New Roman" w:ascii="Times New Roman" w:hAnsi="Times New Roman"/>
          <w:sz w:val="28"/>
          <w:szCs w:val="28"/>
        </w:rPr>
        <w:t>Строительство свиноводческого комплекса на 60 тыс. голов в год» на территории д. Михеевка Алексеевского сельского поселения. Данный проект включен в региональную программу развития агропромышленного комплекса Омской области. Сроки реализации проекта: 2022-2025 годы. Планируемый объем инвестиций: 3 000 млн рублей. Планируемое количество новых рабочих мест – 100.</w:t>
      </w:r>
    </w:p>
    <w:p>
      <w:pPr>
        <w:pStyle w:val="Style27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2023 году хозяйствами района было приобретено 32 единицы сельскохозяйственной техники, в том числе 30 единиц новой более чем на 87 млн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произошло увеличение по сравнению с соответствующим периодом прошлого года объема инвестиций в основной капитал (за исключением бюджетных средств) в расчете на 1 жителя – в 2022 году этот показатель составлял 9362,60 рубля, в 2023 году – 18235,30 рубля. На плановый период 2024-2026 годов планируется увеличение данного показателя в среднем на 5% ежегодно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ивлечения инвестиций в районе разработан и размещен на официальном сайте в сети «Интернет» и на инвестиционном портале Омской области инвестиционный профиль Кормиловского муниципального района, в который включены свободные земельные участки, предлагаемые для реализации инвестиционных проектов. Информация в инвестиционном профиле актуализируется ежеквартально. Кроме того, разрабатывается стратегия развития Кормиловского муниципального района до 2030 года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2022 годом снизилась доля площади земельных участков, являющихся объектами налогообложения земельным налогом, в общей площади территории муниципального района с 77,64 % в 2022 году до 71,31 % в 2023 году в связи с уточнением площади земельных участков при оформлении прав собственности на землю. Площадь земельных участков, являющихся объектами налогообложения земельным налогом, по состоянию </w:t>
        <w:br/>
        <w:t>на 1 января 2024 года составила 117,31 тыс. га. В целях увеличения данного показателя в районе реализуются мероприятия по управлению и распоряжению объектами недвижимого имущества, проведение мероприятий по землеустройству и землепользованию в рамках действующей подпрограммы «Управление имуществом и земельными ресурсами Кормиловского муниципального района» муниципальной программы «Совершенствование муниципального управления Кормиловского муниципального района на 2021 – 2026 годы», утвержденной постановлением Администрации Кормиловского муниципального района от 06.11.2018 № 273-п (далее – муниципальная программа)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 является одной из базовых отраслей экономики района. Наш район – сельскохозяйственный и является одним из поставщиков мясомолочной и зерновой продукции для Омской области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По программе «Развитие агропромышленного комплекса Омской области до 2025 года» в 2023 году сельхозтоваропроизводителями района </w:t>
      </w:r>
      <w:r>
        <w:rPr>
          <w:rFonts w:eastAsia="Calibri" w:cs="Times New Roman" w:ascii="Times New Roman" w:hAnsi="Times New Roman"/>
          <w:sz w:val="28"/>
          <w:szCs w:val="28"/>
        </w:rPr>
        <w:t>получена государственная поддержка из бюджетов всех уровней в размере 71,7 млн рублей</w:t>
      </w:r>
      <w:r>
        <w:rPr>
          <w:rFonts w:cs="Times New Roman" w:ascii="Times New Roman" w:hAnsi="Times New Roman"/>
          <w:sz w:val="28"/>
          <w:szCs w:val="28"/>
        </w:rPr>
        <w:t xml:space="preserve"> (в 2022 году – 68,4 млн рублей)</w:t>
      </w:r>
      <w:r>
        <w:rPr>
          <w:rFonts w:cs="Times New Roman" w:ascii="Times New Roman" w:hAnsi="Times New Roman"/>
          <w:sz w:val="28"/>
        </w:rPr>
        <w:t xml:space="preserve"> в том числе: 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на развитие отрасли животноводства – </w:t>
      </w:r>
      <w:r>
        <w:rPr>
          <w:rFonts w:eastAsia="Calibri" w:cs="Times New Roman" w:ascii="Times New Roman" w:hAnsi="Times New Roman"/>
          <w:sz w:val="28"/>
          <w:szCs w:val="28"/>
        </w:rPr>
        <w:t xml:space="preserve">21,5 </w:t>
      </w:r>
      <w:r>
        <w:rPr>
          <w:rFonts w:cs="Times New Roman" w:ascii="Times New Roman" w:hAnsi="Times New Roman"/>
          <w:sz w:val="28"/>
        </w:rPr>
        <w:t>млн рублей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на развитие отрасли растениеводства – </w:t>
      </w:r>
      <w:r>
        <w:rPr>
          <w:rFonts w:eastAsia="Calibri" w:cs="Times New Roman" w:ascii="Times New Roman" w:hAnsi="Times New Roman"/>
          <w:sz w:val="28"/>
          <w:szCs w:val="28"/>
        </w:rPr>
        <w:t xml:space="preserve">44,1 </w:t>
      </w:r>
      <w:r>
        <w:rPr>
          <w:rFonts w:cs="Times New Roman" w:ascii="Times New Roman" w:hAnsi="Times New Roman"/>
          <w:sz w:val="28"/>
        </w:rPr>
        <w:t>млн рублей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рочие субсидии – </w:t>
      </w:r>
      <w:r>
        <w:rPr>
          <w:rFonts w:eastAsia="Calibri" w:cs="Times New Roman" w:ascii="Times New Roman" w:hAnsi="Times New Roman"/>
          <w:sz w:val="28"/>
          <w:szCs w:val="28"/>
        </w:rPr>
        <w:t xml:space="preserve">6,1 </w:t>
      </w:r>
      <w:r>
        <w:rPr>
          <w:rFonts w:cs="Times New Roman" w:ascii="Times New Roman" w:hAnsi="Times New Roman"/>
          <w:sz w:val="28"/>
        </w:rPr>
        <w:t>млн рублей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2023 году валовый сбор зерна в хозяйствах всех форм собственности в первоначальном весе составил </w:t>
      </w:r>
      <w:r>
        <w:rPr>
          <w:rFonts w:cs="Times New Roman" w:ascii="Times New Roman" w:hAnsi="Times New Roman"/>
          <w:sz w:val="28"/>
          <w:szCs w:val="28"/>
        </w:rPr>
        <w:t>118,30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ыс. тонн (2022 год – 142,99 тыс. тонн) при средней урожайности 14,9 ц/га (2022 год – 18,8 ц/га). Для сортообновления сельхозтоваропроизводителями района было закуплено </w:t>
      </w:r>
      <w:r>
        <w:rPr>
          <w:rFonts w:cs="Times New Roman" w:ascii="Times New Roman" w:hAnsi="Times New Roman"/>
          <w:sz w:val="28"/>
          <w:szCs w:val="28"/>
        </w:rPr>
        <w:t xml:space="preserve">384 </w:t>
      </w:r>
      <w:r>
        <w:rPr>
          <w:rFonts w:eastAsia="Calibri" w:cs="Times New Roman" w:ascii="Times New Roman" w:hAnsi="Times New Roman"/>
          <w:sz w:val="28"/>
          <w:szCs w:val="28"/>
        </w:rPr>
        <w:t>тонн элитных семян, куплено и внесено в почву минеральных удобрений – 4,4 тыс. тонн, органических – 85,6 тыс. тон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бъем производства молока в хозяйствах всех форм собственности в 2023 году составил 14,2 тыс. тонн (2022 год – 14,6 тыс. тонн). Надой на 1 фуражную корову составил </w:t>
      </w:r>
      <w:r>
        <w:rPr>
          <w:rFonts w:cs="Times New Roman" w:ascii="Times New Roman" w:hAnsi="Times New Roman"/>
          <w:sz w:val="28"/>
          <w:szCs w:val="28"/>
        </w:rPr>
        <w:t xml:space="preserve">4 083,5 </w:t>
      </w:r>
      <w:r>
        <w:rPr>
          <w:rFonts w:eastAsia="Calibri" w:cs="Times New Roman" w:ascii="Times New Roman" w:hAnsi="Times New Roman"/>
          <w:sz w:val="28"/>
          <w:szCs w:val="28"/>
        </w:rPr>
        <w:t>кг (2022 год – 4 937 кг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изводство мяса на убой в живом весе составляет 36,5 тыс. тонн (2022 год 33,9 тыс. тонн). По производству скота и птицы на убой (в живом весе) Кормиловский район на протяжении 5 лет занимает 2 место в области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2023 году производством сельскохозяйственной продукции занимались 4 крупных </w:t>
      </w:r>
      <w:r>
        <w:rPr>
          <w:rFonts w:cs="Times New Roman" w:ascii="Times New Roman" w:hAnsi="Times New Roman"/>
          <w:sz w:val="28"/>
        </w:rPr>
        <w:t xml:space="preserve">сельскохозяйственных организаций, </w:t>
      </w:r>
      <w:r>
        <w:rPr>
          <w:rFonts w:eastAsia="Calibri" w:cs="Times New Roman" w:ascii="Times New Roman" w:hAnsi="Times New Roman"/>
          <w:sz w:val="28"/>
          <w:szCs w:val="28"/>
        </w:rPr>
        <w:t>73</w:t>
      </w:r>
      <w:r>
        <w:rPr>
          <w:rFonts w:cs="Times New Roman" w:ascii="Times New Roman" w:hAnsi="Times New Roman"/>
          <w:sz w:val="28"/>
        </w:rPr>
        <w:t xml:space="preserve"> индивидуальных предпринимателя и крестьянских (фермерских) хозяйств и более 7 тыс. личных подсобных хозяйств.</w:t>
      </w:r>
      <w:r>
        <w:rPr>
          <w:rFonts w:cs="Times New Roman" w:ascii="Times New Roman" w:hAnsi="Times New Roman"/>
          <w:sz w:val="28"/>
          <w:szCs w:val="28"/>
        </w:rPr>
        <w:t xml:space="preserve"> 3 организации закончили год с прибылью, в 1 организации по оперативным данным был получен убыток. Таким образом, доля прибыльных сельскохозяйственных организаций в общем их числе составила 75 %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льнейшем показатель доли прибыльных сельскохозяйственных организаций в общем их числе планируется на уровне 100 % ежегод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23 года доля протяженности автомобильных дорог общего пользования местного значения, не соответствующих нормативным требованиям, составила 52,7 %. В 2022 году этот показатель составлял 52,4 %. Ухудшение данного показателя в 2023 году связано с увеличением протяженности автомобильных дорог общего пользования местного значения, не соответствующих нормативным требованиям, в сельских поселе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рамках государственной программы Омской области «Комплексное развитие сельских территорий» на реализацию мероприятия «Субсидии местным бюджетам на капитальный ремонт, ремонт автомобильных дорог общего значения в поселениях» из областного бюджета Кормиловскому району в 2023 году были выделены денежные средства в размере 18,1 млн рублей. В рамках реализации программы муниципальными образованиями Кормиловского района был выполнен ремонт автомобильных дорог в населенных пунктах, общей протяженностью 3,3 км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2026 года планируется ежегодно снижать данный показатель, т.е. приводить дороги в соответствие с нормативными требованиям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го в районе 42 населенных пункта, из них охвачено регулярным транспортным сообщением – 42 (3 пункта имеют железнодорожное сообщение, 39 пунктов – автобусное). Таким образом, доля населения,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живающего в населенных пунктах, не имеющих регулярного автобусного и (или) железнодорожного сообщения с административным центром муниципального, городского округа (муниципального района), в общей численности населения муниципального, городского округа (муниципального района) </w:t>
      </w:r>
      <w:r>
        <w:rPr>
          <w:rFonts w:cs="Times New Roman" w:ascii="Times New Roman" w:hAnsi="Times New Roman"/>
          <w:sz w:val="28"/>
          <w:szCs w:val="28"/>
        </w:rPr>
        <w:t>равна нулю. В 2023 году на организацию транспортного обслуживания населения района из бюджетов всех уровней было направлено 11,7 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еднесписочная численность работников крупных организаций составила 3740 человек, в 2022 году составляла 3731 человек,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 xml:space="preserve"> произошло незначительное увеличение на 9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смотря на сложную экономическую обстановку в 2023 году удалось обеспечить рост среднемесячной заработной платы организаций практически во всех сферах деятельности.</w:t>
      </w:r>
    </w:p>
    <w:p>
      <w:pPr>
        <w:pStyle w:val="Style27"/>
        <w:tabs>
          <w:tab w:val="clear" w:pos="709"/>
          <w:tab w:val="left" w:pos="822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работников организаций (также по кругу крупных и средних предприятий) составляет 43827,50 рубля (на 19,5 % выше уровня 2022 года), в малом бизнесе – 19800 рублей (на 10,62 % выше уровня 2022 года)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блюдается рост заработной платы и в бюджетной сфере: муниципальных общеобразовательных учреждений – на 14,8 % (39004,40 рубля), учителей муниципальных общеобразовательных учреждений – на 16,7 % (47333 рублей), дошкольных образовательных учреждений – на 14,2 % (28619,80 рубля)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показатель «Среднемесячная номинальная начисленная заработная плата работников муниципальных учреждений физической культуры и спорта» равен нулю (2022 год – 0,00 рублей). До 2022 года по данному показателю отражалась отчетность МУП «Жилищник», оказывающего услуги бани (в органах статистики показатель включает соответствующий код ОКВЭД). </w:t>
        <w:br/>
        <w:t>В 2020 году данное предприятие было ликвидировано, а в первом квартале 2021 года произведены последние выплаты сотрудникам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Дошкольное образование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фера представлена 8 муниципальными </w:t>
      </w:r>
      <w:r>
        <w:rPr>
          <w:rFonts w:cs="Times New Roman" w:ascii="Times New Roman" w:hAnsi="Times New Roman"/>
          <w:sz w:val="28"/>
          <w:szCs w:val="28"/>
        </w:rPr>
        <w:t xml:space="preserve">учреждениями образования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хват услугами дошкольного образования детей от 1 года до 6 лет в районе составляет 49,20 %, что на 1,2 процентных пункта ниже уровня 2022 года. Снижение данного показателя произошло за счет уменьшения </w:t>
      </w:r>
      <w:r>
        <w:rPr>
          <w:rFonts w:cs="Times New Roman" w:ascii="Times New Roman" w:hAnsi="Times New Roman"/>
          <w:sz w:val="28"/>
          <w:szCs w:val="28"/>
        </w:rPr>
        <w:t>наполняемости групп дошкольного образования в сельской местности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сего в учреждениях дошкольного образования организована работа 44 групп, которые посещают 792 ребе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Положительным фактором является снижение показателя «Доля детей в возрасте 1 – 6 лет, состоящих на учете для определения в муниципальные дошкольные образовательные учреждения, в общей численности детей в возрасте 1 – 6 лет» с 4,43 % в 2022 году до 4,15 % в 2023 году. </w:t>
      </w:r>
      <w:r>
        <w:rPr>
          <w:rFonts w:eastAsia="Calibri" w:cs="Times New Roman" w:ascii="Times New Roman" w:hAnsi="Times New Roman"/>
          <w:sz w:val="28"/>
          <w:szCs w:val="28"/>
        </w:rPr>
        <w:t>Снижение данного показателя произошло за счет уменьшения численности детей данного возрас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учете</w:t>
      </w:r>
      <w:r>
        <w:rPr>
          <w:rStyle w:val="FontStyle11"/>
          <w:sz w:val="28"/>
          <w:szCs w:val="28"/>
        </w:rPr>
        <w:t xml:space="preserve"> для определения в муниципальные дошкольные образовательные учреждения состои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106 детей в возрасте от 1 до 6 лет (в 2022 году – 105 детей), из них 100 детей в поселке и 6 на селе. Из 106 детей 66 в возрасте от 1 до 3 лет. В настоящее время данные дети не нуждаются в предоставлении услуг дошко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В 2023 году показатель «Доля муниципальных дошкольных образовательных учреждений, здания которых находятся в аварийном состоянии или требуют капитального ремонта в общем числе муниципальных дошкольных образовательных учреждений» составил 12,5 %. Значение данного показателя увеличилось (в 2022 году значение показателя было равно нулю) </w:t>
      </w:r>
      <w:r>
        <w:rPr>
          <w:rFonts w:cs="Times New Roman" w:ascii="Times New Roman" w:hAnsi="Times New Roman"/>
          <w:sz w:val="28"/>
          <w:szCs w:val="28"/>
        </w:rPr>
        <w:t>по причине  внесения в форму федерального статистического наблюдения № 85-К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деятельности организации, осуществляющей образовательную деятельность по образовательным программам дошкольного образования, присмотр и уход за детьми» </w:t>
      </w:r>
      <w:r>
        <w:rPr>
          <w:rFonts w:cs="Times New Roman" w:ascii="Times New Roman" w:hAnsi="Times New Roman"/>
          <w:sz w:val="28"/>
          <w:szCs w:val="28"/>
        </w:rPr>
        <w:t>потребности в капитальном ремонте здания МДОУ «Кормиловский детский сад № 3 «Юбилейный», в связи с участием указанной образовательной организации в программе по капитальному ремон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2023 году реализован инициативный проект </w:t>
      </w:r>
      <w:r>
        <w:rPr>
          <w:rFonts w:cs="Times New Roman" w:ascii="Times New Roman" w:hAnsi="Times New Roman"/>
          <w:sz w:val="28"/>
          <w:szCs w:val="28"/>
        </w:rPr>
        <w:t>«Ремонт фасада здания МДОУ «Кормиловский детский сад № 1». Объем израсходованных средств составил 1,4 млн рублей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ее и дополнительное образование</w:t>
      </w:r>
    </w:p>
    <w:p>
      <w:pPr>
        <w:pStyle w:val="ConsPlusCel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и дополнительного образования Кормиловского района представлена 23 муниципальными образовательными организация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общеобразовательных учреждениях Кормиловского района по состоянию на 01 января 2024 года обучалось 2872 человека (аналогичный период 2023 года – 2885 человек), из них 2 863 обучающихся очной формы обучения и 9 обучающихся очно-заочной формы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Style w:val="FontStyle11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sz w:val="28"/>
          <w:szCs w:val="28"/>
        </w:rPr>
        <w:t xml:space="preserve">показателя «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» в отчетном году составило 1,6 % (2022 год – 1,28 %). Увеличение произошло по причине не сдачи 1 обучающимся из 64 обучающихся ГИА-11 (по предмету «Математика»). </w:t>
      </w:r>
      <w:r>
        <w:rPr>
          <w:rFonts w:cs="Times New Roman" w:ascii="Times New Roman" w:hAnsi="Times New Roman"/>
          <w:sz w:val="28"/>
        </w:rPr>
        <w:t xml:space="preserve">Аттестаты с отличием и медали «За особые успехи в учении» получили 3 выпускника (в 2022 году – 6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дальнейшем планируется снижение значения данного показателя за счет проведения следующих мероприят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 повышение качества подготовки обучающихся к сдаче ЕГЭ за счет углубленного изучения предме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овышение профессиональной компетентности педагогических работников посредством введения эффективного контракта.</w:t>
      </w:r>
    </w:p>
    <w:p>
      <w:pPr>
        <w:pStyle w:val="Style25"/>
        <w:spacing w:before="0" w:after="0"/>
        <w:ind w:firstLine="708"/>
        <w:jc w:val="both"/>
        <w:rPr>
          <w:sz w:val="28"/>
        </w:rPr>
      </w:pPr>
      <w:r>
        <w:rPr>
          <w:sz w:val="28"/>
        </w:rPr>
        <w:t xml:space="preserve">Реализуемые в Кормиловском районе меры по модернизации общего образования привели к определенным позитивным изменениям. На нужды образования в 2023 году израсходовано </w:t>
      </w:r>
      <w:r>
        <w:rPr>
          <w:sz w:val="28"/>
          <w:szCs w:val="28"/>
        </w:rPr>
        <w:t xml:space="preserve">597,1 </w:t>
      </w:r>
      <w:r>
        <w:rPr>
          <w:sz w:val="28"/>
        </w:rPr>
        <w:t>млн рублей (2022 год – 550,2 млн рублей) за счет средств бюджетов всех уровн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федерального проекта «Современная школа» национального проекта «Образование» на территории Кормиловского муниципального района за период 2019-2023 годов создано 8 центров естественно-научной и технологической направленности «Точка роста» на базе МБОУ «Сыропятская СОШ», МБОУ «Михайловская СОШ», МБОУ «Георгиевская СОШ», МБОУ «Кормиловская СОШ № 1», МБОУ «Кормиловский лицей», МБОУ «Алексеевская СОШ», МБОУ «Немировская СОШ» и МБОУ «Юрьевская СОШ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мках федерального проекта «Успех каждого ребенка» в 2023 году отремонтирован спортивный зал МБОУ «Сыропятская СОШ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исполнения поручений Губернатора Омской област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.П. Хоценко</w:t>
      </w:r>
      <w:r>
        <w:rPr>
          <w:rFonts w:cs="Times New Roman" w:ascii="Times New Roman" w:hAnsi="Times New Roman"/>
          <w:sz w:val="28"/>
          <w:szCs w:val="28"/>
        </w:rPr>
        <w:t>, по результатам рабочей поездки в Кормиловский муниципальный район в июле 2023 года, за счет средств областного бюджета для образовательных учреждений района приобретены электронный тир, лазерный резак по дереву, дооборудована спортивная площадка МДОУ «Кормиловский детский сад № 3 «Юбилейный», обустроены парковки для автотранспорта возле МДОУ «Кормиловский детский сад № 2 «Солнышко» и МБОУ «Кормиловский Лицей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начение показателя «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» в отчетном году составило 78,85 % (в 2022 году 81,25 %). Снижение показателя на 2,4 процентных пункта по сравнению с 2022 годом связано с </w:t>
      </w:r>
      <w:r>
        <w:rPr>
          <w:rFonts w:cs="Times New Roman" w:ascii="Times New Roman" w:hAnsi="Times New Roman"/>
          <w:sz w:val="28"/>
          <w:szCs w:val="28"/>
        </w:rPr>
        <w:t>внесением в форму федерального статистического наблюдения № ОО-2 «Сведения о материально-технической и информационной базе, финансово-экономической деятельности общеобразовательной организации» потребности в капитальном ремонте 6 зданий общеобразовательных организаций Кормил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«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» в отчетном году составило 38,46 % (в 2022 году 7,69 %). Увеличение данного показателя связано с внесением в форму федерального статистического наблюдения № ОО-2 «Сведения о материально-технической и информационной базе, финансово-экономической деятельности общеобразовательной организации» потребности в капитальном ремонте зданий МБОУ «Юрьевская СОШ», МБОУ «Михайловская СОШ», МБОУ «Победительская СОШ», МБОУ «Новосельская СОШ», МБОУ «Некрасовская СОШ», в связи с участием указанных образовательных организаций в программе по капитальному ремонту.</w:t>
      </w:r>
      <w:r>
        <w:rPr>
          <w:sz w:val="28"/>
          <w:szCs w:val="28"/>
        </w:rPr>
        <w:t xml:space="preserve">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предыдущим 2022 годом увеличилась доля детей первой и второй групп здоровья в общей численности обучающихся – 89,9 % в отчетном году против 89,4 % в 2022 году и составила 2582 человека.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организацию оздоровления и отдыха детей в 2023 году было израсходовано 9,7 млн рублей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увеличилась доля обучающихся во вторую смену в общей численности обучающихся в муниципальных общеобразовательных учреждениях до 231 человека и составила 7,59 % против 4,92 % в 2022 году (140 человек). Это произошло </w:t>
      </w:r>
      <w:r>
        <w:rPr>
          <w:rFonts w:eastAsia="Calibri" w:cs="Times New Roman" w:ascii="Times New Roman" w:hAnsi="Times New Roman"/>
          <w:sz w:val="28"/>
          <w:szCs w:val="28"/>
        </w:rPr>
        <w:t xml:space="preserve">за счет </w:t>
      </w:r>
      <w:r>
        <w:rPr>
          <w:rFonts w:cs="Times New Roman" w:ascii="Times New Roman" w:hAnsi="Times New Roman"/>
          <w:sz w:val="28"/>
          <w:szCs w:val="28"/>
        </w:rPr>
        <w:t>увеличения количества обучающихся на уровне начального общего образования в р.п. Кормиловка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изошло</w:t>
      </w:r>
      <w:r>
        <w:rPr>
          <w:rFonts w:cs="Times New Roman" w:ascii="Times New Roman" w:hAnsi="Times New Roman"/>
          <w:sz w:val="28"/>
          <w:szCs w:val="28"/>
        </w:rPr>
        <w:t xml:space="preserve"> увеличение показателя расходов бюджета на общее образование, в том числе и на одного обучающегося в общеобразовательных учреждениях – с 28,6 тыс. рублей в 2022 году до 31,1 тыс. рублей в отчетном году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е увеличение произошло по причине участия Кормиловского муниципального района в федеральных и региональных проектах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услугу по дополнительному образованию получали 3827 человек (2022 год – 3894). Доля детей в возрасте 5-18 лет, получающих услугу по 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оставила 82,09 % (в 2022 году – 78,9 %). Данное увеличение связано с созданием и функционированием в 2023 году в МБОУ «Юрьевская СОШ», центра естественно-научной и технологической направленностей «Точка роста».</w:t>
      </w:r>
    </w:p>
    <w:p>
      <w:pPr>
        <w:pStyle w:val="ConsPlusCel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ультура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здания условий для удовлетворения потребности населения в организации их досуга на территории Кормиловского района действуют 28 учреждений культурно-досугового типа, 23 библиотеки, Кормиловская детская школа искусств и историко-краеведческий муз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проведено 5434 культурно-массовых мероприятий в очном формате (2022 год – 4979 мероприятий), их посетило более 300 тысяч зрителей, в культурно-досуговом центре «Дружба» состоялось 1004 киносеансов (2022 год – 958 мероприятий), которые посетили почти 9000 зрителе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2023 году при учреждениях культуры работало 222 клубных формирования, участниками которых являются 4657 жителей Кормиловского район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иболее масштабным и значимым в деятельности клубных учреждений Кормиловского района по-прежнему является районный фестиваль-конкурс самодеятельного художественного творчества и декоративно-прикладного искусства «Живи родник» (далее – фестиваль), который прошел в 2023 году в 27-й раз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фестивале приняли участие 1729 самодеятельных артистов и 120 мастеров декоративно-прикладного творчества. Мероприятия фестиваля посетило около 5 тысяч человек. Гала-концерт фестиваля, на котором были награждены победители и участники, состоялся 12 июн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л популярным далеко за пределами Кормиловского района </w:t>
      </w:r>
      <w:r>
        <w:rPr>
          <w:rFonts w:cs="Times New Roman" w:ascii="Times New Roman" w:hAnsi="Times New Roman"/>
          <w:sz w:val="28"/>
          <w:szCs w:val="28"/>
        </w:rPr>
        <w:t>Межрайонный фестиваль-конкурс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начинается с любви», посвященный </w:t>
      </w:r>
      <w:r>
        <w:rPr>
          <w:rFonts w:cs="Times New Roman" w:ascii="Times New Roman" w:hAnsi="Times New Roman"/>
          <w:sz w:val="28"/>
          <w:szCs w:val="28"/>
        </w:rPr>
        <w:t xml:space="preserve">празднику «День семьи, любви и верности».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фестивале приняли участие 86 человек и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 районов Омской области (Кормиловского, Калачинского, Нижнеомского, Таврического, Оконешниковского, Азовского)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 тысячи гостей побывало на празднике, посетило мастер-классы и выставки декоративно-прикладного творчеств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2023 года творческие коллективы и сольные исполнители приняли участие в 185 фестивалях, конкурсах, праздниках различного уровня, в сфере культуры приняло участие 1201 человек (участники творческих коллективов и сольные исполнители)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тог участия – </w:t>
      </w:r>
      <w:r>
        <w:rPr>
          <w:rFonts w:cs="Times New Roman" w:ascii="Times New Roman" w:hAnsi="Times New Roman"/>
          <w:color w:val="000000"/>
          <w:sz w:val="28"/>
          <w:szCs w:val="28"/>
        </w:rPr>
        <w:t>399 призовых мес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акцент в 2022 году специалисты учреждений культуры делали на патриотической работе. Проведено более 1000 мероприятий патриотической направленност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В 2023 году продолжилась работа по проекту «Электронная Книга памяти в муниципальном образовании».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лью увековечить имена максимального количества участников Великой Отечественной войны в малых населенных пунктах России, а также установлению их имен и судеб.</w:t>
      </w:r>
      <w:r>
        <w:rPr>
          <w:rFonts w:cs="Calibri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Специалисты Кормиловского историко-краеведческого музея разработали и реализовали туристический маршрут «Легенды и быль земли Черниговской». За лето 2023 года проведено 6 экскурсий для туристов из Омской области и ближнего зарубежья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в рамках национального проекта «Культура» на базе Кормиловской Центральной библиотеки в результате капитального ремонта и переоснащения была создана современная модельная библиотека. На эти цели было направлено 12,2 млн рублей, в том числе 10 млн рублей из федерального бюджета и 2,2 млн рублей из бюджета Кормиловского муниципального района.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федерального партийного проекта «Культура малой Родины» в Сыропятском социально-культурном центре им. Иващенко М.Н. отремонтировали крышу, на эти цели было направлено 1,5 млн рубле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обедительском социально-культурном</w:t>
      </w:r>
      <w:r>
        <w:rPr>
          <w:rFonts w:cs="Times New Roman" w:ascii="Times New Roman" w:hAnsi="Times New Roman"/>
          <w:sz w:val="28"/>
          <w:szCs w:val="28"/>
        </w:rPr>
        <w:t xml:space="preserve"> центре проведен ремонт сцены, стоимость работ составила 533 тыс. рубле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рамках исполнения поручений Губернатора Омской области В.П. Хоценко, данных по итогам рабочей поездки в Кормиловский район в июле 2023 года, в Черниговском социально-культурном центре за счет средств областного бюджета в размере 1,7 млн рублей отремонтирована </w:t>
      </w:r>
      <w:r>
        <w:rPr>
          <w:rFonts w:cs="Times New Roman" w:ascii="Times New Roman" w:hAnsi="Times New Roman"/>
          <w:sz w:val="28"/>
          <w:szCs w:val="28"/>
        </w:rPr>
        <w:t xml:space="preserve">кровля, а также приобретен новый баян для Районного Дома культуры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2023 году на выполнение </w:t>
      </w:r>
      <w:r>
        <w:rPr>
          <w:rFonts w:cs="Times New Roman" w:ascii="Times New Roman" w:hAnsi="Times New Roman"/>
          <w:sz w:val="28"/>
          <w:szCs w:val="28"/>
        </w:rPr>
        <w:t xml:space="preserve">текущих ремонтов объектов культуры было направлено более 4 млн рублей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был реализован инициативный проект «Сквер искусств», расположенный на территории МБУ ДО «Кормиловская ДШИ». На реализацию проекта направлено около 2,5 млн рублей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ов сельских поселений также выполнен ряд мероприятий: 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Черниговском социально-культурном центре заменили отопительный котел;</w:t>
      </w:r>
    </w:p>
    <w:p>
      <w:pPr>
        <w:pStyle w:val="Style27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в</w:t>
      </w:r>
      <w:r>
        <w:rPr>
          <w:rFonts w:cs="Times New Roman" w:ascii="Times New Roman" w:hAnsi="Times New Roman"/>
          <w:sz w:val="28"/>
          <w:szCs w:val="26"/>
        </w:rPr>
        <w:t xml:space="preserve"> Сыропятском социально-культурном центре им. М.Н. Иващенко благоустроили прилегающую к дому культуры территорию, отремонтировали помещение для установки газового котла, провели ремонт кабинета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-  в Юрьевском социально-культурном центре отремонтировали кровлю и отопление; </w:t>
      </w:r>
    </w:p>
    <w:p>
      <w:pPr>
        <w:pStyle w:val="Style27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>- 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танкеевском отделе досуговой деятельности сделали косметический ремонт помещений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в соответствии с методическими рекомендациями по развитию сети организаций культуры и обеспеченности населения услугами организаций культуры Омской области от 26 августа 2020 года уровень фактической обеспеченности учреждениями культуры от нормативной потребности составил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беспеченность клубами и учреждениями клубного типа – 120 % </w:t>
        <w:br/>
        <w:t>(в 2022 году 120 %)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еспеченность библиотеками – 103 % (в 2022 году 103 %)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ность парками культуры и отдыха – 0 % (в 2022 году 0 %)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фактического снижения по показателю не было.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тметить, что 3 здания муниципальных учреждений культуры (из общего количества 31 зданий) требуют капитального ремонта (в 2022 году таких зданий было 7), поэтому показатель «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» в 2023 году снизился на 12,9 процентных пункта относительно 2022 года и составляет 9,68 %.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ормиловского муниципального района зарегистрировано 4 объекта культурного наследия регионального значения, включенных в Единый государственный реестр объектов культурного наследия. Один (памятник В.В. Куйбышеву в с. Черниговка) требует реставрации или консервации. В связи с этим показатель «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 муниципальной собственности» составляет 25,0 %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изическая культура и спор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на </w:t>
      </w:r>
      <w:r>
        <w:rPr>
          <w:rFonts w:cs="Times New Roman" w:ascii="Times New Roman" w:hAnsi="Times New Roman"/>
          <w:bCs/>
          <w:sz w:val="28"/>
          <w:szCs w:val="28"/>
        </w:rPr>
        <w:t>развитие физической культуры и спорта направлено 321,3 тыс. рублей (2022 год – 1,1 млн рублей)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материально-техническое оснащение было направлено около 181 тыс. рублей, а также за счет спонсорских средств приобретен велосипед стоимостью 96 тыс. рублей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рамках исполнения поручений Губернатора Омской области В.П. Хоценко, данных по итогам рабочей поездки в Кормиловский район в июле 2023 года</w:t>
      </w:r>
      <w:r>
        <w:rPr>
          <w:rFonts w:cs="Times New Roman" w:ascii="Times New Roman" w:hAnsi="Times New Roman"/>
          <w:sz w:val="28"/>
          <w:szCs w:val="28"/>
        </w:rPr>
        <w:t>, за счет средств областного бюджета выполнены работы по асфальтированию беговой дорожки на стадионе в селе Георгиевка. Стоимость работ составила 1,8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о-массовую и физкультурно-оздоровительную работу, а именн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развития на территории района физической культуры и массового спорта,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ит отдел по физической культуре и спорту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сего за 2023 год специалистами отдела </w:t>
      </w:r>
      <w:r>
        <w:rPr>
          <w:rFonts w:cs="Times New Roman" w:ascii="Times New Roman" w:hAnsi="Times New Roman"/>
          <w:sz w:val="28"/>
          <w:szCs w:val="28"/>
        </w:rPr>
        <w:t>физической культуры и спорт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проведено </w:t>
      </w:r>
      <w:r>
        <w:rPr>
          <w:rFonts w:cs="Times New Roman" w:ascii="Times New Roman" w:hAnsi="Times New Roman"/>
          <w:sz w:val="28"/>
          <w:szCs w:val="28"/>
        </w:rPr>
        <w:t>19 мероприятий в программе районного зимнего спортивно-культурного праздника и 15 – летнего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миловский район принимал участие в летнем и зимнем областных сельских спортивно-культурных праздниках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рамму «Праздника Севера-Нижняя Омка-2023» входило </w:t>
      </w:r>
      <w:r>
        <w:rPr>
          <w:rFonts w:cs="Times New Roman" w:ascii="Times New Roman" w:hAnsi="Times New Roman"/>
          <w:bCs/>
          <w:sz w:val="28"/>
          <w:szCs w:val="28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ов спорта: скоростная радиотелеграфия, биатлон, конькобежный спорт, шорт-трек, соревнования спортивных семей, шашки, настольный теннис, хоккей с шайбой, мини-футбол на снегу, лыжные гонки, зимний полиатлон, мотокросс. Спортсмены Кормиловского района приняли участие в 8 видах программы. По итогам предварительных и финальных соревнований сборная команда Кормиловского района заняла 17 место в общекомандном зачете (2022 год – 12 место), набрав 59 баллов, завоевав 10 медалей (4 золотых, 3 серебряных и 3 бронзовых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53 областного сельского спортивно-культурного праздника «Королева спорта-Оконешниково-2023» спортсмены нашего района заняли 16 общекомандное место (2022 год – 21 место), завоевав 14 золотых, 3 серебряных и 2 бронзовых меда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Статистика зарегистрированных граждан в АИС Всероссийский Физкультурно-Спортивный Комплекс «Готов к Труду и Обороне!» по субъектам Кормиловского муниципального района на 01 января 2024 года от общей численности населения составила 5 249 человек – 22,64 %. Результатом реализации в Кормиловском районе </w:t>
      </w:r>
      <w:bookmarkStart w:id="0" w:name="_Hlk129696706"/>
      <w:r>
        <w:rPr>
          <w:rFonts w:eastAsia="Calibri" w:cs="Times New Roman" w:ascii="Times New Roman" w:hAnsi="Times New Roman"/>
          <w:sz w:val="28"/>
          <w:szCs w:val="28"/>
        </w:rPr>
        <w:t>Всероссийского Физкультурно-Спортивного Комплекса «Готов к Труду и Обороне!»</w:t>
      </w:r>
      <w:bookmarkEnd w:id="0"/>
      <w:r>
        <w:rPr>
          <w:rFonts w:eastAsia="Calibri" w:cs="Times New Roman" w:ascii="Times New Roman" w:hAnsi="Times New Roman"/>
          <w:sz w:val="28"/>
          <w:szCs w:val="28"/>
        </w:rPr>
        <w:t xml:space="preserve"> по итогам 2023 года является 17 место в рейтинге районов Ом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Style w:val="C6"/>
          <w:rFonts w:cs="Times New Roman" w:ascii="Times New Roman" w:hAnsi="Times New Roman"/>
          <w:sz w:val="28"/>
          <w:szCs w:val="28"/>
        </w:rPr>
        <w:t xml:space="preserve">формирования единого комплекса по поддержанию здоровья граждан Кормиловского района, направленного на вовлеченность в физическую культуру и спорт всех категорий граждан, </w:t>
      </w:r>
      <w:r>
        <w:rPr>
          <w:rFonts w:cs="Times New Roman" w:ascii="Times New Roman" w:hAnsi="Times New Roman"/>
          <w:sz w:val="28"/>
          <w:szCs w:val="28"/>
        </w:rPr>
        <w:t>функционирует уличная площадка ГТО, на которой занимаются граждане различных возрастных груп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результат проводимой в районе физкультурно-массовой работы – наблюдается увеличение показат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ля населения, систематически занимающегося физической культурой и спортом» с 46,39 % в 2022 году до 51,97 % в отчетн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ля обучающихся, систематически занимающихся физической культурой и спортом, в общей численности обучающихся» с 79,08 % в 2022 году до 83,75 % в отчетн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Жилищное строительство и обеспечение граждан жиль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по данным Омскстата на территории Кормиловского района введено в эксплуатацию 3,1 тыс. кв. м жилья. Произошло снижение объемов индивидуального жилищного строительства на 37,14 % к прошлому 2022 году. Строительство и реконструкция жилья обеспечивается только индивидуальными застройщиками. Общая площадь жилых помещений, приходящаяся в среднем на одного жителя, за 2023 год составила 24,1 кв. м, что на 0,8 % выше уровня предыдущего года. Это расчетный показатель, который зависит от численности населения. В связи с тем, что за 2023 год отмечено уменьшение численности населения Кормиловского муниципального района по сравнению с 2022 годом, значение показателя «Общая площадь жилых помещений, приходящаяся в среднем на одного жителя» увеличилось. Произошло снижение значения показателя общей площади жилых помещений, приходящаяся в среднем на одного жителя, введенная в действие за год – с 0,21 кв. м. в 2022 году до 0,13 кв. м. в 2023 году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земельных участков, предоставленных для строительства в расчете на 10 тыс. человек населения, в 2023 году составила 29,16 га, что на 11,3 % выше уровня 2022 года. В том числе 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, в 2023 году составила 23,36 га, что на 41,92 % выше уровня 2022 года.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телю «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объектов жилищного строительства в течение 3 лет» за 2023 год значение составило 105565 кв.м. (в 2022 году – 102665 кв.м.). К таким земельным участкам отнесены участки, предоставленные в период с 2019 по 2023 годы под индивидуальное жилищное строительство (или ведение личного подсобного хозяйства) и по которым в данный период не было получено разрешение на ввод в эксплуатацию объектов жилищного строительства. Сложившаяся ситуация объясняется тем, что срок, на который выдается разрешение на строительство, составляет 10 лет и индивидуальные застройщики не стремятся завершить строительство в течение 3 лет, а также влиянием санкционных мер и введением специальной военной операции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телю «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иных объектов капитального строительства в течение 5 лет» значение составило 115524 кв.м. (в 2022 году – 117140 кв.м.). К таким земельным участкам отнесены участки, предоставленные в период с 2017 по 2023 годы под иные объекты капитального строительства, в отношении которых не было получено разрешение на ввод в эксплуатацию иных объектов капитального строительства в связи с продлением срока разрешения на строительство в установленном порядке, влияние санкционных мер, а также случаи недобросовестных застройщ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Жилищно-коммунальное хозяйство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 w:bidi="ru-RU"/>
        </w:rPr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 w:bidi="ru-RU"/>
        </w:rPr>
        <w:t>На территории Кормиловского муниципального района учтено 1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ru-RU" w:bidi="ru-RU"/>
        </w:rPr>
        <w:t>5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 w:bidi="ru-RU"/>
        </w:rPr>
        <w:t xml:space="preserve"> многоквартирных д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ru-RU" w:bidi="ru-RU"/>
        </w:rPr>
        <w:t>ов, 4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 w:bidi="ru-RU"/>
        </w:rPr>
        <w:t xml:space="preserve"> д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ru-RU" w:bidi="ru-RU"/>
        </w:rPr>
        <w:t>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 w:bidi="ru-RU"/>
        </w:rPr>
        <w:t xml:space="preserve"> находится под непосредственным способом управ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ru-RU" w:bidi="ru-RU"/>
        </w:rPr>
        <w:t>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ru-RU" w:bidi="ru-RU"/>
        </w:rPr>
        <w:t>6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 w:bidi="ru-RU"/>
        </w:rPr>
        <w:t xml:space="preserve"> домов под управлением специализированных организаций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ru-RU" w:bidi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 w:bidi="ru-RU"/>
        </w:rPr>
        <w:t>Управляющими компаниями являются ООО «Жилищник» и ООО «КТиИС»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ногоквартирных домов, в которых собственники помещений выбрали и 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, составляет 100 %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 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%, в общем числе организаций коммунального комплекса, осуществляющих свою деятельность на территории муниципального, городского округа (муниципального района) составила в 2023 году 44,44 % </w:t>
        <w:br/>
        <w:t xml:space="preserve">(в 2022 году – 44,44 %). Всего на территории Кормиловского района осуществляют деятельность 9 организаций, из которых 4 частной формы собственности.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теплоснабжения на территории Кормиловского муниципального района предоставляют предприятия: МУП «ТеплоЭнергоСервис», ООО «Тепловые системы», МУП «Коммунальник»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ОО «Сибирь-Энергоресурс»,</w:t>
      </w:r>
      <w:r>
        <w:rPr>
          <w:rFonts w:cs="Times New Roman" w:ascii="Times New Roman" w:hAnsi="Times New Roman"/>
          <w:sz w:val="28"/>
          <w:szCs w:val="28"/>
        </w:rPr>
        <w:t xml:space="preserve"> обслуживающие 19 котельных, из них 12 газовых и 7 угольны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ля обеспечения бесперебойного теплоснабжения потребителей в 2022 году были выполнены следующие мероприят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ыполнены работы по чистке теплообменного оборуд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обретена и смонтирована трубная продукция теплотехнического назначения для с. Алексеевка и с. Юрьево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полнено частичное утепление участков тепловых се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иобретен и установлен прибор учета энергетических ресурсов на котельную в с. Победитель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приобретен </w:t>
      </w:r>
      <w:r>
        <w:rPr>
          <w:rFonts w:cs="Times New Roman" w:ascii="Times New Roman" w:hAnsi="Times New Roman"/>
          <w:sz w:val="28"/>
          <w:szCs w:val="28"/>
        </w:rPr>
        <w:t>и установлен резервный источник электроснабжения на котельную в д. Веселый Привал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водоснабжению и водоотведению населению оказывали МУП «Водопроводно-канализационное хозяйство «Кормиловское», МУП «Коммунальник». Все сети и сооружения систем водоснабжения и водоотведения в отчетном году работали удовлетворительно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«Доля многоквартирных домов, расположенных на земельных участках, в отношении которых осуществлен государственный кадастровый учет» в отчетном году составило 97,3 % (в 2022 году - 97,2 %). Незначительное увеличение данного показателя связано с проведением в 2023 году кадастровых работ в отношении земельных участков, на которых располагаются многоквартирные дома в с. Сыропятск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2023 году гражданами н</w:t>
      </w:r>
      <w:r>
        <w:rPr>
          <w:rFonts w:cs="Times New Roman" w:ascii="Times New Roman" w:hAnsi="Times New Roman"/>
          <w:sz w:val="28"/>
          <w:szCs w:val="28"/>
        </w:rPr>
        <w:t>е подавались заявления на включение в состав участников мероприятий по улучшению жилищных условий граждан, проживающих и работающих на сельских территориях Ом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сего количество, состоящих на учете в качестве нуждающихся в жилых помещениях в Кормиловском муниципальном районе на 1 января 2024 года составляет 278 человек. </w:t>
      </w:r>
      <w:r>
        <w:rPr>
          <w:rFonts w:cs="Times New Roman" w:ascii="Times New Roman" w:hAnsi="Times New Roman"/>
          <w:sz w:val="28"/>
          <w:szCs w:val="28"/>
        </w:rPr>
        <w:t>Таким образом, доля улучшивших жилищные условия за 2023 год составила 0 % (в 2022 году – 0,0 %)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управ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ы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3 год исполнен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</w:rPr>
        <w:t xml:space="preserve">- по доходам – в сумме </w:t>
      </w:r>
      <w:r>
        <w:rPr>
          <w:rFonts w:cs="Times New Roman" w:ascii="Times New Roman" w:hAnsi="Times New Roman"/>
          <w:sz w:val="28"/>
          <w:szCs w:val="28"/>
        </w:rPr>
        <w:t xml:space="preserve">941,4 </w:t>
      </w:r>
      <w:r>
        <w:rPr>
          <w:rFonts w:eastAsia="Calibri" w:cs="Times New Roman" w:ascii="Times New Roman" w:hAnsi="Times New Roman"/>
          <w:spacing w:val="-1"/>
          <w:sz w:val="28"/>
          <w:szCs w:val="28"/>
        </w:rPr>
        <w:t>млн рублей (2022 – 816,7 млн рублей), что на 124,4 млн рублей или 15,3 % выше уровня 2022 года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</w:rPr>
        <w:t xml:space="preserve">- по расходам – в сумме </w:t>
      </w:r>
      <w:r>
        <w:rPr>
          <w:rFonts w:cs="Times New Roman" w:ascii="Times New Roman" w:hAnsi="Times New Roman"/>
          <w:sz w:val="28"/>
          <w:szCs w:val="28"/>
        </w:rPr>
        <w:t xml:space="preserve">927,8 </w:t>
      </w:r>
      <w:r>
        <w:rPr>
          <w:rFonts w:eastAsia="Calibri" w:cs="Times New Roman" w:ascii="Times New Roman" w:hAnsi="Times New Roman"/>
          <w:spacing w:val="-1"/>
          <w:sz w:val="28"/>
          <w:szCs w:val="28"/>
        </w:rPr>
        <w:t>млн рублей (2022 – 808,2 млн рублей), что на 119,6 млн рублей или 14,8 % выше уровня 2022 года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</w:rPr>
        <w:t xml:space="preserve">Год завершен с профицитом районного бюджета в объеме 13,8 млн </w:t>
      </w:r>
      <w:r>
        <w:rPr>
          <w:rFonts w:eastAsia="Calibri" w:cs="Times New Roman" w:ascii="Times New Roman" w:hAnsi="Times New Roman"/>
          <w:spacing w:val="-5"/>
          <w:sz w:val="28"/>
          <w:szCs w:val="28"/>
        </w:rPr>
        <w:t>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ные плановые назначения по налоговым и неналоговым доходам исполнены на 99,9 % или на 271,4 млн рублей (2022 год – 219,8 млн рублей)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 общем объеме собственных доходов бюджета муниципального образования (без учета субвенций) в 2023 году составила 13,93 %, что ниже уровня 2022 года </w:t>
        <w:br/>
        <w:t>на 2,48 процентных пункта. Снижение показателя произошло за счет увеличения доли безвозмездных поступлений из вышестоящих бюдже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й муниципальной формы собственности, находящихся в стадии банкротства, в Кормиловском муниципальном районе нет. В связи с этим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, составляет 0 %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«Объем незавершенного в установленные сроки строительства, осуществляемого за счет средств бюджета муниципального, городского округа (муниципального района) в отчетном году составило 6221,11 тыс. рублей (в 2022 году значение показателя было равным нулю)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Кормиловского муниципального района имеется объект незавершенного строительства «МДОУ «Кормиловский детский сад №3» на 110 мест», расположенный по адресу: Омская область, Кормиловский район, р.п. Кормиловка, ул. Советская, д. 138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гласно Техническому отчету по результатам обследования технического состояния для подготовки проектной документации от 15.03.2020 № 19-81-ОТС, выполненному ООО «ГАЗОВИК-2007», по совокупности дефектов и повреждений, зафиксированных в процессе обследования объекта незавершенного строительства «МДОУ «Кормиловский детский сад №3» на 110 мест», учитывая длительный срок перерыва в строительстве (27 лет) и отсутствие должной консервации, обследованием сделан вывод о том, что техническое состояние здания оценивается как аварийное и подлежит сносу. 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роченной кредиторской задолженности по оплате труда муниципальных учреждений в общем объеме расходов муниципального образования на оплату труда на 1 января 2024 года не имеетс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увеличились расходы бюджета на содержание работников органов местного самоуправления на 18,64 % по сравнению с 2022 годом и составили 1688,08 рубля в расчете на одного жителя муниципального образования (2022 год – 1422,81 рубля). На это повлияли 2 фактор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оклада по младшей муниципальной должности «специалист» на 7,43 % или 6000 рублей (в 2022 году 4840 рублей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среднегодовой численности постоянного населения с 23,4 тыс. человек в 2022 году до 23,3 тыс. человек в 2023 год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миловском муниципальном районе утверждена схема территориального планировани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социологического опроса жителей в отчетном году доля удовлетворенности населения деятельностью органов местного самоуправления, в том числе их информационной открытостью, снизилась на 8,5 % по сравнению с прошлым годом и составила 43 %. На снижение показателя повлияла более низкая оценка уровня удовлетворенности населения работой органов местного самоуправления, а также низкая оценка качества и стоимости услуг жилищно-коммунального хозяйства (водоснабжение). Объясняется это тем, что в 2023 году на территории Кормиловского муниципального района была введена в эксплуатацию новая станц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чистки воды. 5 декабря 2023 года РЭК Омской области установил новый тариф на питьевую воду в размере 94,77 рублей за 1 кубический метр, который увеличился на 20,9 % по сравнению с тарифом, действующим до 5 декабря 2023 года (78,39 рублей). С 01.07.2024 года ожидается рост тарифа до 12 %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методов повышения качества работы органов местного самоуправления является проведение выездных приемов граждан. В 2023 году проведено 29 выездных встреч (в 2022 году – 10 встреч) Главы Кормиловского муниципального района с активами сельских поселений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в адрес Администрации Кормиловского муниципального района поступило 243 обращения (2022 год – 188 обращений), </w:t>
      </w:r>
      <w:r>
        <w:rPr>
          <w:rStyle w:val="Style21"/>
          <w:rFonts w:cs="Times New Roman" w:ascii="Times New Roman" w:hAnsi="Times New Roman"/>
          <w:b w:val="false"/>
          <w:sz w:val="28"/>
          <w:szCs w:val="28"/>
        </w:rPr>
        <w:t>в которых было поставлено 358 вопросов (2022 год – 258 вопросов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с обращениями граждан очень важно обеспечить доступ к информации о деятельности муниципальных органов. В районных средствах массовой информации, на официальном сайте Кормиловского муниципального района постоянно освещаются самые острые проблемы населения и пути их решения, основные социально-политические события, контактная информация о возможности обращения граждан к высшим должностным лицам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традиционных форм обращений, специалисты органов местного самоуправления Кормиловского района фиксировали и отрабатывали обращения, жалобы и вопросы, поступающие в социальных сетях через систему «Инцидент-Менеджмент» (653 сообщения, в 2022 году – 127 сообщений) и через платформу обратной связи (40 сообщений, в 2022 году – 22 сообщения). По результатам рейтингования органов местного самоуправления районов Омской области, Кормиловский район входит в пятерку районов Омской области, имеющих лучшие результаты работы в системе «Инцидент-Менеджмент»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Омскстата на 1 января 2024 года отмечено снижение численности постоянного населения Кормиловского района – 23,1 тыс. человек против 23,3 тыс. человек в прошлом году в связи с миграционной и естественной убылью. На планируемый период до 2026 года в связи с наметившейся тенденцией прирост среднегодовой численности населения не ожидаетс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Энергосбережение и повышение энергетической эффектив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утверждена подпрограмма «Развитие энергосбережения и повышение энергетической эффективности в Кормиловском муниципальном районе» муниципальной программы Кормиловского района «Жилищное строительство. Развитие коммунальной и транспортной инфраструктуры Кормиловского муниципального района на 2021 – 2026 годы». Основными мероприятиями подпрограммы являются: выявление резервов снижения потребления топливно-энергетических ресурсов в учреждениях бюджетной сферы, внедрение энергосберегающих технологий в жилищно-коммунальном комплексе и предоставление информации для включения в государственную информационную систему в области энергосбережения и повышения энергетической эффективности (ГИС).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«Удельная величина потребления энергетических ресурсов в многоквартирных домах» осталось на уровне 2022 года:</w:t>
      </w:r>
    </w:p>
    <w:p>
      <w:pPr>
        <w:pStyle w:val="Style2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потребления электрической энергии в многоквартирных домах на одного проживающего в отчетном году составил 801,3 кВт/ч (в 2022 году 801,3 кВт/ч);</w:t>
      </w:r>
    </w:p>
    <w:p>
      <w:pPr>
        <w:pStyle w:val="Style2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потребления тепловой энергии в многоквартирных домах на 1 кв. метр общей площади в отчетном году составил 0,23 Гкал (в 2022 году 0,23 Гкал);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горячей воде показатель ежегодно составляет ноль в связи с тем, что на территории Кормиловского района отсутствует коммунальная услуга – горячая вода;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м потребления холодной воды на одного проживающего в отчетном году составил 18,9 куб. метра (в 2022 году 18,9 куб. метра);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м потребления природного газа на одного проживающего в отчетном году составил 141,3 куб. метра (в 2022 году 141,3 куб. метра).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«Удельная величина потребления энергетических ресурсов муниципальными бюджетными учреждениями» в отчетном году составило: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потребления электрической энергии муниципальными бюджетными учреждениями на одного проживающего в отчетном году составил 62,5 кВт/ч (в 2022 году 62,5 кВт/ч);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потребления тепловой энергии муниципальными бюджетными учреждениями на 1 кв. метр общей площади в отчетном году составил 0,19 Гкал (в 2022 году 0,18 Гкал);</w:t>
      </w:r>
    </w:p>
    <w:p>
      <w:pPr>
        <w:pStyle w:val="Style2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 горячей воде показатель ежегодно составляет ноль в связи с тем, что на территории Кормиловского района отсутствует коммунальная услуга – горячая вода;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м потребления холодной воды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бюджетными учреждени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дного проживающего в отчетном году составил 0,7 куб. метра (в 2022 году 0,7 куб. метра);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м потребления природного газ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бюджетными учреждени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дного проживающего в отчетном году составил 6,30 куб. метра (в 2022 году 6,30 куб. метра)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независимой оценки качества условий оказания услуг муниципальными организациями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независимой оценки качества условий оказания услуг муниципальными организациями в сферах культуры, образо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(по данным официального сайта для размещения информации о государственных и муниципальных учреждениях в информационно-телекоммуникационной сети «Интернет») (при наличии):</w:t>
      </w:r>
    </w:p>
    <w:p>
      <w:pPr>
        <w:pStyle w:val="Style25"/>
        <w:spacing w:before="0" w:after="0"/>
        <w:ind w:firstLine="708"/>
        <w:jc w:val="both"/>
        <w:rPr/>
      </w:pPr>
      <w:r>
        <w:rPr>
          <w:sz w:val="28"/>
          <w:szCs w:val="28"/>
        </w:rPr>
        <w:t>- в сфере культуры независимая оценка в 2023 году составила 90,32 балла (в 2022 году – 88,21 балла).</w:t>
      </w:r>
    </w:p>
    <w:p>
      <w:pPr>
        <w:pStyle w:val="Style2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в сфере образования независимая оценка в 2023 году составила 85,57 балла (в 2022 году 87,91 балла). Снижение данного показателя произошло по причине получения низкого балла МБУ ДО «Кормиловская ДШИ», относящейся к сфере «Культура»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лучшения результатов независимой оценки качества условий оказания услуг муниципальными организациями в сфере образования планируется выполнение следующих мероприятий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нтроль размещения информации на сайтах образовательных организаций в соответствии с действующим законодательством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величение числа образовательных организаций, в которых созданы условия для беспрепятственного доступа инвалидов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kern w:val="2"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F85EB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Y5black">
    <w:name w:val="y5_black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Url">
    <w:name w:val="url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7"/>
      <w:szCs w:val="27"/>
    </w:rPr>
  </w:style>
  <w:style w:type="character" w:styleId="Redfont1">
    <w:name w:val="redfont1"/>
    <w:qFormat/>
    <w:rPr>
      <w:color w:val="510A10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Arial" w:hAnsi="Arial" w:cs="Arial"/>
      <w:sz w:val="3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2105pt">
    <w:name w:val="Основной текст (2) + 10;5 pt;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05pt1">
    <w:name w:val="Основной текст (2) + 10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tyle21">
    <w:name w:val="Основной текст + Полужирный"/>
    <w:qFormat/>
    <w:rPr>
      <w:rFonts w:ascii="Arial" w:hAnsi="Arial" w:cs="Arial"/>
      <w:b/>
      <w:bCs/>
      <w:sz w:val="27"/>
      <w:szCs w:val="27"/>
      <w:lang w:bidi="ar-SA"/>
    </w:rPr>
  </w:style>
  <w:style w:type="character" w:styleId="C6">
    <w:name w:val="c6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Style23">
    <w:name w:val="Без интервала Знак"/>
    <w:qFormat/>
    <w:rPr>
      <w:sz w:val="22"/>
      <w:szCs w:val="22"/>
      <w:lang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1">
    <w:name w:val="Основной текст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3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Цитата"/>
    <w:basedOn w:val="Normal"/>
    <w:qFormat/>
    <w:pPr>
      <w:spacing w:lineRule="auto" w:line="240" w:before="0" w:after="0"/>
      <w:ind w:left="-360" w:right="-365" w:firstLine="360"/>
    </w:pPr>
    <w:rPr>
      <w:rFonts w:ascii="Times New Roman" w:hAnsi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 Знак Знак Знак Знак Знак Знак Знак Знак Знак Знак Знак Знак3 Знак Знак Знак Знак Знак Знак Знак Знак Знак2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2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0" w:after="600"/>
      <w:jc w:val="center"/>
    </w:pPr>
    <w:rPr>
      <w:b/>
      <w:bCs/>
      <w:sz w:val="27"/>
      <w:szCs w:val="27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4:04:00Z</dcterms:created>
  <dc:creator>I</dc:creator>
  <dc:description/>
  <cp:keywords/>
  <dc:language>en-US</dc:language>
  <cp:lastModifiedBy>eco09</cp:lastModifiedBy>
  <cp:lastPrinted>2024-04-23T15:15:00Z</cp:lastPrinted>
  <dcterms:modified xsi:type="dcterms:W3CDTF">2024-04-23T09:15:00Z</dcterms:modified>
  <cp:revision>5</cp:revision>
  <dc:subject/>
  <dc:title>Доклад</dc:title>
</cp:coreProperties>
</file>