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ЖДЕНО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ешением Совета Кормиловского 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 района</w:t>
      </w:r>
    </w:p>
    <w:p>
      <w:pPr>
        <w:pStyle w:val="Heading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«___»_________2024 года  № ____</w:t>
      </w:r>
    </w:p>
    <w:p>
      <w:pPr>
        <w:pStyle w:val="Heading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ешением Совета Юрьевского     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ельского поселения  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ормиловского муниципального      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района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«___»_________2024 года № _____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глашение</w:t>
      </w:r>
    </w:p>
    <w:p>
      <w:pPr>
        <w:pStyle w:val="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делегировании на 2024 год Администрации Юрьевского сельского поселения Кормиловского муниципального района полномочий Администрации Кормиловского муниципального района</w:t>
      </w:r>
    </w:p>
    <w:p>
      <w:pPr>
        <w:pStyle w:val="Heading"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Администрация Кормиловского муниципального района, именуемая в дальнейшем «Сторона 1»</w:t>
      </w:r>
      <w:r>
        <w:rPr>
          <w:sz w:val="28"/>
          <w:szCs w:val="28"/>
        </w:rPr>
        <w:t xml:space="preserve">, в лице Главы Кормиловского муниципального района Бусса Вячеслава Владимировича, действующего на основании  Устава Кормиловского муниципального района, с одной стороны, </w:t>
      </w:r>
      <w:r>
        <w:rPr>
          <w:b/>
          <w:sz w:val="28"/>
          <w:szCs w:val="28"/>
        </w:rPr>
        <w:t>и Администрация Юрьевского сельского  поселения Кормиловского муниципального района, именуемая в дальнейшем «Сторона 2»</w:t>
      </w:r>
      <w:r>
        <w:rPr>
          <w:sz w:val="28"/>
          <w:szCs w:val="28"/>
        </w:rPr>
        <w:t xml:space="preserve">, в лице Главы Юрьевского сельского поселения Кормиловского муниципального района Бажмина Виталия Владимировича, действующего на основании Устава Юрьевского сельского поселения Кормиловского муниципального района, с другой стороны, </w:t>
      </w:r>
      <w:r>
        <w:rPr>
          <w:color w:val="000000"/>
          <w:sz w:val="28"/>
          <w:szCs w:val="28"/>
        </w:rPr>
        <w:t xml:space="preserve"> руководствуясь частью 4 статьи 15 Федерального закона от 6 октября 2003 года № 131-ФЗ «Об общих принципах организации местного самоуправления в Российской Федерации» заключили настоящее Соглашение о нижеследующем: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"/>
        <w:ind w:left="36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1. Предмет Соглашения</w:t>
      </w:r>
    </w:p>
    <w:p>
      <w:pPr>
        <w:pStyle w:val="Heading"/>
        <w:ind w:left="36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едметом настоящего Соглашения является делегирование Стороной 1 Стороне 2 полномочий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</w:rPr>
        <w:tab/>
      </w:r>
      <w:r>
        <w:rPr>
          <w:bCs/>
          <w:sz w:val="28"/>
          <w:szCs w:val="28"/>
        </w:rPr>
        <w:t>по утверждению в границах Юрьевского сельского поселения правил землепользования и застройки, в соответствии с законодательством Российской Федерации.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2. Срок осуществления полномочий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рона 2 осуществляет полномочия, предусмотренные в статье 1 настоящего Соглашения (далее – переданные полномочия) с 1 июня 2024 года по 30 ноября 2024 год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тья 3. Права и обязанности Стороны 1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орона 1: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</w:t>
      </w:r>
      <w:r>
        <w:rPr>
          <w:sz w:val="28"/>
          <w:szCs w:val="28"/>
        </w:rPr>
        <w:t xml:space="preserve">перечисляет финансовые средства в бюджет Юрьевского сельского поселения </w:t>
      </w:r>
      <w:r>
        <w:rPr>
          <w:color w:val="000000"/>
          <w:sz w:val="28"/>
          <w:szCs w:val="28"/>
        </w:rPr>
        <w:t>в виде иных межбюджетных трансфертов из бюджета Кормиловского муниципального района Омской области на основании представленных Юрьевским сельским поселением заявок, в пределах суммы указанной в статье 5 настоящего Соглашения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оверяет осуществление Стороной 2 переданных полномочий, а также целевое использование предоставленных на эти цели финансовых средст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t>3)</w:t>
      </w:r>
      <w:r>
        <w:rPr>
          <w:sz w:val="28"/>
          <w:szCs w:val="28"/>
        </w:rPr>
        <w:t xml:space="preserve"> взыскивает в установленном порядке использованные не по целевому назначению средства, предоставленные на осуществление переданных полномочи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запрашивает у Стороны 2 документы, отчеты и иную информацию, связанную с осуществлением переданных полномочи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5) направляет Стороне 2 требования по </w:t>
      </w:r>
      <w:r>
        <w:rPr>
          <w:sz w:val="28"/>
          <w:szCs w:val="28"/>
        </w:rPr>
        <w:t xml:space="preserve">устранению </w:t>
      </w:r>
      <w:r>
        <w:rPr>
          <w:color w:val="000000"/>
          <w:sz w:val="28"/>
          <w:szCs w:val="28"/>
        </w:rPr>
        <w:t>нарушений федерального и областного законодательства, муниципальных правовых актов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вопросам осуществления Стороной 2 переданных полномочи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оказывает методическую помощь в осуществлении Стороной 2 переданных полномоч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4. Права и обязанности Стороны 2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рона 2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существляет переданные полномочи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распоряжается переданными ей в соответствии с пунктом 1 статьи 3 настоящего Соглашения финансовыми средствам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едоставляет Стороне 1 документы, отчеты и иную информацию, связанную с осуществлением переданных полномочий не позднее пяти рабочих дней со дня получения письменного запрос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) представляет Стороне 1 не позднее пятнадцати рабочих дней по истечении отчетного месяца (года), ежемесячную и годовую бухгалтерскую и финансовую отчетность об использовании финансовых средств, выделенных из бюджета</w:t>
      </w:r>
      <w:r>
        <w:rPr>
          <w:bCs/>
          <w:iCs/>
          <w:color w:val="000000"/>
          <w:sz w:val="28"/>
          <w:szCs w:val="28"/>
        </w:rPr>
        <w:t xml:space="preserve"> Кормиловского муниципального района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осуществление переданных полномочи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t>5)</w:t>
      </w:r>
      <w:r>
        <w:rPr>
          <w:sz w:val="28"/>
          <w:szCs w:val="28"/>
        </w:rPr>
        <w:t xml:space="preserve"> обеспечивает условия для беспрепятственного проведения Стороной 1 проверок осуществления переданных полномочий и использования предоставленных межбюджетных трансфертов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6) по требованию Стороны 1 устраняет </w:t>
      </w:r>
      <w:r>
        <w:rPr>
          <w:color w:val="000000"/>
          <w:sz w:val="28"/>
          <w:szCs w:val="28"/>
        </w:rPr>
        <w:t>нарушения федерального и областного законодательства, муниципальных правовых актов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вопросам осуществления Стороной 2 переданных полномоч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в случае, если в муниципальном образовании превышены нормативы, используемые в методиках расчета соответствующих иных межбюджетных трансфертов, финансовое обеспечение дополнительных расходов, необходимых для полного исполнения указанных расходных обязательств муниципального образования, осуществляется за счет собственных доходов и источников финансирования дефицита местного бюджета указанного муниципального образова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Порядок определения ежегодного объе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х трансфер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774"/>
        <w:contextualSpacing/>
        <w:jc w:val="both"/>
        <w:rPr/>
      </w:pPr>
      <w:r>
        <w:rPr>
          <w:rFonts w:cs="Calibri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ъем межбюджетных трансфертов, необходимых для осуществления переданных полномочий составляет 1070,00 руб. (одна тысяча семьдесят рублей 00 копеек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Объем межбюджетных трансфертов определяется на основании расчета иных межбюджетных трансфертов из бюджета Кормиловского муниципального района Омской области в бюджет Юрьевского сельского поселения Кормиловского муниципального района по утверждению в границах Юрьевского сельского поселения правил землепользования и застройки (приложение № 1), который определяется на основании методики расчета иных межбюджетных трансфертов предоставляемых из бюджета Кормиловского муниципального района в бюджет Юрьевского сельского поселения Кормиловского муниципального района Омской области по утверждению в границах Юрьевского сельского поселения правил землепользования и застройки (приложение № 2).</w:t>
      </w:r>
    </w:p>
    <w:p>
      <w:pPr>
        <w:pStyle w:val="Style16"/>
        <w:numPr>
          <w:ilvl w:val="0"/>
          <w:numId w:val="1"/>
        </w:numPr>
        <w:autoSpaceDE w:val="false"/>
        <w:spacing w:lineRule="auto" w:line="240" w:before="0" w:after="0"/>
        <w:ind w:left="0" w:firstLine="7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ые межбюджетные трансферты перечисляются по предоставлению Стороной 2 заявки (в произвольной форме) с подтверждающими документами.</w:t>
      </w:r>
    </w:p>
    <w:p>
      <w:pPr>
        <w:pStyle w:val="Style16"/>
        <w:numPr>
          <w:ilvl w:val="0"/>
          <w:numId w:val="1"/>
        </w:numPr>
        <w:autoSpaceDE w:val="false"/>
        <w:spacing w:lineRule="auto" w:line="240" w:before="0" w:after="0"/>
        <w:ind w:left="0" w:firstLine="7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осуществления переданных полномочий Сторона 2 имеет право дополнительно использовать собственные материальные ресурсы и финансовые средства в случаях и порядке, предусмотренных решением Совета Юрьевского сельского поселения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6. Основания и порядок прекращения настоящего Соглашения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астоящее Соглашение может быть досрочно прекращено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о соглашению сторон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одностороннем порядке без обращения в суд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неоднократной (два и более раз) просрочки перечисления финансовых средств, предусмотренных в пункте 1 статьи 3 настоящего Соглаше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установления факта нарушения Стороной 2 осуществления переданных полномоч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10 календарных дней с даты направления указанного уведомл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и прекращении настоящего Соглашения Сторона 2 возвращает неиспользованные финансовые средств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7. Ответственность за нарушения настоящего Соглашения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 случае просрочки перечисления финансовых средств, предусмотренных в пункте 1 статьи 3 настоящего Соглашения, Сторона 1 уплачивает Стороне 2 пени в размере 1/300 ключевой ставки рефинансирования Центрального банка Российской Федерации от невыплаченной в срок суммы за каждый день просрочк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 В случае установления факта ненадлежащего исполнения полномочий,</w:t>
      </w:r>
      <w:r>
        <w:rPr/>
        <w:t xml:space="preserve"> </w:t>
      </w:r>
      <w:r>
        <w:rPr>
          <w:color w:val="000000"/>
          <w:sz w:val="28"/>
          <w:szCs w:val="28"/>
        </w:rPr>
        <w:t xml:space="preserve">межбюджетные трансферты, выделенные для исполнения вышеназванного полномочия, подлежат возврату в полном объеме в бюджет Кормиловского муниципального района </w:t>
      </w:r>
      <w:r>
        <w:rPr>
          <w:bCs/>
          <w:sz w:val="28"/>
          <w:szCs w:val="28"/>
        </w:rPr>
        <w:t>Омской области.</w:t>
      </w:r>
    </w:p>
    <w:p>
      <w:pPr>
        <w:pStyle w:val="Heading"/>
        <w:ind w:left="1416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8. Порядок разрешения споров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 В случае не достижения соглашения спор подлежит рассмотрению судом в соответствии с законодательством.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9. Заключительные условия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 всем вопросам, не урегулированным настоящим Соглашением, но возникающим в ходе его реализации, стороны Соглашения будут руководствоваться действующим законодательство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Соглашение вступает в силу с 1 июня 2024 года и действует до исполнения сторонами обязательств по Соглаше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астоящее Соглашение составлено в трех экземплярах, имеющих равную юридическую силу, по одному для каждой из сторон и для Совета Кормиловского муниципального района.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Кормиловского                                                  Глава Юрьевского сельского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поселения Кормил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__________  В.В. Бусс                                            ___________ В.В. Бажмин</w:t>
      </w:r>
    </w:p>
    <w:sectPr>
      <w:headerReference w:type="default" r:id="rId2"/>
      <w:type w:val="nextPage"/>
      <w:pgSz w:w="11906" w:h="16838"/>
      <w:pgMar w:left="1418" w:right="851" w:gutter="0" w:header="709" w:top="1134" w:footer="0" w:bottom="993"/>
      <w:pgNumType w:start="20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1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4:24:00Z</dcterms:created>
  <dc:creator>I</dc:creator>
  <dc:description/>
  <cp:keywords/>
  <dc:language>en-US</dc:language>
  <cp:lastModifiedBy>Пользователь Windows</cp:lastModifiedBy>
  <cp:lastPrinted>2024-05-06T16:50:00Z</cp:lastPrinted>
  <dcterms:modified xsi:type="dcterms:W3CDTF">2024-05-06T10:52:00Z</dcterms:modified>
  <cp:revision>45</cp:revision>
  <dc:subject/>
  <dc:title>Утверждено</dc:title>
</cp:coreProperties>
</file>