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ых межбюджетных трансфертов, предоставляемых из бюджета Кормиловского муниципального района в бюджет Сыропят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р иных межбюджетных трансфертов, передаваемых </w:t>
      </w:r>
      <w:r>
        <w:rPr>
          <w:bCs/>
          <w:sz w:val="28"/>
          <w:szCs w:val="28"/>
        </w:rPr>
        <w:t>из бюджета Кормиловского муниципального района в бюджет Сыропят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,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ого межбюджетного трансферта, передаваемого бюджету Сыропятского сельского поселения Кормиловского муниципального района на исполнение переданного полномочия по утверждению в границах поселения правил землепользования и застройк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1 полосы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олос необходимых для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штук;</w:t>
      </w:r>
    </w:p>
    <w:p>
      <w:pPr>
        <w:pStyle w:val="Normal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 xml:space="preserve">– расходы на материально-техническое обеспечение (приобретение бумаги, заправка картриджей (приобретение тонеров)), рублей.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– рассчитыва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270,00) + (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800,00)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количество пачек бумаги, шту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0,00 – средняя стоимость одной пачки бумаг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заправок картриджей (приобретения тонеров) в год, един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00,00 – средняя стоимость заправки краской одного картриджа (приобретение тонера),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Кутырева </dc:creator>
  <dc:description/>
  <cp:keywords/>
  <dc:language>en-US</dc:language>
  <cp:lastModifiedBy>Пользователь Windows</cp:lastModifiedBy>
  <cp:lastPrinted>2024-01-29T16:15:00Z</cp:lastPrinted>
  <dcterms:modified xsi:type="dcterms:W3CDTF">2024-01-29T10:15:00Z</dcterms:modified>
  <cp:revision>55</cp:revision>
  <dc:subject/>
  <dc:title/>
</cp:coreProperties>
</file>