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Кормиловского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___»_________2024 года  № ____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Сыропятского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миловского муниципального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»_________2024 года № 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елегировании на 2024 год Администрации Сыропятского сельского поселения Кормиловского муниципального района полномочий Администрации Кормилов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инистрация Кормиловского муниципального района, именуемая в дальнейшем «Сторона 1»</w:t>
      </w:r>
      <w:r>
        <w:rPr>
          <w:sz w:val="28"/>
          <w:szCs w:val="28"/>
        </w:rPr>
        <w:t xml:space="preserve">, в лице Главы Кормиловского муниципального района Бусса Вячеслава Владимировича, действующего на основании  Устава Кормиловского муниципального района, с одной стороны, </w:t>
      </w:r>
      <w:r>
        <w:rPr>
          <w:b/>
          <w:sz w:val="28"/>
          <w:szCs w:val="28"/>
        </w:rPr>
        <w:t>и Администрация Сыропятского сельского  поселения Кормиловского муниципального района, именуемая в дальнейшем «Сторона 2»</w:t>
      </w:r>
      <w:r>
        <w:rPr>
          <w:sz w:val="28"/>
          <w:szCs w:val="28"/>
        </w:rPr>
        <w:t xml:space="preserve">, в лице Главы Сыропятского сельского поселения Кормиловского муниципального района Петровой Нателы Константиновны, действующего на основании Устава Сыропятского сельского поселения Кормиловского муниципального района, с другой стороны, </w:t>
      </w:r>
      <w:r>
        <w:rPr>
          <w:color w:val="000000"/>
          <w:sz w:val="28"/>
          <w:szCs w:val="28"/>
        </w:rPr>
        <w:t xml:space="preserve">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 Предмет Соглашения</w:t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метом настоящего Соглашения является делегирование Стороной 1 Стороне 2 полномоч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утверждению в границах Сыропятского сельского поселения правил землепользования и застройки, </w:t>
      </w:r>
      <w:r>
        <w:rPr>
          <w:bCs/>
          <w:sz w:val="28"/>
          <w:szCs w:val="28"/>
        </w:rPr>
        <w:t>в соответствии с законодательством Российской Федерации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Срок осуществления полномочи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орона 2 осуществляет полномочия, предусмотренные в статье 1 настоящего Соглашения (далее – переданные полномочия) с 01 марта 2024 года по 31 августа 2024 года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3. Права и обязанности Стороны 1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 1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перечисляет финансовые средства в бюджет Сыропятского сельского поселения </w:t>
      </w:r>
      <w:r>
        <w:rPr>
          <w:color w:val="000000"/>
          <w:sz w:val="28"/>
          <w:szCs w:val="28"/>
        </w:rPr>
        <w:t>в виде иных межбюджетных трансфертов из бюджета Кормиловского муниципального района на основании представленных Сыропятским сельским поселением заявок, в пределах суммы указанной в статье 5 настоящего Соглаш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направляет Стороне 2 требования по </w:t>
      </w:r>
      <w:r>
        <w:rPr>
          <w:sz w:val="28"/>
          <w:szCs w:val="28"/>
        </w:rPr>
        <w:t xml:space="preserve">устранению </w:t>
      </w:r>
      <w:r>
        <w:rPr>
          <w:color w:val="000000"/>
          <w:sz w:val="28"/>
          <w:szCs w:val="28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Права и обязанности Стороны 2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переданные полномоч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поряжается переданными ей в соответствии с пунктом 1 статьи 3 настоящего Соглашения финансовыми средств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пяти рабочих дней со дня получения письменного запро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представляет Стороне 1 не позднее пятнадцати рабочих дней по истечении отчетного месяца (года), ежемесячную и годовую бухгалтерскую и финансовую отчетность об использовании финансовых средств, выделенных из бюджета</w:t>
      </w:r>
      <w:r>
        <w:rPr>
          <w:bCs/>
          <w:iCs/>
          <w:color w:val="000000"/>
          <w:sz w:val="28"/>
          <w:szCs w:val="28"/>
        </w:rPr>
        <w:t xml:space="preserve"> Кормиловского муниципального район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уществление переданных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) по требованию Стороны 1 устраняет </w:t>
      </w:r>
      <w:r>
        <w:rPr>
          <w:color w:val="000000"/>
          <w:sz w:val="28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74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межбюджетных трансфертов, необходимых для осуществления переданных полномочий составляет 3270,00 руб. (Три тысячи двести семьдесят рублей 00 копее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ъем межбюджетных трансфертов определяется на основании расчета по передаче  полномочия по  </w:t>
      </w:r>
      <w:r>
        <w:rPr>
          <w:sz w:val="28"/>
          <w:szCs w:val="28"/>
        </w:rPr>
        <w:t xml:space="preserve">утверждению в границах поселения  правил землепользования и застройки </w:t>
      </w:r>
      <w:r>
        <w:rPr>
          <w:bCs/>
          <w:sz w:val="28"/>
          <w:szCs w:val="28"/>
        </w:rPr>
        <w:t>из бюджета Кормиловского муниципального района в бюджет Сыропятского сельского поселения Кормиловского муниципального района (приложение № 1), который определяется на основании методики расчета иных межбюджетных трансфертов предоставляемых Администрации Сыропятского сельского поселения Кормиловского муниципального района на исполнение вышеуказанных полномочий (приложение № 2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 перечисляются по предоставлению Стороной 2 заявки (в произвольной форме) с подтверждающими документ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. Основания и порядок прекращения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ункте 1 статьи 3 настоящего Соглаш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календарных дней с даты направления указанного уведом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 прекращении настоящего Соглашения Сторона 2 возвращает неиспользованные финансовые сред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1/300 ключевой ставки рефинансирования Центрального банка Российской Федерации от невыплаченной в срок суммы за каждый день просроч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 случае установления факта ненадлежащего исполнения полномочий,</w:t>
      </w:r>
      <w:r>
        <w:rPr/>
        <w:t xml:space="preserve"> </w:t>
      </w:r>
      <w:r>
        <w:rPr>
          <w:color w:val="000000"/>
          <w:sz w:val="28"/>
          <w:szCs w:val="28"/>
        </w:rPr>
        <w:t>межбюджетные трансферты, выделенные для исполнения вышеназванного полномочия, подлежат возврату в полном объеме в бюджет Кормиловского муниципального района.</w:t>
      </w:r>
    </w:p>
    <w:p>
      <w:pPr>
        <w:pStyle w:val="Heading"/>
        <w:ind w:left="141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 Порядок разрешения спор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. Заключительные услов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Соглашение вступает в силу с 01 марта 2024 года и действует до 31 августа 2024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Соглашение составлено в трех экземплярах, имеющих равную юридическую силу, по одному для каждой из сторон и для Совета Кормиловского муниципального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рмиловского                                             Глава Сыропят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поселения Кормиловского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района</w:t>
        <w:b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 В.В. Бусс                                              ___________ Н. К. Пет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76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993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24:00Z</dcterms:created>
  <dc:creator>I</dc:creator>
  <dc:description/>
  <cp:keywords/>
  <dc:language>en-US</dc:language>
  <cp:lastModifiedBy>Пользователь Windows</cp:lastModifiedBy>
  <cp:lastPrinted>2024-01-29T16:13:00Z</cp:lastPrinted>
  <dcterms:modified xsi:type="dcterms:W3CDTF">2024-01-29T10:13:00Z</dcterms:modified>
  <cp:revision>31</cp:revision>
  <dc:subject/>
  <dc:title>Утверждено</dc:title>
</cp:coreProperties>
</file>