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Кормиловск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___»_________2024 года  № ____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Алексеевского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миловского муниципального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»_________2024 года № _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легировании на 2024 год Администрации Алексеевского сельского поселения Кормиловского муниципального района полномочий Администрации Кормилов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 Кормиловского муниципального района, именуемая в дальнейшем «Сторона 1»</w:t>
      </w:r>
      <w:r>
        <w:rPr>
          <w:sz w:val="28"/>
          <w:szCs w:val="28"/>
        </w:rPr>
        <w:t xml:space="preserve">, в лице Главы Кормиловского муниципального района Бусса Вячеслава Владимировича, действующего на основании  Устава Кормиловского муниципального района, с одной стороны, </w:t>
      </w:r>
      <w:r>
        <w:rPr>
          <w:b/>
          <w:sz w:val="28"/>
          <w:szCs w:val="28"/>
        </w:rPr>
        <w:t>и Администрация Алексеевского сельского  поселения Кормиловского муниципального района, именуемая в дальнейшем «Сторона 2»</w:t>
      </w:r>
      <w:r>
        <w:rPr>
          <w:sz w:val="28"/>
          <w:szCs w:val="28"/>
        </w:rPr>
        <w:t xml:space="preserve">, в лице Главы Алексеевского сельского поселения Кормиловского муниципального района Абаилдиной Майи Николаевны, действующего на основании Устава Сыропятского сельского поселения Кормиловского муниципального района, с другой стороны, </w:t>
      </w:r>
      <w:r>
        <w:rPr>
          <w:color w:val="000000"/>
          <w:sz w:val="28"/>
          <w:szCs w:val="28"/>
        </w:rPr>
        <w:t xml:space="preserve">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Heading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метом настоящего Соглашения является делегирование Стороной 1 Стороне 2 полномоч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тверждению в границах Алексеевского сельского поселения правил землепользования и застройки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 с 01 марта 2024 года по 31 августа 2024 года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. Права и обязанности Стороны 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сляет финансовые средства в бюджет Алексеевского сельского поселения </w:t>
      </w:r>
      <w:r>
        <w:rPr>
          <w:color w:val="000000"/>
          <w:sz w:val="28"/>
          <w:szCs w:val="28"/>
        </w:rPr>
        <w:t xml:space="preserve">в виде иных межбюджетных трансфертов из бюджета Кормиловского муниципального района на основании представленных </w:t>
      </w:r>
      <w:r>
        <w:rPr>
          <w:sz w:val="28"/>
          <w:szCs w:val="28"/>
        </w:rPr>
        <w:t>Алексеевским</w:t>
      </w:r>
      <w:r>
        <w:rPr>
          <w:color w:val="000000"/>
          <w:sz w:val="28"/>
          <w:szCs w:val="28"/>
        </w:rPr>
        <w:t xml:space="preserve"> сельским поселением заявок, в пределах суммы указанной в статье 5 настоящего Соглаш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правляет Стороне 2 требования по </w:t>
      </w:r>
      <w:r>
        <w:rPr>
          <w:sz w:val="28"/>
          <w:szCs w:val="28"/>
        </w:rPr>
        <w:t xml:space="preserve">устранению </w:t>
      </w:r>
      <w:r>
        <w:rPr>
          <w:color w:val="000000"/>
          <w:sz w:val="28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оряжается переданными ей в соответствии с пунктом 1 статьи 3 настоящего Соглашения финансовыми средств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пяти рабочих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редставляет Стороне 1 не позднее пятнадцати рабочих дней по истечении отчетного месяца (года), ежемесячную и годовую бухгалтерскую и финансовую отчетность об использовании финансовых средств, выделенных из бюджета</w:t>
      </w:r>
      <w:r>
        <w:rPr>
          <w:bCs/>
          <w:iCs/>
          <w:color w:val="000000"/>
          <w:sz w:val="28"/>
          <w:szCs w:val="28"/>
        </w:rPr>
        <w:t xml:space="preserve"> Кормиловского муниципального райо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уществление переданных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74"/>
        <w:contextualSpacing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межбюджетных трансфертов, необходимых для осуществления переданных полномочий составляет 3270,00 руб. (Три тысячи двести семьдесят рублей 00 копее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межбюджетных трансфертов определяется на основании расчета по передаче  полномочия по  </w:t>
      </w:r>
      <w:r>
        <w:rPr>
          <w:sz w:val="28"/>
          <w:szCs w:val="28"/>
        </w:rPr>
        <w:t xml:space="preserve">утверждению в границах поселения  правил землепользования и застройки </w:t>
      </w:r>
      <w:r>
        <w:rPr>
          <w:bCs/>
          <w:sz w:val="28"/>
          <w:szCs w:val="28"/>
        </w:rPr>
        <w:t xml:space="preserve">из бюджета Кормиловского муниципального района в бюджет </w:t>
      </w:r>
      <w:r>
        <w:rPr>
          <w:sz w:val="28"/>
          <w:szCs w:val="28"/>
        </w:rPr>
        <w:t>Алексеевского</w:t>
      </w:r>
      <w:r>
        <w:rPr>
          <w:bCs/>
          <w:sz w:val="28"/>
          <w:szCs w:val="28"/>
        </w:rPr>
        <w:t xml:space="preserve"> сельского поселения Кормиловского муниципального района (приложение № 1), который определяется на основании методики расчета иных межбюджетных трансфертов предоставляемых Администрации </w:t>
      </w:r>
      <w:r>
        <w:rPr>
          <w:sz w:val="28"/>
          <w:szCs w:val="28"/>
        </w:rPr>
        <w:t>Алексеевского</w:t>
      </w:r>
      <w:r>
        <w:rPr>
          <w:bCs/>
          <w:sz w:val="28"/>
          <w:szCs w:val="28"/>
        </w:rPr>
        <w:t xml:space="preserve"> сельского поселения Кормиловского муниципального района на исполнение вышеуказанных полномочий (приложение № 2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перечисляются по предоставлению Стороной 2 заявки (в произвольной форме) с подтверждающими докумен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снования и порядок прекращ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днократной (два и более раз) просрочки перечисления финансовых средств, предусмотренных в пункте 1 статьи 3 настоящего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календарных дней с даты направления указанного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 прекращении настоящего Соглашения Сторона 2 возвращает неиспользованные финансовые сре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1/300 ключевой ставки рефинансирования Центрального банка Российской Федерации от невыплаченной в срок суммы за каждый день просроч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случае установления факта ненадлежащего исполнения полномочий,</w:t>
      </w:r>
      <w:r>
        <w:rPr/>
        <w:t xml:space="preserve"> </w:t>
      </w:r>
      <w:r>
        <w:rPr>
          <w:color w:val="000000"/>
          <w:sz w:val="28"/>
          <w:szCs w:val="28"/>
        </w:rPr>
        <w:t>межбюджетные трансферты, выделенные для исполнения вышеназванного полномочия, подлежат возврату в полном объеме в бюджет Кормиловского муниципального района.</w:t>
      </w:r>
    </w:p>
    <w:p>
      <w:pPr>
        <w:pStyle w:val="Heading"/>
        <w:ind w:left="141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Порядок разрешения спор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Заключительные услов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Соглашение вступает в силу с 01 марта 2024 года и действует до 31 августа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Соглашение составлено в трех экземплярах, имеющих равную юридическую силу, по одному для каждой из сторон и для Совета Кормилов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рмиловского                                             Глава Алекс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поселения Кормиловского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района</w:t>
        <w:b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В.В. Бусс                                              ___________ М.Н. Абаил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76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993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4:00Z</dcterms:created>
  <dc:creator>I</dc:creator>
  <dc:description/>
  <cp:keywords/>
  <dc:language>en-US</dc:language>
  <cp:lastModifiedBy>Пользователь Windows</cp:lastModifiedBy>
  <cp:lastPrinted>2024-02-14T15:22:00Z</cp:lastPrinted>
  <dcterms:modified xsi:type="dcterms:W3CDTF">2024-02-14T09:46:00Z</dcterms:modified>
  <cp:revision>32</cp:revision>
  <dc:subject/>
  <dc:title>Утверждено</dc:title>
</cp:coreProperties>
</file>