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Кормилов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___»________2024 года  № ____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Сыропятског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миловского муниципальн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2024 года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о внесении изменений в Соглашение о делегировании на  2024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 по организации в границах поселения водоснабжения населения, водоот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 Кормиловского муниципального района, именуемая в дальнейшем «Сторона 1»</w:t>
      </w:r>
      <w:r>
        <w:rPr>
          <w:sz w:val="28"/>
          <w:szCs w:val="28"/>
        </w:rPr>
        <w:t xml:space="preserve">, в лице  Главы  Кормиловского муниципального района Бусса Вячеслава Владимировича, действующего на основании  Устава Кормиловского муниципального района, с одной стороны, </w:t>
      </w:r>
      <w:r>
        <w:rPr>
          <w:b/>
          <w:sz w:val="28"/>
          <w:szCs w:val="28"/>
        </w:rPr>
        <w:t>и Администрация Сыропятского сельского  поселения Кормиловского муниципального района, именуемая в дальнейшем «Сторона 2»</w:t>
      </w:r>
      <w:r>
        <w:rPr>
          <w:sz w:val="28"/>
          <w:szCs w:val="28"/>
        </w:rPr>
        <w:t xml:space="preserve">, в лице Главы Сыропятского сельского поселения Кормиловского муниципального района Петровой Нателы Константиновны, действующего на основании Устава Сыропятского сельского поселения Кормиловского муниципального района, с другой стороны, </w:t>
      </w:r>
      <w:r>
        <w:rPr>
          <w:color w:val="000000"/>
          <w:sz w:val="28"/>
          <w:szCs w:val="28"/>
        </w:rPr>
        <w:t xml:space="preserve">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 заключили настоящее дополнительное соглашение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оглашение о делегировании на 2024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 по организации в границах поселения водоснабжения населения, водоотведения, утвержденное, решением Совета Кормиловского муниципального района от 28.12.2023 № 78, изложив приложение № 1 в новой редакции, согласно приложению № 1 к настоящему дополнительному соглаш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дополнительное соглашение вступает в силу с 01 марта 2024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рмиловского                        Глава Сыропя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Корми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В.В. Бусс                      ______________ Н.К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33:00Z</dcterms:created>
  <dc:creator>Ресурсный центр</dc:creator>
  <dc:description/>
  <cp:keywords/>
  <dc:language>en-US</dc:language>
  <cp:lastModifiedBy>Пользователь Windows</cp:lastModifiedBy>
  <cp:lastPrinted>2019-03-20T14:56:00Z</cp:lastPrinted>
  <dcterms:modified xsi:type="dcterms:W3CDTF">2024-02-26T02:16:00Z</dcterms:modified>
  <cp:revision>13</cp:revision>
  <dc:subject/>
  <dc:title>УТВЕРЖДЕНО</dc:title>
</cp:coreProperties>
</file>