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-7239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76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-5.7pt;width:53.7pt;height:85.45pt" coordorigin="4208,-114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49;top:506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39;top:788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08;top:-114;width:1074;height:1709">
                  <v:shape id="shape_0" stroked="t" o:allowincell="f" style="position:absolute;left:4613;top:520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08;top:-114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44;top:-85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3;top:-34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45;top:172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64;top:193;width:578;height:805">
                  <v:group id="shape_0" style="position:absolute;left:4531;top:193;width:445;height:453">
                    <v:group id="shape_0" style="position:absolute;left:4531;top:324;width:445;height:322">
                      <v:group id="shape_0" style="position:absolute;left:4584;top:324;width:328;height:195">
                        <v:group id="shape_0" style="position:absolute;left:4584;top:324;width:63;height:195">
                          <v:rect id="shape_0" fillcolor="white" stroked="t" o:allowincell="f" style="position:absolute;left:4584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324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1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2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0;top:324;width:63;height:195">
                          <v:rect id="shape_0" fillcolor="white" stroked="t" o:allowincell="f" style="position:absolute;left:4670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88;top:324;width:28;height:63">
                            <v:shape id="shape_0" fillcolor="white" stroked="t" o:allowincell="f" style="position:absolute;left:4687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88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59;top:324;width:63;height:195">
                          <v:rect id="shape_0" fillcolor="white" stroked="t" o:allowincell="f" style="position:absolute;left:4759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77;top:324;width:28;height:63">
                            <v:shape id="shape_0" fillcolor="white" stroked="t" o:allowincell="f" style="position:absolute;left:4776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77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48;top:324;width:63;height:195">
                          <v:rect id="shape_0" fillcolor="white" stroked="t" o:allowincell="f" style="position:absolute;left:4848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66;top:324;width:28;height:63">
                            <v:shape id="shape_0" fillcolor="white" stroked="t" o:allowincell="f" style="position:absolute;left:4865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66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47;top:392;width:24;height:125">
                          <v:rect id="shape_0" fillcolor="white" stroked="t" o:allowincell="f" style="position:absolute;left:4647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34;top:392;width:24;height:125">
                          <v:rect id="shape_0" fillcolor="white" stroked="t" o:allowincell="f" style="position:absolute;left:4734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23;top:392;width:24;height:125">
                          <v:rect id="shape_0" fillcolor="white" stroked="t" o:allowincell="f" style="position:absolute;left:4823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31;top:509;width:445;height:137">
                        <v:group id="shape_0" style="position:absolute;left:4531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5;top:527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32;top:509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51;top:528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73;top:544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558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3;top:570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0;top:578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86;top:584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26;top:543;width:56;height:103">
                          <v:group id="shape_0" style="position:absolute;left:4726;top:543;width:56;height:103">
                            <v:oval id="shape_0" fillcolor="black" stroked="t" o:allowincell="f" style="position:absolute;left:4726;top:543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30;top:543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50;top:575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54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54;top:527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51;top:509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41;top:528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23;top:544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15;top:558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07;top:570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02;top:578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92;top:584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19;top:193;width:89;height:97">
                      <v:group id="shape_0" style="position:absolute;left:4719;top:193;width:89;height:97">
                        <v:rect id="shape_0" fillcolor="white" stroked="t" o:allowincell="f" style="position:absolute;left:4719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41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66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90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24;top:204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43;top:211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64;top:239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0;top:230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53;top:224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51;top:219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43;top:211;width:36;height:54">
                          <v:shape id="shape_0" coordsize="371,753" path="m371,753l303,558l213,348l102,156l0,0e" stroked="t" o:allowincell="f" style="position:absolute;left:4751;top:219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48,211" to="4757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1" to="4752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5" to="4752,22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73,249" to="4779,26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64;top:245;width:578;height:754">
                    <v:group id="shape_0" style="position:absolute;left:4464;top:246;width:578;height:752">
                      <v:group id="shape_0" style="position:absolute;left:4464;top:246;width:578;height:752">
                        <v:group id="shape_0" style="position:absolute;left:4464;top:246;width:578;height:752">
                          <v:group id="shape_0" style="position:absolute;left:4464;top:250;width:578;height:748">
                            <v:group id="shape_0" style="position:absolute;left:4867;top:469;width:175;height:220">
                              <v:group id="shape_0" style="position:absolute;left:4886;top:481;width:156;height:208">
                                <v:shape id="shape_0" fillcolor="white" stroked="t" o:allowincell="f" style="position:absolute;left:4887;top:663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2;top:641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617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4;top:593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2;top:566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538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6;top:509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3;top:480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67;top:469;width:156;height:208">
                                <v:shape id="shape_0" fillcolor="white" stroked="t" o:allowincell="f" style="position:absolute;left:4868;top:651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3;top:629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6;top:605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581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4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526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7;top:497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468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36;top:250;width:95;height:230">
                              <v:group id="shape_0" style="position:absolute;left:4948;top:264;width:83;height:216">
                                <v:shape id="shape_0" fillcolor="white" stroked="t" o:allowincell="f" style="position:absolute;left:4992;top:461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3;top:432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403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37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2;top:347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3;top:319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1;top:290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8;top:263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36;top:250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64;top:250;width:175;height:438">
                              <v:group id="shape_0" style="position:absolute;left:4464;top:469;width:175;height:220">
                                <v:group id="shape_0" style="position:absolute;left:4464;top:481;width:156;height:208">
                                  <v:shape id="shape_0" fillcolor="white" stroked="t" o:allowincell="f" style="position:absolute;left:4580;top:664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641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617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593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8;top:566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537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3;top:509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5;top:480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83;top:469;width:156;height:208">
                                  <v:shape id="shape_0" fillcolor="white" stroked="t" o:allowincell="f" style="position:absolute;left:4599;top:652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3;top:629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2;top:605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581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7;top:554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3;top:525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497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468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75;top:250;width:96;height:229">
                                <v:group id="shape_0" style="position:absolute;left:4475;top:264;width:84;height:216">
                                  <v:shape id="shape_0" fillcolor="white" stroked="t" o:allowincell="f" style="position:absolute;left:4477;top:463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432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8;top:404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2;top:37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348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319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90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0;top:263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7;top:250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9;top:680;width:388;height:318">
                              <v:rect id="shape_0" fillcolor="white" stroked="t" o:allowincell="f" style="position:absolute;left:4559;top:680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680;width:42;height:32">
                                <v:line id="shape_0" from="4612,693" to="4633,7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683" to="4642,7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3,680" to="4654,7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50;top:680;width:42;height:32">
                                <v:line id="shape_0" from="4871,693" to="4892,71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62,683" to="4888,70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50,680" to="4871,70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43;top:246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83;top:471;width:149;height:221">
                          <v:shape id="shape_0" coordsize="888,1536" path="m0,0l30,222l99,441l174,642l297,846l414,1038l558,1206l714,1368l888,1536e" stroked="t" o:allowincell="f" style="position:absolute;left:4483;top:483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03;top:471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74;top:471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94;top:484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91;top:245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29.02.2024</w:t>
                            </w: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                                                                                   №  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;Century Gothic"/>
                          <w:sz w:val="28"/>
                          <w:szCs w:val="28"/>
                          <w:u w:val="single"/>
                          <w:lang w:eastAsia="en-US"/>
                        </w:rPr>
                        <w:t>29.02.2024</w:t>
                      </w:r>
                      <w:r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  <w:t xml:space="preserve">                                                                                                     №  03</w:t>
                      </w:r>
                    </w:p>
                    <w:p>
                      <w:pPr>
                        <w:pStyle w:val="Normal"/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дополнительного соглашения о внесении изменений в Соглашение о делегировании на 2024 год Администрации Сыропятского сельского поселения Кормиловского муниципального района полномочий Администрации Кормиловского муниципального района по организации в границах поселения водоснабжения населения, водоот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5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ормиловского муниципального района, Совет Кормиловского муниципального района решил:</w:t>
      </w:r>
    </w:p>
    <w:p>
      <w:pPr>
        <w:pStyle w:val="Heading1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твердить прилагаемое дополнительное соглашение о внесении изменений в Соглашение о делегировании на 202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год Администрации Сыропятского сельского поселения Кормиловского муниципального района полномочий Администрации Кормиловского муниципального района по организации в границах поселения водоснабжения населе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водоотведения.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  <w:br/>
        <w:t>муниципального района</w:t>
        <w:tab/>
        <w:tab/>
        <w:t xml:space="preserve">       </w:t>
        <w:tab/>
        <w:t xml:space="preserve">               </w:t>
        <w:tab/>
        <w:tab/>
        <w:t xml:space="preserve">              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33:00Z</dcterms:created>
  <dc:creator>MSS_2</dc:creator>
  <dc:description/>
  <cp:keywords/>
  <dc:language>en-US</dc:language>
  <cp:lastModifiedBy>Учетная запись Майкрософт</cp:lastModifiedBy>
  <cp:lastPrinted>2024-03-01T17:45:00Z</cp:lastPrinted>
  <dcterms:modified xsi:type="dcterms:W3CDTF">2024-03-01T11:46:00Z</dcterms:modified>
  <cp:revision>72</cp:revision>
  <dc:subject/>
  <dc:title>проект</dc:title>
</cp:coreProperties>
</file>