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620</wp:posOffset>
                </wp:positionV>
                <wp:extent cx="682625" cy="827405"/>
                <wp:effectExtent l="5715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764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004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144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120"/>
                            <a:ext cx="36072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56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07720" cy="1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40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96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16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684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1160"/>
                                  <a:ext cx="23400" cy="3492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2960" y="180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0440" y="126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6480" y="82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576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04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12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68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52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92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69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1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2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4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5920" y="0"/>
                                        <a:ext cx="54720" cy="158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504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6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120" y="2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52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92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69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04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4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4000" cy="158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4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20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20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156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3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3680" y="2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88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180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108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.6pt;width:53.7pt;height:85.4pt" coordorigin="4168,12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609;top:632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199;top:914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168;top:12;width:1074;height:1708">
                  <v:shape id="shape_0" stroked="t" o:allowincell="f" style="position:absolute;left:4573;top:646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168;top:12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204;top:40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3;top:91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205;top:298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424;top:319;width:578;height:805">
                  <v:group id="shape_0" style="position:absolute;left:4491;top:319;width:445;height:453">
                    <v:group id="shape_0" style="position:absolute;left:4491;top:451;width:445;height:322">
                      <v:group id="shape_0" style="position:absolute;left:4544;top:451;width:327;height:195">
                        <v:group id="shape_0" style="position:absolute;left:4544;top:451;width:63;height:195">
                          <v:rect id="shape_0" fillcolor="white" stroked="t" o:allowincell="f" style="position:absolute;left:4544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562;top:451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561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562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30;top:451;width:63;height:195">
                          <v:rect id="shape_0" fillcolor="white" stroked="t" o:allowincell="f" style="position:absolute;left:4630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48;top:451;width:28;height:63">
                            <v:shape id="shape_0" fillcolor="white" stroked="t" o:allowincell="f" style="position:absolute;left:4647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48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451;width:63;height:195">
                          <v:rect id="shape_0" fillcolor="white" stroked="t" o:allowincell="f" style="position:absolute;left:4719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37;top:451;width:28;height:63">
                            <v:shape id="shape_0" fillcolor="white" stroked="t" o:allowincell="f" style="position:absolute;left:4736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37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08;top:451;width:63;height:195">
                          <v:rect id="shape_0" fillcolor="white" stroked="t" o:allowincell="f" style="position:absolute;left:4808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26;top:451;width:28;height:63">
                            <v:shape id="shape_0" fillcolor="white" stroked="t" o:allowincell="f" style="position:absolute;left:4825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26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07;top:518;width:24;height:126">
                          <v:rect id="shape_0" fillcolor="white" stroked="t" o:allowincell="f" style="position:absolute;left:4607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694;top:518;width:24;height:126">
                          <v:rect id="shape_0" fillcolor="white" stroked="t" o:allowincell="f" style="position:absolute;left:4694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783;top:518;width:24;height:126">
                          <v:rect id="shape_0" fillcolor="white" stroked="t" o:allowincell="f" style="position:absolute;left:4783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491;top:635;width:445;height:137">
                        <v:group id="shape_0" style="position:absolute;left:4491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615;top:65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492;top:635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511;top:65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533;top:67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559;top:68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593;top:69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620;top:70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646;top:71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686;top:669;width:56;height:103">
                          <v:group id="shape_0" style="position:absolute;left:4686;top:669;width:56;height:103">
                            <v:oval id="shape_0" fillcolor="black" stroked="t" o:allowincell="f" style="position:absolute;left:4686;top:669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690;top:669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710;top:70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714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14;top:65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811;top:635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801;top:65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783;top:67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775;top:68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67;top:69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62;top:70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2;top:71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679;top:319;width:89;height:97">
                      <v:group id="shape_0" style="position:absolute;left:4679;top:319;width:89;height:97">
                        <v:rect id="shape_0" fillcolor="white" stroked="t" o:allowincell="f" style="position:absolute;left:4679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01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26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50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684;top:330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03;top:337;width:36;height:54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724;top:365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20;top:356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13;top:350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711;top:345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703;top:337;width:36;height:54">
                          <v:shape id="shape_0" coordsize="371,753" path="m371,753l303,558l213,348l102,156l0,0e" stroked="t" o:allowincell="f" style="position:absolute;left:4711;top:345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708,337" to="4717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37" to="4712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41" to="4712,35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33,375" to="4739,391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424;top:371;width:578;height:753">
                    <v:group id="shape_0" style="position:absolute;left:4424;top:372;width:578;height:752">
                      <v:group id="shape_0" style="position:absolute;left:4424;top:372;width:578;height:752">
                        <v:group id="shape_0" style="position:absolute;left:4424;top:372;width:578;height:752">
                          <v:group id="shape_0" style="position:absolute;left:4424;top:376;width:578;height:748">
                            <v:group id="shape_0" style="position:absolute;left:4827;top:594;width:175;height:220">
                              <v:group id="shape_0" style="position:absolute;left:4846;top:607;width:156;height:208">
                                <v:shape id="shape_0" fillcolor="white" stroked="t" o:allowincell="f" style="position:absolute;left:4847;top:789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2;top:76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4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4;top:71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2;top:69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66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6;top:63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3;top:60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827;top:594;width:157;height:208">
                                <v:shape id="shape_0" fillcolor="white" stroked="t" o:allowincell="f" style="position:absolute;left:4828;top:77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53;top:75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6;top:73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0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3;top:68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5;top:65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7;top:623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59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896;top:376;width:95;height:230">
                              <v:group id="shape_0" style="position:absolute;left:4907;top:390;width:83;height:216">
                                <v:shape id="shape_0" fillcolor="white" stroked="t" o:allowincell="f" style="position:absolute;left:4952;top:587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3;top:558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1;top:52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7;top:502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2;top:473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3;top:445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1;top:416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08;top:389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4896;top:376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424;top:376;width:175;height:438">
                              <v:group id="shape_0" style="position:absolute;left:4424;top:594;width:175;height:220">
                                <v:group id="shape_0" style="position:absolute;left:4424;top:607;width:155;height:208">
                                  <v:shape id="shape_0" fillcolor="white" stroked="t" o:allowincell="f" style="position:absolute;left:4540;top:79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4;top:76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4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4;top:71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8;top:69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66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3;top:63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25;top:60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442;top:594;width:157;height:208">
                                  <v:shape id="shape_0" fillcolor="white" stroked="t" o:allowincell="f" style="position:absolute;left:4559;top:77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75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2;top:73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0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7;top:68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3;top:65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2;top:623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59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435;top:376;width:95;height:229">
                                <v:group id="shape_0" style="position:absolute;left:4435;top:390;width:83;height:216">
                                  <v:shape id="shape_0" fillcolor="white" stroked="t" o:allowincell="f" style="position:absolute;left:4437;top:589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7;top:558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8;top:530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2;top:502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7;top:4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6;top:445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8;top:416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0;top:389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507;top:376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519;top:806;width:388;height:318">
                              <v:rect id="shape_0" fillcolor="white" stroked="t" o:allowincell="f" style="position:absolute;left:4519;top:80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572;top:806;width:42;height:32">
                                <v:line id="shape_0" from="4572,819" to="4593,83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76,809" to="4602,83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93,806" to="4614,82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810;top:806;width:42;height:32">
                                <v:line id="shape_0" from="4831,819" to="4852,83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22,809" to="4848,83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10,806" to="4831,82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4903;top:372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443;top:597;width:149;height:221">
                          <v:shape id="shape_0" coordsize="888,1536" path="m0,0l30,222l99,441l174,642l297,846l414,1038l558,1206l714,1368l888,1536e" stroked="t" o:allowincell="f" style="position:absolute;left:4443;top:60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463;top:597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834;top:597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854;top:61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451;top:371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ИЛОВ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right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pacing w:val="60"/>
          <w:sz w:val="44"/>
          <w:szCs w:val="44"/>
        </w:rPr>
        <w:t xml:space="preserve"> </w:t>
      </w:r>
      <w:r>
        <w:rPr>
          <w:b/>
          <w:spacing w:val="6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4.10.2024</w:t>
      </w:r>
      <w:r>
        <w:rPr>
          <w:sz w:val="28"/>
          <w:szCs w:val="28"/>
        </w:rPr>
        <w:t xml:space="preserve">                                                                                                             № 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рми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миловского муниципального района от 22 декабря 2023 года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Кормиловского муниципального района Омской области на 2024 год и на плановый период 2025 и 202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ем о бюджетном процессе в Кормиловском муниципальном районе, утверждённым Решением Совета  Кормиловского  муниципального района  от  29 июля 2013  года  № 30, Совет Кормиловского муниципальн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Кормиловского муниципального района от 22 декабря 2023 года № 73 «О бюджете Кормиловского муниципального района Омской области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татьи 1 цифры «936 356 971,67» заменить цифрами «974 149 465,0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 пункта 1 статьи 1 цифры «986 602 188,87» заменить цифрами «1 021 414 914,7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 подпункте 3  пункта 1 статьи 1 цифры «50 245 217,20» заменить цифрами «47 265 449,6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подпункте 1 пункта 2 статьи 1 цифры «659 587 542,77» заменить цифрами «694 528 272,77», цифры «649 263 579,78» заменить цифрами «671 977 671,7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подпункте 2 пункта 2 статьи 1 цифры «659 587 542,77» заменить цифрами «694 528 272,77» цифры «649 263 579,78» заменить цифрами «671 977 671,7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пункте 1 статьи 4 цифры «16 513 149,04» заменить цифрами «19 078 949,0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 подпункт 1 пункта 1 статьи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 объем межбюджетных трансфертов, получаемых из других бюджетов бюджетной системы Российской Федерации, в 2024 году в сумме                     676 404 567,14 руб., в 2025 году в сумме 442 547 852,15 руб. и в 2026 году в сумме 414 995 893,25 руб.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 в подпункте 2 пункта 1 статьи 6 цифры «73 004 813,15» заменить цифрами «80 017 813,1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в пункте 3 статьи 6 цифры «30 705 256,15» заменить цифрами «37 718 256,15», цифры «7 206 931,65» заменить цифрами «2 635 760,72»;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) приложение № 1 «Прогноз поступлений налоговых и неналоговых доходов районного бюджета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ConsPlusNormal1"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ложение № 2 «Безвозмездные поступления  в районный бюджет на 2024 год  и на плановый период 2025 и 2026 годов» изложить в редакции согласно приложению № 2 к настоящему решению;</w:t>
      </w:r>
    </w:p>
    <w:p>
      <w:pPr>
        <w:pStyle w:val="ConsPlusNormal1"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иложение № 3 «Распределение бюджетных ассигнований районного бюджета, направляемых на исполнение публичных нормативных обязательст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приложение № 4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 изложить в редакции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4) приложение № 5 «Ведомственная структура расходов бюджета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 приложение № 6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 и на плановый период 2025 и 2026 годов» изложить в редакции согласно приложению № 6 к настоящему решению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 приложение № 7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» изложить в редакции согласно приложению № 7 к настоящему решению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приложение № 8 «Случаи предоставления из районного бюджета субсидий иным некоммерческим организациям, не являющимся (государственными) муниципальными учреждениями, на 2024 год и на плановый период 2025 и 2026 годов» изложить в редакции согласно приложению № 8 к настоящему решению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8) приложение № 9 «Распределение дотаций на выравнивание бюджетной обеспеченности поселений Кормиловского муниципального района на 2024 год и на плановый период 2025 и 2026 годов» изложить в редакции согласно приложению №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9) приложение № 10 «Распределение иных межбюджетных трансфертов бюджетам поселений Кормиловского муниципального района на 2024 год и на плановый период 2025 и 2026 годов» изложить в редакции согласно приложению № 10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) приложение № 11 «Источники финансирования дефицита районного бюджета на 2024 год и на плановый период 2025 и 2026 годов» изложить в редакции согласно приложению № 1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газете Кормиловского района Омской области «Нива» и размещению в информационно-телекоммуникационной сети «Интернет» на официальном сайте органов местного самоуправления Кормиловского муниципального района (http://kormil.gosuslugi.ru</w:t>
      </w:r>
      <w:r>
        <w:rPr>
          <w:rStyle w:val="InternetLink"/>
          <w:color w:val="000000"/>
          <w:sz w:val="28"/>
          <w:szCs w:val="28"/>
          <w:u w:val="none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В.В. Бусс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kern w:val="2"/>
      <w:sz w:val="1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3:45:00Z</dcterms:created>
  <dc:creator>USER</dc:creator>
  <dc:description/>
  <dc:language>en-US</dc:language>
  <cp:lastModifiedBy>Пользователь Windows</cp:lastModifiedBy>
  <cp:lastPrinted>2023-02-16T14:42:00Z</cp:lastPrinted>
  <dcterms:modified xsi:type="dcterms:W3CDTF">2024-10-28T03:45:00Z</dcterms:modified>
  <cp:revision>2</cp:revision>
  <dc:subject/>
  <dc:title/>
</cp:coreProperties>
</file>