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7620</wp:posOffset>
                </wp:positionV>
                <wp:extent cx="682625" cy="827405"/>
                <wp:effectExtent l="5715" t="5715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764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004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;Times New Roman" w:hAnsi="Times New Roman;Times New Roman" w:eastAsia="Times New Roman;Times New Roman" w:cs="Times New Roman;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;Times New Roman" w:hAnsi="Times New Roman;Times New Roman" w:eastAsia="Times New Roman;Times New Roman" w:cs="Times New Roman;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144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120"/>
                            <a:ext cx="360720" cy="51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856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120" y="0"/>
                                  <a:ext cx="207720" cy="11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96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540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92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96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16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684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1160"/>
                                  <a:ext cx="23400" cy="3492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2960" y="180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0440" y="126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6480" y="82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576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04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12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68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52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92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69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1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2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4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5920" y="0"/>
                                        <a:ext cx="54720" cy="158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000" y="504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6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120" y="2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52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92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69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04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4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4000" cy="158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04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20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20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156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3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3680" y="2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88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180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108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.6pt;width:53.7pt;height:85.4pt" coordorigin="4168,12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609;top:632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199;top:914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168;top:12;width:1074;height:1708">
                  <v:shape id="shape_0" stroked="t" o:allowincell="f" style="position:absolute;left:4573;top:646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168;top:12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204;top:40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3;top:91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;Times New Roman" w:hAnsi="Times New Roman;Times New Roman" w:eastAsia="Times New Roman;Times New Roman" w:cs="Times New Roman;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;Times New Roman" w:hAnsi="Times New Roman;Times New Roman" w:eastAsia="Times New Roman;Times New Roman" w:cs="Times New Roman;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205;top:298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424;top:319;width:578;height:805">
                  <v:group id="shape_0" style="position:absolute;left:4491;top:319;width:445;height:453">
                    <v:group id="shape_0" style="position:absolute;left:4491;top:451;width:445;height:322">
                      <v:group id="shape_0" style="position:absolute;left:4544;top:451;width:327;height:195">
                        <v:group id="shape_0" style="position:absolute;left:4544;top:451;width:63;height:195">
                          <v:rect id="shape_0" fillcolor="white" stroked="t" o:allowincell="f" style="position:absolute;left:4544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562;top:451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561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562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30;top:451;width:63;height:195">
                          <v:rect id="shape_0" fillcolor="white" stroked="t" o:allowincell="f" style="position:absolute;left:4630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48;top:451;width:28;height:63">
                            <v:shape id="shape_0" fillcolor="white" stroked="t" o:allowincell="f" style="position:absolute;left:4647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48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451;width:63;height:195">
                          <v:rect id="shape_0" fillcolor="white" stroked="t" o:allowincell="f" style="position:absolute;left:4719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37;top:451;width:28;height:63">
                            <v:shape id="shape_0" fillcolor="white" stroked="t" o:allowincell="f" style="position:absolute;left:4736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37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08;top:451;width:63;height:195">
                          <v:rect id="shape_0" fillcolor="white" stroked="t" o:allowincell="f" style="position:absolute;left:4808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26;top:451;width:28;height:63">
                            <v:shape id="shape_0" fillcolor="white" stroked="t" o:allowincell="f" style="position:absolute;left:4825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26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07;top:518;width:24;height:126">
                          <v:rect id="shape_0" fillcolor="white" stroked="t" o:allowincell="f" style="position:absolute;left:4607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694;top:518;width:24;height:126">
                          <v:rect id="shape_0" fillcolor="white" stroked="t" o:allowincell="f" style="position:absolute;left:4694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783;top:518;width:24;height:126">
                          <v:rect id="shape_0" fillcolor="white" stroked="t" o:allowincell="f" style="position:absolute;left:4783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491;top:635;width:445;height:137">
                        <v:group id="shape_0" style="position:absolute;left:4491;top:635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615;top:65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492;top:635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511;top:65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533;top:67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559;top:68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593;top:69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620;top:70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646;top:71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686;top:669;width:56;height:103">
                          <v:group id="shape_0" style="position:absolute;left:4686;top:669;width:56;height:103">
                            <v:oval id="shape_0" fillcolor="black" stroked="t" o:allowincell="f" style="position:absolute;left:4686;top:669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690;top:669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710;top:70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714;top:635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14;top:65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811;top:635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801;top:65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783;top:67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775;top:68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67;top:69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62;top:70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2;top:71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679;top:319;width:89;height:97">
                      <v:group id="shape_0" style="position:absolute;left:4679;top:319;width:89;height:97">
                        <v:rect id="shape_0" fillcolor="white" stroked="t" o:allowincell="f" style="position:absolute;left:4679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01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26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50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684;top:330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703;top:337;width:36;height:54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724;top:365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20;top:356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13;top:350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711;top:345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703;top:337;width:36;height:54">
                          <v:shape id="shape_0" coordsize="371,753" path="m371,753l303,558l213,348l102,156l0,0e" stroked="t" o:allowincell="f" style="position:absolute;left:4711;top:345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708,337" to="4717,34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03,337" to="4712,34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03,341" to="4712,35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33,375" to="4739,391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424;top:371;width:578;height:753">
                    <v:group id="shape_0" style="position:absolute;left:4424;top:372;width:578;height:752">
                      <v:group id="shape_0" style="position:absolute;left:4424;top:372;width:578;height:752">
                        <v:group id="shape_0" style="position:absolute;left:4424;top:372;width:578;height:752">
                          <v:group id="shape_0" style="position:absolute;left:4424;top:376;width:578;height:748">
                            <v:group id="shape_0" style="position:absolute;left:4827;top:594;width:175;height:220">
                              <v:group id="shape_0" style="position:absolute;left:4846;top:607;width:156;height:208">
                                <v:shape id="shape_0" fillcolor="white" stroked="t" o:allowincell="f" style="position:absolute;left:4847;top:789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72;top:76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5;top:74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4;top:71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2;top:69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4;top:66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6;top:63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3;top:60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827;top:594;width:157;height:208">
                                <v:shape id="shape_0" fillcolor="white" stroked="t" o:allowincell="f" style="position:absolute;left:4828;top:77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53;top:75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76;top:73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5;top:70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3;top:68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5;top:65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7;top:623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4;top:59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896;top:376;width:95;height:230">
                              <v:group id="shape_0" style="position:absolute;left:4907;top:390;width:83;height:216">
                                <v:shape id="shape_0" fillcolor="white" stroked="t" o:allowincell="f" style="position:absolute;left:4952;top:587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3;top:558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1;top:52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7;top:502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2;top:473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3;top:445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1;top:416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08;top:389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4896;top:376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424;top:376;width:175;height:438">
                              <v:group id="shape_0" style="position:absolute;left:4424;top:594;width:175;height:220">
                                <v:group id="shape_0" style="position:absolute;left:4424;top:607;width:155;height:208">
                                  <v:shape id="shape_0" fillcolor="white" stroked="t" o:allowincell="f" style="position:absolute;left:4540;top:79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4;top:76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3;top:74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4;top:71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8;top:69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4;top:66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3;top:63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25;top:60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442;top:594;width:157;height:208">
                                  <v:shape id="shape_0" fillcolor="white" stroked="t" o:allowincell="f" style="position:absolute;left:4559;top:77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3;top:75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2;top:73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3;top:70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7;top:68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3;top:65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2;top:623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4;top:59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435;top:376;width:95;height:229">
                                <v:group id="shape_0" style="position:absolute;left:4435;top:390;width:83;height:216">
                                  <v:shape id="shape_0" fillcolor="white" stroked="t" o:allowincell="f" style="position:absolute;left:4437;top:589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7;top:558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8;top:530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2;top:502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7;top:4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6;top:445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8;top:416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0;top:389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507;top:376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519;top:806;width:388;height:318">
                              <v:rect id="shape_0" fillcolor="white" stroked="t" o:allowincell="f" style="position:absolute;left:4519;top:80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572;top:806;width:42;height:32">
                                <v:line id="shape_0" from="4572,819" to="4593,83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576,809" to="4602,83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593,806" to="4614,82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810;top:806;width:42;height:32">
                                <v:line id="shape_0" from="4831,819" to="4852,83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22,809" to="4848,83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10,806" to="4831,82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4903;top:372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443;top:597;width:149;height:221">
                          <v:shape id="shape_0" coordsize="888,1536" path="m0,0l30,222l99,441l174,642l297,846l414,1038l558,1206l714,1368l888,1536e" stroked="t" o:allowincell="f" style="position:absolute;left:4443;top:60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463;top:597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834;top:597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854;top:61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451;top:371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ИЛОВ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right"/>
        <w:rPr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pacing w:val="60"/>
          <w:sz w:val="44"/>
          <w:szCs w:val="44"/>
        </w:rPr>
        <w:t xml:space="preserve"> </w:t>
      </w:r>
      <w:r>
        <w:rPr>
          <w:b/>
          <w:spacing w:val="6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                   № 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орми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миловского муниципального района от 22 декабря 2023 года № 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Кормиловского муниципального района на 2024 год и на плановый период 2025 и 202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ем о бюджетном процессе в Кормиловском муниципальном районе, утверждённым Решением Совета  Кормиловского  муниципального района  от  29 июля 2013  года  № 30, Совет Кормиловского муниципального район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Кормиловского муниципального района от 22 декабря 2023 года № 73 «О бюджете Кормиловского муниципального района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татьи 1 цифры «668 066 398,11» заменить цифрами «740 390 506,2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 пункта 1 статьи 1 цифры «669 027 888,11» заменить цифрами «749 776 477,0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 подпункте 3  пункта 1 статьи 1 цифры «961 490,00» заменить цифрами «9 385 970,8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подпункте 1 пункта 2 статьи 1 цифры «623 869 223,25» заменить цифрами «641 477 471,2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подпункте 2 пункта 2 статьи 1 цифры «623 869 223,25» заменить цифрами «641 477 471,2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подпункте 1 пункта 1 статьи 3 цифры «17 527 261,80» заменить цифрами «17 917 609,8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 пункт 2 статьи 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2. Утвердить объем бюджетных ассигнований дорожного фонда Кормиловского муниципального района на 2024 год в размере 264 642,37 руб. (в том числе бюджетные ассигнования дорожного фонда Кормиловского муниципального района и остатк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не использованные в 2023 году, - 99 842,37 руб.), на 2025 год в размере 168 500,00 руб., на 2026 год в размере 227 300,00 руб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ункте 1 статьи 4 слова «на 2024 год в размере 500 000,00 руб.» заменить словами «на 2024 год в размере 4 713 149,04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подпункте 1 пункта 1 статьи 7 цифры «385 989 998,01» заменить цифрами «458 209 279,81», цифры «371 908 902,63» заменить цифрами «389 517 150,6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) в подпункте 2 пункта 1 статьи 6 цифры «43 299 577,00» заменить цифрами «43 499 577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) пункт 3 статьи 6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Кормиловского муниципального района  на  2024 год  в  сумме 1 200 000,00 руб. (в том числе нераспределенный остаток в сумме 1 000 000,00  руб.), на 2025 год в сумме ноль  руб., на 2026 год в сумме ноль руб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оощрение поселений Кормиловского муниципального района в соответствии с оценкой качества деятельности в развитии системы взаимодействия субъектов общественно-политических отношений, гражданской активности населе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водоснабжения населения, водоотведе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 иных межбюджетных трансфертов бюджетам поселений Кормиловского муниципального района, предоставляемых из районного бюджета, устанавливается муниципальным правовым актом Совета Кормиловского муниципального района (кроме решения о бюджете).»;</w:t>
      </w:r>
    </w:p>
    <w:p>
      <w:pPr>
        <w:pStyle w:val="ConsPlusNormal1"/>
        <w:tabs>
          <w:tab w:val="clear" w:pos="708"/>
          <w:tab w:val="left" w:pos="709" w:leader="none"/>
        </w:tabs>
        <w:ind w:firstLine="7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) приложение № 1 «Прогноз поступлений налоговых и неналоговых доходов районного бюджета на 2024 год  и на плановый период 2025 и 2026 годов» изложить в редакции согласно приложению № 1 к настоящему решению;</w:t>
      </w:r>
    </w:p>
    <w:p>
      <w:pPr>
        <w:pStyle w:val="ConsPlusNormal1"/>
        <w:tabs>
          <w:tab w:val="clear" w:pos="708"/>
          <w:tab w:val="left" w:pos="709" w:leader="none"/>
        </w:tabs>
        <w:ind w:firstLine="7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) приложение № 2 «Безвозмездные поступления  в районный бюджет на 2024 год  и на плановый период 2025 и 2026 годов» изложить в редакции согласно приложению № 2 к настоящему решению;</w:t>
      </w:r>
    </w:p>
    <w:p>
      <w:pPr>
        <w:pStyle w:val="ConsPlusNormal1"/>
        <w:tabs>
          <w:tab w:val="clear" w:pos="708"/>
          <w:tab w:val="left" w:pos="709" w:leader="none"/>
        </w:tabs>
        <w:ind w:firstLine="7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) приложение № 3 «Распределение бюджетных ассигнований районного бюджета, направляемых на исполнение публичных нормативных обязательст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приложение № 4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 изложить в редакции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6) приложение № 5 «Ведомственная структура расходов бюджета на 2024 год и на плановый период 2025 и 2026 годов» изложить в редакции согласно приложению № 5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  приложение № 6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 и на плановый период 2025 и 2026 годов» изложить в редакции согласно приложению № 6 к настоящему решению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8) приложение № 10 «Распределение иных межбюджетных трансфертов бюджетам поселений Кормиловского муниципального района на 2024 год и на плановый период 2025 и 2026 годов» изложить в редакции согласно приложению № 7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) приложение № 11 «Источники финансирования дефицита районного бюджета на 2024 год и на плановый период 2025 и 2026 годов» изложить в редакции согласно приложению № 8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газете Кормиловского района Омской области «Нива» и размещению в информационно-телекоммуникационной сети «Интернет» на официальном сайте органов местного самоуправления Кормиловского муниципального района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orm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mskporta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  <w:u w:val="none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рмил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        В.В. Бусс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kern w:val="2"/>
      <w:sz w:val="1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Утратил силу"/>
    <w:qFormat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mil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13:00Z</dcterms:created>
  <dc:creator>USER</dc:creator>
  <dc:description/>
  <cp:keywords/>
  <dc:language>en-US</dc:language>
  <cp:lastModifiedBy>АдмиN</cp:lastModifiedBy>
  <cp:lastPrinted>2023-02-16T14:42:00Z</cp:lastPrinted>
  <dcterms:modified xsi:type="dcterms:W3CDTF">2024-01-30T06:37:00Z</dcterms:modified>
  <cp:revision>463</cp:revision>
  <dc:subject/>
  <dc:title/>
</cp:coreProperties>
</file>