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ых межбюджетных трансфертов, предоставляемых из бюджета Кормиловского муниципального района в бюджет Черниговского сельского поселения Кормиловского муниципального района по передаче полномочия по утверждению</w:t>
      </w:r>
      <w:r>
        <w:rPr>
          <w:sz w:val="28"/>
          <w:szCs w:val="28"/>
        </w:rPr>
        <w:t xml:space="preserve"> в границах поселения правил землепользования и застрой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змер иных межбюджетных трансфертов, передаваемых </w:t>
      </w:r>
      <w:r>
        <w:rPr>
          <w:bCs/>
          <w:sz w:val="28"/>
          <w:szCs w:val="28"/>
        </w:rPr>
        <w:t>из бюджета Кормиловского муниципального района в бюджет Черниговского сельского поселения Кормиловского муниципального района по передаче полномочия по утверждению</w:t>
      </w:r>
      <w:r>
        <w:rPr>
          <w:sz w:val="28"/>
          <w:szCs w:val="28"/>
        </w:rPr>
        <w:t xml:space="preserve"> в границах поселения правил землепользования и застройки, определяе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*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иного межбюджетного трансферта, передаваемого бюджету Юрьевского сельского поселения Кормиловского муниципального района на исполнение переданного полномочия по утверждению в границах поселения правил землепользования и застройки,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стоимость 1 полосы опубликования в средствах массовой информации (Официальный вестник Кормиловского муниципального района), внесенных изменений в утвержденные правила землепользования и застройки,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личество полос необходимых для опубликования в средствах массовой информации (Официальный вестник Кормиловского муниципального района), внесенных изменений в утвержденные правила землепользования и застройки, штук;</w:t>
      </w:r>
    </w:p>
    <w:p>
      <w:pPr>
        <w:pStyle w:val="Normal"/>
        <w:autoSpaceDE w:val="false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ab/>
        <w:t>Ф</w:t>
      </w:r>
      <w:r>
        <w:rPr>
          <w:sz w:val="28"/>
          <w:szCs w:val="28"/>
          <w:vertAlign w:val="subscript"/>
        </w:rPr>
        <w:t xml:space="preserve">мт </w:t>
      </w:r>
      <w:r>
        <w:rPr>
          <w:sz w:val="28"/>
          <w:szCs w:val="28"/>
        </w:rPr>
        <w:t xml:space="preserve">– расходы на материально-техническое обеспечение (приобретение бумаги, заправка картриджей (приобретение тонеров)), рублей. 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Ф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 xml:space="preserve"> – рассчитывается по следующей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Ф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 xml:space="preserve"> = (1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270,00) + (1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*800,00)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– количество пачек бумаги, шту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70,00 – средняя стоимость одной пачки бумаги,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личество заправок картриджей (приобретения тонеров) в год, единиц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00,00 – средняя стоимость заправки краской одного картриджа (приобретение тонера),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12:00Z</dcterms:created>
  <dc:creator>Кутырева </dc:creator>
  <dc:description/>
  <cp:keywords/>
  <dc:language>en-US</dc:language>
  <cp:lastModifiedBy>Пользователь Windows</cp:lastModifiedBy>
  <cp:lastPrinted>2021-07-08T09:57:00Z</cp:lastPrinted>
  <dcterms:modified xsi:type="dcterms:W3CDTF">2025-02-07T03:50:00Z</dcterms:modified>
  <cp:revision>54</cp:revision>
  <dc:subject/>
  <dc:title/>
</cp:coreProperties>
</file>