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Кормиловского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«___»_________2025 года  № ____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Черниговского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миловского муниципального 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йон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»_________2025 года № _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елегировании на 2025 год Администрации Черниговского сельского поселения Кормиловского муниципального района полномочий Администрации Кормиловского муниципального района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министрация Кормиловского муниципального района, именуемая в дальнейшем «Сторона 1»</w:t>
      </w:r>
      <w:r>
        <w:rPr>
          <w:sz w:val="28"/>
          <w:szCs w:val="28"/>
        </w:rPr>
        <w:t xml:space="preserve">, в лице Главы Кормиловского муниципального района Бусса Вячеслава Владимировича, действующего на основании  Устава Кормиловского муниципального района, с одной стороны, </w:t>
      </w:r>
      <w:r>
        <w:rPr>
          <w:b/>
          <w:sz w:val="28"/>
          <w:szCs w:val="28"/>
        </w:rPr>
        <w:t>и Администрация Черниговского сельского  поселения Кормиловского муниципального района, именуемая в дальнейшем «Сторона 2»</w:t>
      </w:r>
      <w:r>
        <w:rPr>
          <w:sz w:val="28"/>
          <w:szCs w:val="28"/>
        </w:rPr>
        <w:t xml:space="preserve">, в лице Главы Черниговского сельского поселения Кормиловского муниципального района Жакеева Еркаблана Тлепергеновича, действующего на основании Устава Черниговского сельского поселения Кормиловского муниципального района, с другой стороны, </w:t>
      </w:r>
      <w:r>
        <w:rPr>
          <w:color w:val="000000"/>
          <w:sz w:val="28"/>
          <w:szCs w:val="28"/>
        </w:rPr>
        <w:t xml:space="preserve">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. Предмет Соглашения</w:t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метом настоящего Соглашения является делегирование Стороной 1 Стороне 2 полномоч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bCs/>
          <w:sz w:val="28"/>
          <w:szCs w:val="28"/>
        </w:rPr>
        <w:t>по утверждению в границах Черниговского сельского поселения правил землепользования и застройки, в соответствии с законодательством Российской Федерации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Срок осуществления полномочи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2 осуществляет полномочия, предусмотренные в статье 1 настоящего Соглашения (далее – переданные полномочия) с 1 марта 2025 года по 31 августа 2025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3. Права и обязанности Стороны 1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 1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перечисляет финансовые средства в бюджет Черниговского сельского поселения </w:t>
      </w:r>
      <w:r>
        <w:rPr>
          <w:color w:val="000000"/>
          <w:sz w:val="28"/>
          <w:szCs w:val="28"/>
        </w:rPr>
        <w:t>в виде иных межбюджетных трансфертов из бюджета Кормиловского муниципального района Омской области на основании представленных Черниговским сельским поселением заявок, в пределах суммы указанной в статье 5 настоящего Соглаш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) направляет Стороне 2 требования по </w:t>
      </w:r>
      <w:r>
        <w:rPr>
          <w:sz w:val="28"/>
          <w:szCs w:val="28"/>
        </w:rPr>
        <w:t xml:space="preserve">устранению </w:t>
      </w:r>
      <w:r>
        <w:rPr>
          <w:color w:val="000000"/>
          <w:sz w:val="28"/>
          <w:szCs w:val="28"/>
        </w:rPr>
        <w:t>нарушений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существления Стороной 2 переданны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казывает методическую помощь в осуществлении Стороной 2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. Права и обязанности Стороны 2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2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ет переданные полномоч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поряжается переданными ей в соответствии с пунктом 1 статьи 3 настоящего Соглашения финансовыми средств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пяти рабочих дней со дня получения письменного запро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представляет Стороне 1 не позднее пятнадцати рабочих дней по истечении отчетного месяца (года), ежемесячную и годовую бухгалтерскую и финансовую отчетность об использовании финансовых средств, выделенных из бюджета</w:t>
      </w:r>
      <w:r>
        <w:rPr>
          <w:bCs/>
          <w:iCs/>
          <w:color w:val="000000"/>
          <w:sz w:val="28"/>
          <w:szCs w:val="28"/>
        </w:rPr>
        <w:t xml:space="preserve"> Кормиловского муниципального район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уществление переданных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) по требованию Стороны 1 устраняет </w:t>
      </w:r>
      <w:r>
        <w:rPr>
          <w:color w:val="000000"/>
          <w:sz w:val="28"/>
          <w:szCs w:val="28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существления Стороной 2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случае, если в муниципальном образовании превышены нормативы, используемые в методиках расчета соответствующих иных межбюджетных трансфертов, финансовое обеспечение дополнительных расходов, необходимых для полного исполнения указанных расходных обязательств муниципального образования, осуществляется за счет собственных доходов и источников финансирования дефицита местного бюджета указанного муниципального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74"/>
        <w:contextualSpacing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межбюджетных трансфертов, необходимых для осуществления переданных полномочий составляет 3270,00 руб. (три тысячи двести семьдесят рублей 00 копее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ъем межбюджетных трансфертов определяется на основании расчета иных межбюджетных трансфертов из бюджета Кормиловского муниципального района Омской области в бюджет Черниговского сельского поселения Кормиловского муниципального района по утверждению в границах Черниговского сельского поселения правил землепользования и застройки (приложение № 1), который определяется на основании методики расчета иных межбюджетных трансфертов предоставляемых из бюджета Кормиловского муниципального района в бюджет Черниговского сельского поселения Кормиловского муниципального района Омской области по утверждению в границах Черниговского сельского поселения правил землепользования и застройки (приложение № 2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межбюджетные трансферты перечисляются по предоставлению Стороной 2 заявки (в произвольной форме) с подтверждающими документами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переданных полномочий Сторона 2 имеет право дополнительно использовать собственные материальные ресурсы и финансовые средства в случаях и порядке, предусмотренных решением Совета Черниговского сельского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. Основания и порядок прекращения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днократной (два и более раз) просрочки перечисления финансовых средств, предусмотренных в пункте 1 статьи 3 настоящего Соглаш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календарных дней с даты направления указанного уведом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1/300 ключевой ставки рефинансирования Центрального банка Российской Федерации от невыплаченной в срок суммы за каждый день просроч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 случае установления факта ненадлежащего исполнения полномочий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ежбюджетные трансферты, выделенные для исполнения вышеназванного полномочия, подлежат возврату в полном объеме в бюджет Кормиловского муниципального района </w:t>
      </w:r>
      <w:r>
        <w:rPr>
          <w:bCs/>
          <w:sz w:val="28"/>
          <w:szCs w:val="28"/>
        </w:rPr>
        <w:t>Омской области.</w:t>
      </w:r>
    </w:p>
    <w:p>
      <w:pPr>
        <w:pStyle w:val="Heading"/>
        <w:ind w:left="141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. Порядок разрешения спор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9. Заключительные услов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Соглашение вступает в силу с 1 марта 2025 года и действует до исполнения сторонами обязательств по Согла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Соглашение составлено в трех экземплярах, имеющих равную юридическую силу, по одному для каждой из сторон и для Совета Кормиловского муниципального район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рмиловского                                                                Глава Черниговского                                                                                                                                                муниципального района                                                   поселения Корми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  В.В. Бусс                                                       ___________ Е.Т. Жакеев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993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4:24:00Z</dcterms:created>
  <dc:creator>I</dc:creator>
  <dc:description/>
  <cp:keywords/>
  <dc:language>en-US</dc:language>
  <cp:lastModifiedBy>Пользователь Windows</cp:lastModifiedBy>
  <cp:lastPrinted>2025-02-07T12:17:00Z</cp:lastPrinted>
  <dcterms:modified xsi:type="dcterms:W3CDTF">2025-02-07T06:17:00Z</dcterms:modified>
  <cp:revision>51</cp:revision>
  <dc:subject/>
  <dc:title>Утверждено</dc:title>
</cp:coreProperties>
</file>