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Кормиловского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«27» февраля 2025 года  № 13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Новосельского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миловского муниципального 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йон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19» февраля 2025 года № 08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елегировании на 2025 год Администрации Новосельского сельского поселения Кормиловского муниципального района полномочий Администрации Кормиловского муниципального района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дминистрация Кормиловского муниципального района, именуемая в дальнейшем «Сторона 1»</w:t>
      </w:r>
      <w:r>
        <w:rPr>
          <w:sz w:val="28"/>
          <w:szCs w:val="28"/>
        </w:rPr>
        <w:t xml:space="preserve">, в лице Главы Кормиловского муниципального района Бусса Вячеслава Владимировича, действующего на основании  Устава Кормиловского муниципального района, с одной стороны, </w:t>
      </w:r>
      <w:r>
        <w:rPr>
          <w:b/>
          <w:sz w:val="28"/>
          <w:szCs w:val="28"/>
        </w:rPr>
        <w:t>и Администрация Новосельского сельского  поселения Кормиловского муниципального района, именуемая в дальнейшем «Сторона 2»</w:t>
      </w:r>
      <w:r>
        <w:rPr>
          <w:sz w:val="28"/>
          <w:szCs w:val="28"/>
        </w:rPr>
        <w:t xml:space="preserve">, в лице Главы Новосельского сельского поселения Кормиловского муниципального района Недальченко Светланы Владимировны, действующего на основании Устава </w:t>
      </w:r>
      <w:r>
        <w:rPr>
          <w:bCs/>
          <w:sz w:val="28"/>
          <w:szCs w:val="28"/>
        </w:rPr>
        <w:t>Новосельского</w:t>
      </w:r>
      <w:r>
        <w:rPr>
          <w:sz w:val="28"/>
          <w:szCs w:val="28"/>
        </w:rPr>
        <w:t xml:space="preserve"> сельского поселения Кормиловского муниципального района, с другой стороны, </w:t>
      </w:r>
      <w:r>
        <w:rPr>
          <w:color w:val="000000"/>
          <w:sz w:val="28"/>
          <w:szCs w:val="28"/>
        </w:rPr>
        <w:t xml:space="preserve"> 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. Предмет Соглашения</w:t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метом настоящего Соглашения является делегирование Стороной 1 Стороне 2 полномоч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sz w:val="28"/>
          <w:szCs w:val="28"/>
        </w:rPr>
        <w:t xml:space="preserve">по подготовке и утверждению генерального плана Новосельского сельского поселения, в том числе внесение изменений в такие планы, </w:t>
      </w:r>
      <w:r>
        <w:rPr>
          <w:bCs/>
          <w:sz w:val="28"/>
          <w:szCs w:val="28"/>
        </w:rPr>
        <w:t>в соответствии с законодательством Российской Федерации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 Срок осуществления полномочи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2 осуществляет полномочия, предусмотренные в статье 1 настоящего Соглашения (далее – переданные полномочия) 01 марта 2025 года по 31 декабря 2025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 Права и обязанности Стороны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 1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перечисляет финансовые средства в бюджет Новосельского сельского поселения </w:t>
      </w:r>
      <w:r>
        <w:rPr>
          <w:color w:val="000000"/>
          <w:sz w:val="28"/>
          <w:szCs w:val="28"/>
        </w:rPr>
        <w:t xml:space="preserve">в виде иных межбюджетных трансфертов из бюджета Кормиловского муниципального района на основании представленных </w:t>
      </w:r>
      <w:r>
        <w:rPr>
          <w:sz w:val="28"/>
          <w:szCs w:val="28"/>
        </w:rPr>
        <w:t xml:space="preserve">Новосельским </w:t>
      </w:r>
      <w:r>
        <w:rPr>
          <w:color w:val="000000"/>
          <w:sz w:val="28"/>
          <w:szCs w:val="28"/>
        </w:rPr>
        <w:t>сельским поселением заявок, в пределах суммы указанной в статье 5 настоящего Соглаш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) направляет Стороне 2 требования по </w:t>
      </w:r>
      <w:r>
        <w:rPr>
          <w:sz w:val="28"/>
          <w:szCs w:val="28"/>
        </w:rPr>
        <w:t xml:space="preserve">устранению </w:t>
      </w:r>
      <w:r>
        <w:rPr>
          <w:color w:val="000000"/>
          <w:sz w:val="28"/>
          <w:szCs w:val="28"/>
        </w:rPr>
        <w:t>нарушений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осуществления Стороной 2 переданны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казывает методическую помощь в осуществлении Стороной 2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. Права и обязанности Стороны 2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2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яет переданные полномоч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поряжается переданными ей в соответствии с пунктом 1 статьи 3 настоящего Соглашения финансовыми средств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пяти рабочих дней со дня получения письменного запрос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представляет Стороне 1 не позднее пятнадцати рабочих дней по истечении отчетного месяца (года), ежемесячную и годовую бухгалтерскую и финансовую отчетность об использовании финансовых средств, выделенных из бюджета</w:t>
      </w:r>
      <w:r>
        <w:rPr>
          <w:bCs/>
          <w:iCs/>
          <w:color w:val="000000"/>
          <w:sz w:val="28"/>
          <w:szCs w:val="28"/>
        </w:rPr>
        <w:t xml:space="preserve"> Кормиловского муниципального район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существление переданных полномоч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) по требованию Стороны 1 устраняет </w:t>
      </w:r>
      <w:r>
        <w:rPr>
          <w:color w:val="000000"/>
          <w:sz w:val="28"/>
          <w:szCs w:val="28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осуществления Стороной 2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случае, если в муниципальном образовании превышены нормативы, используемые в методиках расчета соответствующих иных межбюджетных трансфертов, финансовое обеспечение дополнительных расходов, необходимых для полного исполнения указанных расходных обязательств муниципального образования, осуществляется за счет собственных доходов и источников финансирования дефицита местного бюджета указанного муниципального образо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74"/>
        <w:contextualSpacing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межбюджетных трансфертов, необходимых для осуществления переданных полномочий составляет 595 000 руб. (пятьсот девяносто пять тысяч рублей 00 копеек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ъем межбюджетных трансфертов определяется на основании расчета иных межбюджетных трансфертов из бюджета Кормиловского муниципального района  в бюджет Новосельского сельского поселения Кормиловского муниципального района по подготовке и утверждению генерального плана Новосельского сельского поселения, в том числе внесение изменений в такие планы, (приложение № 1), который определяется на основании методики расчета иных межбюджетных трансфертов предоставляемых из бюджета Кормиловского муниципального района в бюджет Новосельского сельского поселения Кормиловского муниципального района по подготовке и утверждению генерального плана Новосельского сельского поселения, в том числе внесение изменений в такие планы (приложение № 2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7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межбюджетные трансферты перечисляются по предоставлению Стороной 2 заявки (в произвольной форме) с подтверждающими документ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. Основания и порядок прекращения настоящего Соглаш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днократной (два и более раз) просрочки перечисления финансовых средств, предусмотренных в пункте 1 статьи 3 настоящего Соглаш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календарных дней с даты направления указанного уведом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 прекращении настоящего Соглашения Сторона 2 возвращает неиспользованные финансовые сред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1/300 ключевой ставки рефинансирования Центрального банка Российской Федерации от невыплаченной в срок суммы за каждый день просроч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 случае установления факта ненадлежащего исполнения полномочий,</w:t>
      </w:r>
      <w:r>
        <w:rPr/>
        <w:t xml:space="preserve"> </w:t>
      </w:r>
      <w:r>
        <w:rPr>
          <w:color w:val="000000"/>
          <w:sz w:val="28"/>
          <w:szCs w:val="28"/>
        </w:rPr>
        <w:t>межбюджетные трансферты, выделенные для исполнения вышеназванного полномочия, подлежат возврату в полном объеме в бюджет Кормиловского муниципального района.</w:t>
      </w:r>
    </w:p>
    <w:p>
      <w:pPr>
        <w:pStyle w:val="Heading"/>
        <w:ind w:left="141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. Порядок разрешения спор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9. Заключительные услов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всем вопросам, не урегулированным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Соглашение вступает в силу с 1 марта 2025 года и действует до 31 декабря 2025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Соглашение составлено в трех экземплярах, имеющих равную юридическую силу, по одному для каждой из сторон и для Совета Кормиловского муниципального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ормиловского                                            Глава </w:t>
      </w:r>
      <w:r>
        <w:rPr>
          <w:bCs/>
          <w:sz w:val="28"/>
          <w:szCs w:val="28"/>
        </w:rPr>
        <w:t>Новосель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поселения Кормиловского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 В.В. Бусс                                             ___________ С.В. Недаль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760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993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4:24:00Z</dcterms:created>
  <dc:creator>I</dc:creator>
  <dc:description/>
  <cp:keywords/>
  <dc:language>en-US</dc:language>
  <cp:lastModifiedBy>Учетная запись Майкрософт</cp:lastModifiedBy>
  <cp:lastPrinted>2022-03-25T14:27:00Z</cp:lastPrinted>
  <dcterms:modified xsi:type="dcterms:W3CDTF">2025-02-28T05:52:00Z</dcterms:modified>
  <cp:revision>51</cp:revision>
  <dc:subject/>
  <dc:title>Утверждено</dc:title>
</cp:coreProperties>
</file>