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7620</wp:posOffset>
                </wp:positionV>
                <wp:extent cx="682625" cy="827405"/>
                <wp:effectExtent l="5715" t="5715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764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004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144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120"/>
                            <a:ext cx="360720" cy="51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856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120" y="0"/>
                                  <a:ext cx="207720" cy="11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96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540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92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96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16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684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1160"/>
                                  <a:ext cx="23400" cy="3492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2960" y="180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0440" y="126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6480" y="82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576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04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12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168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52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92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69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1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2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4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5920" y="0"/>
                                        <a:ext cx="54720" cy="158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000" y="504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6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120" y="2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52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92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69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04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4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4000" cy="158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04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20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20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156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3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3680" y="2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88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180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108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.6pt;width:53.7pt;height:85.4pt" coordorigin="4168,12" coordsize="1074,170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609;top:632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199;top:914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168;top:12;width:1074;height:1708">
                  <v:shape id="shape_0" stroked="t" o:allowincell="f" style="position:absolute;left:4573;top:646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168;top:12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204;top:40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53;top:91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205;top:298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424;top:319;width:578;height:805">
                  <v:group id="shape_0" style="position:absolute;left:4491;top:319;width:445;height:453">
                    <v:group id="shape_0" style="position:absolute;left:4491;top:451;width:445;height:322">
                      <v:group id="shape_0" style="position:absolute;left:4544;top:451;width:327;height:195">
                        <v:group id="shape_0" style="position:absolute;left:4544;top:451;width:63;height:195">
                          <v:rect id="shape_0" fillcolor="white" stroked="t" o:allowincell="f" style="position:absolute;left:4544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562;top:451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561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562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30;top:451;width:63;height:195">
                          <v:rect id="shape_0" fillcolor="white" stroked="t" o:allowincell="f" style="position:absolute;left:4630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48;top:451;width:28;height:63">
                            <v:shape id="shape_0" fillcolor="white" stroked="t" o:allowincell="f" style="position:absolute;left:4647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48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451;width:63;height:195">
                          <v:rect id="shape_0" fillcolor="white" stroked="t" o:allowincell="f" style="position:absolute;left:4719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37;top:451;width:28;height:63">
                            <v:shape id="shape_0" fillcolor="white" stroked="t" o:allowincell="f" style="position:absolute;left:4736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37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08;top:451;width:63;height:195">
                          <v:rect id="shape_0" fillcolor="white" stroked="t" o:allowincell="f" style="position:absolute;left:4808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26;top:451;width:28;height:63">
                            <v:shape id="shape_0" fillcolor="white" stroked="t" o:allowincell="f" style="position:absolute;left:4825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26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07;top:518;width:24;height:126">
                          <v:rect id="shape_0" fillcolor="white" stroked="t" o:allowincell="f" style="position:absolute;left:4607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694;top:518;width:24;height:126">
                          <v:rect id="shape_0" fillcolor="white" stroked="t" o:allowincell="f" style="position:absolute;left:4694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783;top:518;width:24;height:126">
                          <v:rect id="shape_0" fillcolor="white" stroked="t" o:allowincell="f" style="position:absolute;left:4783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491;top:635;width:445;height:137">
                        <v:group id="shape_0" style="position:absolute;left:4491;top:635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615;top:65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492;top:635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511;top:65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533;top:67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559;top:68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593;top:69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620;top:70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646;top:71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686;top:669;width:56;height:103">
                          <v:group id="shape_0" style="position:absolute;left:4686;top:669;width:56;height:103">
                            <v:oval id="shape_0" fillcolor="black" stroked="t" o:allowincell="f" style="position:absolute;left:4686;top:669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690;top:669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710;top:70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714;top:635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14;top:65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811;top:635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801;top:65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783;top:67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775;top:68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67;top:69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62;top:70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2;top:71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679;top:319;width:89;height:97">
                      <v:group id="shape_0" style="position:absolute;left:4679;top:319;width:89;height:97">
                        <v:rect id="shape_0" fillcolor="white" stroked="t" o:allowincell="f" style="position:absolute;left:4679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01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26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50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684;top:330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703;top:337;width:36;height:54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724;top:365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20;top:356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13;top:350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711;top:345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703;top:337;width:36;height:54">
                          <v:shape id="shape_0" coordsize="371,753" path="m371,753l303,558l213,348l102,156l0,0e" stroked="t" o:allowincell="f" style="position:absolute;left:4711;top:345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708,337" to="4717,34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03,337" to="4712,34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03,341" to="4712,35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33,375" to="4739,391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424;top:371;width:578;height:753">
                    <v:group id="shape_0" style="position:absolute;left:4424;top:372;width:578;height:752">
                      <v:group id="shape_0" style="position:absolute;left:4424;top:372;width:578;height:752">
                        <v:group id="shape_0" style="position:absolute;left:4424;top:372;width:578;height:752">
                          <v:group id="shape_0" style="position:absolute;left:4424;top:376;width:578;height:748">
                            <v:group id="shape_0" style="position:absolute;left:4827;top:594;width:175;height:220">
                              <v:group id="shape_0" style="position:absolute;left:4846;top:607;width:156;height:208">
                                <v:shape id="shape_0" fillcolor="white" stroked="t" o:allowincell="f" style="position:absolute;left:4847;top:789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72;top:76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5;top:74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4;top:71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2;top:69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4;top:66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6;top:63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3;top:60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827;top:594;width:157;height:208">
                                <v:shape id="shape_0" fillcolor="white" stroked="t" o:allowincell="f" style="position:absolute;left:4828;top:77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53;top:75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76;top:73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5;top:70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3;top:68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25;top:65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7;top:623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4;top:59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896;top:376;width:95;height:230">
                              <v:group id="shape_0" style="position:absolute;left:4907;top:390;width:83;height:216">
                                <v:shape id="shape_0" fillcolor="white" stroked="t" o:allowincell="f" style="position:absolute;left:4952;top:587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3;top:558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1;top:52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7;top:502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2;top:473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3;top:445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21;top:416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08;top:389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4896;top:376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424;top:376;width:175;height:438">
                              <v:group id="shape_0" style="position:absolute;left:4424;top:594;width:175;height:220">
                                <v:group id="shape_0" style="position:absolute;left:4424;top:607;width:155;height:208">
                                  <v:shape id="shape_0" fillcolor="white" stroked="t" o:allowincell="f" style="position:absolute;left:4540;top:79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4;top:76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3;top:74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4;top:71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8;top:69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4;top:66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3;top:63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25;top:60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442;top:594;width:157;height:208">
                                  <v:shape id="shape_0" fillcolor="white" stroked="t" o:allowincell="f" style="position:absolute;left:4559;top:77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3;top:75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2;top:73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3;top:70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7;top:68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3;top:65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2;top:623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4;top:59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435;top:376;width:95;height:229">
                                <v:group id="shape_0" style="position:absolute;left:4435;top:390;width:83;height:216">
                                  <v:shape id="shape_0" fillcolor="white" stroked="t" o:allowincell="f" style="position:absolute;left:4437;top:589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7;top:558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8;top:530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2;top:502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7;top:47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6;top:445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8;top:416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0;top:389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507;top:376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519;top:806;width:388;height:318">
                              <v:rect id="shape_0" fillcolor="white" stroked="t" o:allowincell="f" style="position:absolute;left:4519;top:80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572;top:806;width:42;height:32">
                                <v:line id="shape_0" from="4572,819" to="4593,83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576,809" to="4602,83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593,806" to="4614,82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810;top:806;width:42;height:32">
                                <v:line id="shape_0" from="4831,819" to="4852,83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22,809" to="4848,83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10,806" to="4831,82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4903;top:372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443;top:597;width:149;height:221">
                          <v:shape id="shape_0" coordsize="888,1536" path="m0,0l30,222l99,441l174,642l297,846l414,1038l558,1206l714,1368l888,1536e" stroked="t" o:allowincell="f" style="position:absolute;left:4443;top:60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463;top:597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834;top:597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854;top:61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451;top:371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МИЛОВ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right"/>
        <w:rPr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pacing w:val="60"/>
          <w:sz w:val="44"/>
          <w:szCs w:val="44"/>
        </w:rPr>
        <w:t xml:space="preserve"> </w:t>
      </w:r>
      <w:r>
        <w:rPr>
          <w:b/>
          <w:spacing w:val="6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7.02.2025</w:t>
      </w:r>
      <w:r>
        <w:rPr>
          <w:sz w:val="28"/>
          <w:szCs w:val="28"/>
        </w:rPr>
        <w:t xml:space="preserve">                                                                                                        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Кормил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миловского муниципального района от 25 декабря 2024 года № 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Кормиловского муниципального района Омской области на 2025 год и на плановый период 2026 и 2027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ем о бюджетном процессе в Кормиловском муниципальном районе, утверждённым Решением Совета  Кормиловского  муниципального района  от  29 июля 2013  года  № 30, Совет Кормиловского муниципального район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Кормиловского муниципального района от 25 декабря 2024 года № 59 «О бюджете Кормилов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татьи 1 цифры «908 566 942,81» заменить цифрами «1 055 342 641,7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 пункта 1 статьи 1 цифры «908 566 942,81» заменить цифрами «1 153 999 673,2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пункт 3 пункта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) дефицит  районного бюджета в размере 98 657 031,52 руб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 в подпункте 1 пункта 2 статьи 1 цифры «826 172 585,76» заменить цифрами «983 263 190,17», цифры «820 624 839,39» заменить цифрами «908 345 920,6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подпункте 2 пункта 2 статьи 1 цифры «826 172 585,76» заменить цифрами «983 263 190,17», цифры «820 624 839,39» заменить цифрами «908 345 920,6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ункт 2 статьи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</w:t>
        <w:tab/>
        <w:t>Утвердить объем бюджетных ассигнований дорожного фонда Кормиловского муниципального района на 2025 год в размере 213 120,97 руб. (в том числе бюджетные ассигнования дорожного фонда Кормиловского муниципального района и остатк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не использованные в 2024 году – 16 720,97 руб.), на 2025 год в размере 190 100,00 руб., на 2026 год в размере 242 700,00 руб.»;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7) в подпункте 1 пункта 4.1 статьи 3 слова «на 2025 год в сумме 20 000 000,00 руб.» заменить словами «на 2025 год в сумме 17 098 062,74 руб.»;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8) в подпункте 2 пункта 4.1 статьи 3 цифры «11 000 000,00» заменить цифрами «8 000 000,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 пункте 1 статьи 4  слова «на 2025 год в размере  500 000,00 руб.» заменить словами «на 2025 год в размере  21 200 000,00 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 в подпункте 1 пункта 1 статьи 6 цифры «501 812 656,38» заменить цифрами «648 248 055,28», цифры «482 784 798,16» заменить цифрами «639 875 402,52», цифры «480 944 334,84» заменить цифрами «568 665 416,0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) в подпункте 2 пункта 1 статьи 6 цифры «69 863 430,86» заменить цифрами «92 920 098,18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)  пункт 3 статьи 6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Кормиловского муниципального района  на  2025 год  в  сумме 49 181 189,18 руб. (в том числе нераспределенный остаток в сумме 48 582 919,18  руб.), на 2026 год в сумме ноль  руб., на 2027 год в сумме ноль руб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оощрение поселений Кормиловского муниципального района в соответствии с оценкой качества деятельности в развитии системы взаимодействия субъектов общественно-политических отношений, гражданской активности населе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беспечение развития и укрепления материально-технической базы домов культуры в населенных пунктах с числом жителей до 50 тысяч человек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 благоустройство общественных территорий и подходов к ним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роведение децентрализации центральной котельной с заменой тепловых сетей в р.п. Кормиловк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одготовку и утверждение генеральных планов муниципальных образований Кормиловского муниципального района, в том числе внесение изменений в такие планы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утверждение в границах поселения правил землепользования и застройк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 реализацию муниципальной практики инициативного бюджетировани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 иных межбюджетных трансфертов бюджетам поселений Кормиловского муниципального района, предоставляемых из районного бюджета, устанавливается муниципальным правовым актом Совета Кормиловского муниципального района (кроме решения о бюджете).»;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) приложение № 1 «Прогноз поступлений налоговых и неналоговых доходов районного бюджета на 2025 год  и на плановый период 2026 и 2027 годов» изложить в редакции согласно приложению № 1 к настоящему решению;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4) приложение № 2 «Безвозмездные поступления  в районный бюджет на 2025 год 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приложение № 4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 изложить в редакции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6) приложение № 5 «Ведомственная структура расходов бюджета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)  приложение № 6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 и на плановый период 2026 и 2027 годов» изложить в редакции согласно приложению № 5 к настоящему решению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)  приложение № 7 «Случаи предоставления из районного бюджета субсидий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5 год и на плановый период 2026 и 2027 годов» изложить в редакции согласно приложению № 6 к настоящему решению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9) приложение № 10 «Распределение иных межбюджетных трансфертов бюджетам поселений Кормиловского муниципального района на 2025 год и на плановый период 2026 и 2027 годов» изложить в редакции согласно приложению № 7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) приложение № 11 «Источники финансирования дефицита районного бюджета на 2025 год и на плановый период 2026 и 2027 годов» изложить в редакции согласно приложению № 8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газете Кормиловского района Омской области «Нива» и размещению в информационно-телекоммуникационной сети «Интернет» на официальном сайте органов местного самоуправления Кормиловского муниципального района (http://kormil.gosuslugi.ru</w:t>
      </w:r>
      <w:r>
        <w:rPr>
          <w:rStyle w:val="InternetLink"/>
          <w:color w:val="000000"/>
          <w:sz w:val="28"/>
          <w:szCs w:val="28"/>
          <w:u w:val="none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рмил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 В.В. Бусс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kern w:val="2"/>
      <w:sz w:val="1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Утратил силу"/>
    <w:qFormat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13:00Z</dcterms:created>
  <dc:creator>USER</dc:creator>
  <dc:description/>
  <cp:keywords/>
  <dc:language>en-US</dc:language>
  <cp:lastModifiedBy>Учетная запись Майкрософт</cp:lastModifiedBy>
  <cp:lastPrinted>2023-02-16T14:42:00Z</cp:lastPrinted>
  <dcterms:modified xsi:type="dcterms:W3CDTF">2025-02-28T05:44:00Z</dcterms:modified>
  <cp:revision>500</cp:revision>
  <dc:subject/>
  <dc:title/>
</cp:coreProperties>
</file>