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740660</wp:posOffset>
                </wp:positionH>
                <wp:positionV relativeFrom="paragraph">
                  <wp:posOffset>1397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5pt;margin-top:1.1pt;width:53.7pt;height:85.45pt" coordorigin="4317,22" coordsize="1074,170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58;top:64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48;top:92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317;top:22;width:1074;height:1709">
                  <v:shape id="shape_0" stroked="t" o:allowincell="f" style="position:absolute;left:4722;top:65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317;top:2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53;top:5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2;top:10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54;top:30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73;top:329;width:578;height:805">
                  <v:group id="shape_0" style="position:absolute;left:4640;top:329;width:445;height:453">
                    <v:group id="shape_0" style="position:absolute;left:4640;top:460;width:445;height:322">
                      <v:group id="shape_0" style="position:absolute;left:4693;top:460;width:327;height:195">
                        <v:group id="shape_0" style="position:absolute;left:4693;top:460;width:63;height:195">
                          <v:rect id="shape_0" fillcolor="white" stroked="t" o:allowincell="f" style="position:absolute;left:4693;top:50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11;top:460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710;top:46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11;top:46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79;top:460;width:63;height:195">
                          <v:rect id="shape_0" fillcolor="white" stroked="t" o:allowincell="f" style="position:absolute;left:4779;top:50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96;top:460;width:28;height:63">
                            <v:shape id="shape_0" fillcolor="white" stroked="t" o:allowincell="f" style="position:absolute;left:4796;top:46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97;top:46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68;top:460;width:63;height:195">
                          <v:rect id="shape_0" fillcolor="white" stroked="t" o:allowincell="f" style="position:absolute;left:4868;top:50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85;top:460;width:28;height:63">
                            <v:shape id="shape_0" fillcolor="white" stroked="t" o:allowincell="f" style="position:absolute;left:4885;top:46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86;top:46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57;top:460;width:63;height:195">
                          <v:rect id="shape_0" fillcolor="white" stroked="t" o:allowincell="f" style="position:absolute;left:4957;top:50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74;top:460;width:28;height:63">
                            <v:shape id="shape_0" fillcolor="white" stroked="t" o:allowincell="f" style="position:absolute;left:4974;top:46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75;top:46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56;top:528;width:24;height:126">
                          <v:rect id="shape_0" fillcolor="white" stroked="t" o:allowincell="f" style="position:absolute;left:4756;top:55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56;top:52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56;top:60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56;top:58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56;top:62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43;top:528;width:24;height:126">
                          <v:rect id="shape_0" fillcolor="white" stroked="t" o:allowincell="f" style="position:absolute;left:4843;top:55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3;top:52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3;top:60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3;top:58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3;top:62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932;top:528;width:24;height:126">
                          <v:rect id="shape_0" fillcolor="white" stroked="t" o:allowincell="f" style="position:absolute;left:4932;top:55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932;top:52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932;top:60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932;top:58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932;top:62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40;top:645;width:445;height:137">
                        <v:group id="shape_0" style="position:absolute;left:4640;top:64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64;top:66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41;top:64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60;top:66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82;top:68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08;top:69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42;top:70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9;top:71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95;top:72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835;top:679;width:56;height:103">
                          <v:group id="shape_0" style="position:absolute;left:4835;top:679;width:56;height:103">
                            <v:oval id="shape_0" fillcolor="black" stroked="t" o:allowincell="f" style="position:absolute;left:4835;top:67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39;top:67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59;top:71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63;top:64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63;top:66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60;top:64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50;top:66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932;top:68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924;top:69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916;top:70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911;top:71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901;top:72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828;top:329;width:89;height:97">
                      <v:group id="shape_0" style="position:absolute;left:4828;top:329;width:89;height:97">
                        <v:rect id="shape_0" fillcolor="white" stroked="t" o:allowincell="f" style="position:absolute;left:4828;top:32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50;top:32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75;top:32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99;top:32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833;top:34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52;top:34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73;top:37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69;top:36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62;top:36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60;top:35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52;top:347;width:36;height:54">
                          <v:shape id="shape_0" coordsize="371,753" path="m371,753l303,558l213,348l102,156l0,0e" stroked="t" o:allowincell="f" style="position:absolute;left:4860;top:35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57,347" to="4866,35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52,347" to="4861,35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52,351" to="4861,36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82,385" to="4888,40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73;top:381;width:578;height:754">
                    <v:group id="shape_0" style="position:absolute;left:4573;top:382;width:578;height:752">
                      <v:group id="shape_0" style="position:absolute;left:4573;top:382;width:578;height:752">
                        <v:group id="shape_0" style="position:absolute;left:4573;top:382;width:578;height:752">
                          <v:group id="shape_0" style="position:absolute;left:4573;top:386;width:578;height:748">
                            <v:group id="shape_0" style="position:absolute;left:4976;top:605;width:175;height:220">
                              <v:group id="shape_0" style="position:absolute;left:4995;top:617;width:156;height:207">
                                <v:shape id="shape_0" fillcolor="white" stroked="t" o:allowincell="f" style="position:absolute;left:4996;top:79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1;top:77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75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72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81;top:70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93;top:67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105;top:64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112;top:61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76;top:605;width:156;height:208">
                                <v:shape id="shape_0" fillcolor="white" stroked="t" o:allowincell="f" style="position:absolute;left:4977;top:78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2;top:76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74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71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2;top:69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4;top:66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86;top:63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93;top:60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45;top:386;width:95;height:230">
                              <v:group id="shape_0" style="position:absolute;left:5056;top:400;width:83;height:216">
                                <v:shape id="shape_0" fillcolor="white" stroked="t" o:allowincell="f" style="position:absolute;left:5101;top:59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102;top:56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100;top:53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96;top:51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91;top:48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82;top:45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0;top:42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7;top:39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45;top:38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73;top:386;width:175;height:439">
                              <v:group id="shape_0" style="position:absolute;left:4573;top:605;width:175;height:220">
                                <v:group id="shape_0" style="position:absolute;left:4573;top:617;width:156;height:208">
                                  <v:shape id="shape_0" fillcolor="white" stroked="t" o:allowincell="f" style="position:absolute;left:4689;top:80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63;top:77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2;top:75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3;top:72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7;top:70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3;top:67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2;top:64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4;top:61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92;top:605;width:156;height:208">
                                  <v:shape id="shape_0" fillcolor="white" stroked="t" o:allowincell="f" style="position:absolute;left:4708;top:78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82;top:76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61;top:74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2;top:71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69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12;top:66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1;top:63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3;top:60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84;top:386;width:95;height:230">
                                <v:group id="shape_0" style="position:absolute;left:4584;top:400;width:83;height:216">
                                  <v:shape id="shape_0" fillcolor="white" stroked="t" o:allowincell="f" style="position:absolute;left:4586;top:59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56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7;top:54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1;top:51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6;top:48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45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17;top:42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9;top:39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56;top:38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68;top:816;width:388;height:318">
                              <v:rect id="shape_0" fillcolor="white" stroked="t" o:allowincell="f" style="position:absolute;left:4668;top:81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721;top:816;width:42;height:32">
                                <v:line id="shape_0" from="4721,829" to="4742,84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25,819" to="4751,84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42,816" to="4763,83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59;top:816;width:42;height:32">
                                <v:line id="shape_0" from="4980,829" to="5001,84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71,819" to="4997,84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59,816" to="4980,83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52;top:38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92;top:607;width:149;height:221">
                          <v:shape id="shape_0" coordsize="888,1536" path="m0,0l30,222l99,441l174,642l297,846l414,1038l558,1206l714,1368l888,1536e" stroked="t" o:allowincell="f" style="position:absolute;left:4592;top:61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612;top:60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83;top:60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5003;top:62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600;top:38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  <w:tab/>
        <w:tab/>
        <w:tab/>
        <w:tab/>
        <w:tab/>
        <w:tab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-581025</wp:posOffset>
                </wp:positionV>
                <wp:extent cx="21907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37.5pt;mso-wrap-distance-left:9.05pt;mso-wrap-distance-right:9.05pt;mso-wrap-distance-top:0pt;mso-wrap-distance-bottom:0pt;margin-top:-45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6102985" cy="2306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01.20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№ 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6.3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30.01.2025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№ 0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15570</wp:posOffset>
                </wp:positionV>
                <wp:extent cx="5996305" cy="994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99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объектов движимого имущества, передаваемого из собственности Омской области в собственность Кормиловского муниципального района (ноутбуки)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2.15pt;height:78.3pt;mso-wrap-distance-left:9.05pt;mso-wrap-distance-right:9.05pt;mso-wrap-distance-top:0pt;mso-wrap-distance-bottom:0pt;margin-top:9.1pt;mso-position-vertical-relative:text;margin-left:14.6pt;mso-position-horizontal-relative:text">
                <v:stroke dashstyle="dash"/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еречня объектов движимого имущества, передаваемого из собственности Омской области в собственность Кормиловского муниципального района (ноутбуки)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б управлении муниципальной собственностью Кормиловского муниципального района, утвержденного Решением Совета Кормиловского муниципального района от 24 августа 2023 года № 39 и руководствуясь Уставом Кормиловского муниципального района, Совет Кормиловского муниципального района решил: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перечень объектов движимого имущества, передаваемого из собственности Омской области в собственность Кормиловского муниципального района, согласно приложению. 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</w:t>
        <w:tab/>
        <w:t xml:space="preserve">                                                В.В. Бу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38:00Z</dcterms:created>
  <dc:creator>Наталья Николаевна</dc:creator>
  <dc:description/>
  <cp:keywords/>
  <dc:language>en-US</dc:language>
  <cp:lastModifiedBy>Учетная запись Майкрософт</cp:lastModifiedBy>
  <cp:lastPrinted>2025-01-15T16:14:00Z</cp:lastPrinted>
  <dcterms:modified xsi:type="dcterms:W3CDTF">2025-01-30T10:36:00Z</dcterms:modified>
  <cp:revision>71</cp:revision>
  <dc:subject/>
  <dc:title/>
</cp:coreProperties>
</file>