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НТРОЛЬНО-СЧЕТНАЯ КОМИССИЯ КОРМИЛОВСКОГО МУНИЦИПАЛЬНОГО РАЙОНА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НДАРТ ВНЕШНЕГО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ГО КОНТРОЛ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 бюджетного процесса в муниципальном образовании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предложений, направленных на 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тверждён распоряжением Контрольно-счетной комиссии Кормиловского муниципального района от 05 июня 2019 года № 7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 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………………………………………………………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проведения анализа бюджетного процесса………………..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документов, составляемых по итогам анализа бюджет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…………………    ………………………………………………..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ие результатов………………………………………………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к Стандарту……………………………………………….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андарт внешнего муниципального финансового контроля Контрольно-счетной комиссии Кормиловского муниципального района (далее – Контрольно-счетная комиссия) «Анализ бюджетного процесса в муниципальном образовании и подготовка предложений, направленных на его совершенствование» (далее - Стандарт) предназначен для регламентации деятельности Контрольно-счетной комиссии и представляет собой совокупность действий и операций, осуществляемых должностными лицами Контрольно-счетной комиссии по вопросу анализа бюджетного процесса на всех этапах, начиная от планирования до исполнения с целью подготовки предложений, направленных на его совершенств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ндарт разработан в соответствии со статьей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бщими требованиями к стандартам внешнего государственного муниципального финансового контроля, утвержденными Коллегией Счетной палаты Российской Федерации (протокол от 12.05.2012 года № 21К(854) и Положением о Контрольно-счетной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ю Стандарта является установление единых принципов, правил и процедур осуществления анализа бюджетного процесса в муниципальном образовании и подготовка предложений, направленных на его совершенств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нятия, используемые в настоящем Положен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юджетный процес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ламентируемая законодательством Российской Федерации деятельность органов государственной власти, органов местного самоуправления и иных участников бюджетного процесса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дачи, решаемые Стандарто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конечных результатов формирования, составления и исполнения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бюджетной политики муницип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параметров показателей, использованных при формировании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оказавших влияние на нерациональное и неэффективное использование средств бюджета или его исполн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резервов в процессе исполнения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трицательных моментов в деятельности бюджетополучателей, приводящих к нерациональному, нецелевому, неэффективному использованию бюджетных сред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едложений по эффективному планированию и использованию бюджетных сред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бюджетного процесса и межбюджетных отно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Методика проведения анализа бюджетного проц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анализа бюджетного процесса и бюджета муниципального образования является получение и представление в доступной форме информации об основных узловых моментах и параметрах бюджетного процесса, особенностях бюджетного планирования, основных тенденциях и структуре бюджета, целях и приоритетах бюджетной поли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проведения анализа бюджета и бюджетного процесса используется ряд методов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срав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группиров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цепных постанов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ы горизонтального, вертикального, ретроспективного, факторного анализа и друг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Cs/>
          <w:sz w:val="28"/>
          <w:szCs w:val="28"/>
        </w:rPr>
        <w:t>Метод сравн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наиболее простым методом анализа бюджета. При использовании метода бюджетные показатели отчетного периода сравниваются с плановыми или с аналогичными показателями за предыдущие периоды (квартал, год), которые называют базов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сравнения показателей за определенный период добиваются их сопоставимости методом пересчета с учетом инфляционных процессов в экономи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Cs/>
          <w:sz w:val="28"/>
          <w:szCs w:val="28"/>
        </w:rPr>
        <w:t>Метод группиров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ится к группировке показателей бюджетов и сведению их в таблицы, что позволяет делать аналитические расчеты, выявить тенденции развития отдельных факторов, установить взаимосвязи с другими факторами и условиями, влияющими на изменение показателей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Cs/>
          <w:sz w:val="28"/>
          <w:szCs w:val="28"/>
        </w:rPr>
        <w:t>Метод цепных постановок (метод элиминир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ключается в замене отдельного отчетного показателя базисным, при неизменности остальных показателей, что позволяет выявлять влияние отдельных факторов на совокупный бюджетный показател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bCs/>
          <w:sz w:val="28"/>
          <w:szCs w:val="28"/>
        </w:rPr>
        <w:t>Горизонтальный анал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ся для сравнения текущих показателей бюджета с показателями за текущие периоды или сравнения плановых показателей с фактическ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bCs/>
          <w:sz w:val="28"/>
          <w:szCs w:val="28"/>
        </w:rPr>
        <w:t>Вертикальный анал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ет выявить структуру бюджета или долю отдельных бюджетных показателей в итоговом бюджетном показателе и их влияние на общие результ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bCs/>
          <w:sz w:val="28"/>
          <w:szCs w:val="28"/>
        </w:rPr>
        <w:t>Ретроспективный анализ (трендов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оводится в целях выявления тенденций изменения динамики бюджетных показателей на основе сравнения плановых и отчетных показателей за несколько лет, что позволяет проводить более точное прогнозирование бюджетных показателей на перспектив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Cs/>
          <w:sz w:val="28"/>
          <w:szCs w:val="28"/>
        </w:rPr>
        <w:t>Факторный анал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выявлении влияния отдельных факторов на бюджетные показатели, например, на показатели расходов на экономическую или социальную сф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Анализ бюджетного процесса проводится за срок 3,6,9 месяцев и за 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Анализ бюджета должен вестись раздельно по доходам и расход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и анализе бюджетного процесса и бюджета рекомендуется обратить внимание на следующие блоки вопрос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ая ба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ющая практика разработки и принятия бюджета и отчетов об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ь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и его анали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части оценки вносятся предложения по улучшению ситуации по каждому разделу (при необходим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еречень документов, составляемых по итогам анали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ого проц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езультате проведенной работы подготавливается итоговый отчет по анализу бюджетного процесса и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чет может публиковаться в полном объеме и в кратком излож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чет предваряется краткой характеристикой муниципального образования, включающ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оциально-экономические параметры муниципального образования (объем производства по отраслям, численность населения, численность занятых, уровень безработицы, средняя заработная пла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развития муниципального образования (развивающийся, стагнирующий, депрессивны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системы управления в муниципальном образовании, влияющие на бюджетный процесс (законодательная (представительная) и исполнительная ветви вла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бюджетной обеспеченности и взаимоотношения муниципального образования с бюджетами более высокого уров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ля анализа бюджетного процесса так же могут использоваться материалы, оформляемые Контрольно-счетной комиссией при проведении контрольных и экспертно-аналитических мероприят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формление резуль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разец оформления отчета, составляемого по результатам анализа бюджетного процесса, приведен в Приложении к Стандар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Стандар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уль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анализе бюджетного процесса в муниципальном образ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едложения, направленные на его совершенств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ча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ая характеристика муниципального образования, включающая в себ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оциально-экономические параметры муниципального образования (объем производства по отраслям, численность населения, численность занятых, уровень безработицы, средняя заработная пла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ип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системы управления в муниципальном образовании, влияющие на бюджетный процесс (законодательная (представительная) и исполнительная ветви вла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бюджетной обеспеченности и взаимоотношения муниципального образования с бюджетами более высокого уров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ернутая информация по следующим блок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ормативно-правовая б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йствующая практика разработки и принятия бюджета и отчетов об их испол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зрачность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Бюджет и его анали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, направленные на его совершенств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48:00Z</dcterms:created>
  <dc:creator>Admin</dc:creator>
  <dc:description/>
  <cp:keywords/>
  <dc:language>en-US</dc:language>
  <cp:lastModifiedBy>КСК</cp:lastModifiedBy>
  <cp:lastPrinted>2019-06-05T16:32:00Z</cp:lastPrinted>
  <dcterms:modified xsi:type="dcterms:W3CDTF">2019-11-07T09:33:00Z</dcterms:modified>
  <cp:revision>10</cp:revision>
  <dc:subject/>
  <dc:title>Контрольно-счетная комиссия</dc:title>
</cp:coreProperties>
</file>