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миловского муниципальн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Безопасность жизнедеятельности населе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миловского муниципального района на 2021-2026 годы»</w:t>
      </w:r>
      <w:r>
        <w:rPr>
          <w:rFonts w:cs="Times New Roman" w:ascii="Times New Roman" w:hAnsi="Times New Roman"/>
          <w:sz w:val="28"/>
          <w:szCs w:val="28"/>
        </w:rPr>
        <w:t xml:space="preserve"> за 2023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970"/>
        <w:gridCol w:w="1701"/>
        <w:gridCol w:w="1418"/>
        <w:gridCol w:w="992"/>
        <w:gridCol w:w="1701"/>
        <w:gridCol w:w="3402"/>
      </w:tblGrid>
      <w:tr>
        <w:trPr>
          <w:trHeight w:val="87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Кормиловского муниципального района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983"/>
        <w:gridCol w:w="1701"/>
        <w:gridCol w:w="1418"/>
        <w:gridCol w:w="992"/>
        <w:gridCol w:w="1701"/>
        <w:gridCol w:w="3402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Безопасность жизнедеятельности населения Кормиловского муниципального района на 2021-2026 годы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енного населения Кормиловского муниципального района первичным способам защиты от опасностей, возникающих в результате чрезвычайных ситуаций и дорожно-транспортных происше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антитеррористической защищенности муниципальных учреждений Кормиловского муниципального района с применением технических средств обеспечения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в Кормиловском муниципальном районе»</w:t>
            </w:r>
          </w:p>
        </w:tc>
      </w:tr>
      <w:tr>
        <w:trPr>
          <w:trHeight w:val="6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личества информированного и обученного населения на территории Кормиловского муниципального района в области гражданской обороны и защиты от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защищенности муниципальных учреждений Кормиловского муниципального района в части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дорожно-транспортных происшествий на территории Кормил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на 10,1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ая профилактическая работа со стороны сотрудников ГИБДД органов полиции</w:t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общественной безопасности, профилактика наркомании, противодействие экстремизму и терроризму»</w:t>
            </w:r>
          </w:p>
        </w:tc>
      </w:tr>
      <w:tr>
        <w:trPr>
          <w:trHeight w:val="171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дельного веса преступлений, совершенных в общественных местах, в общем объеме расследованных, оконченных преступлений до 14,6 проц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на 8,1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ая профилактическая работа со стороны участковых уполномоченных и оперативного отдела органов полиции</w:t>
            </w:r>
          </w:p>
        </w:tc>
      </w:tr>
      <w:tr>
        <w:trPr>
          <w:trHeight w:val="21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роста доли несовершеннолетних в возрасте до 18 лет, совершивших преступления, от общего числа несовершеннолетних в Кормиловском муниципальном районе не более 0,1 проц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молодежи в возрасте от 14 до 30 лет, страдающей алкоголизмом, наркоманией, токсикоманией и состоящей на учете в кабинете врача-нарколога БУЗОО «Кормило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дельного веса преступлений, совершенных лицами, ранее судимыми, в общем объеме расследованных, оконченных преступ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на территории Кормиловского муниципального района террористически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32:00Z</dcterms:created>
  <dc:creator>ipetrov</dc:creator>
  <dc:description/>
  <cp:keywords/>
  <dc:language>en-US</dc:language>
  <cp:lastModifiedBy>User</cp:lastModifiedBy>
  <cp:lastPrinted>2023-12-19T16:21:00Z</cp:lastPrinted>
  <dcterms:modified xsi:type="dcterms:W3CDTF">2024-08-19T08:16:00Z</dcterms:modified>
  <cp:revision>23</cp:revision>
  <dc:subject/>
  <dc:title/>
</cp:coreProperties>
</file>