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2.2024                                                                                                №   309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6.12.2024                                                                                                №   309-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u w:val="single"/>
        </w:rPr>
      </w:pPr>
      <w:r>
        <w:rPr/>
        <w:tab/>
      </w:r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оценки эффективности реализации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ы Кормиловского муниципального района «Безопасность жизнедеятельности Кормилов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– 2026 годы»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 Федеральным  законом от 06.10.2003 № 131-ФЗ «Об общих принципах  организации  местного самоуправления  в РФ», Методикой проведения оценки эффективности реализации муниципальной  программы Кормиловского муниципального  района, утвержденной  Постановлением Администрации  Кормиловского  муниципального района от 20.06.2013 № 478-п «Об утверждении  Порядка принятия решений о разработке муниципальных программ  Кормиловского  муниципального  района, их формирования и  реализации», Уставом  Кормиловского 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прилагаемый отчет и оценку эффективности реализации муниципальной программы Кормиловского муниципального района «Безопасность жизнедеятельности Кормиловского муниципального района на 2021 – 2026 годы» за 2023 год (далее – муниципальная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эффективность реализации муниципальной программы за 2023 год удовлетворительной. Ответственному исполнителю муниципальной программы, главному специалисту отдела по делам мобилизационной подготовки, ГО и ЧС Администрации Кормиловского муниципального района Захарченко Г.Г., провести анализ причин отклонений фактических значений показателей от плановых, при необходимости подготовить нормативно-правовой акт о внесении изменений в муниципальную програм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довлетворительной эффективность реализации следующих подпрограмм муниципальной программы з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в Кормиловском муниципальном район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Обеспечение общественной безопасности, профилактика наркомании, противодействие экстремизму и терроризм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256"/>
      </w:tblGrid>
      <w:tr>
        <w:trPr/>
        <w:tc>
          <w:tcPr>
            <w:tcW w:w="6489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ормиловск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256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сс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Информация об изменениях документа"/>
    <w:basedOn w:val="Style16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24:00Z</dcterms:created>
  <dc:creator>Куликова Н.Е</dc:creator>
  <dc:description/>
  <cp:keywords/>
  <dc:language>en-US</dc:language>
  <cp:lastModifiedBy>User</cp:lastModifiedBy>
  <cp:lastPrinted>2023-12-21T16:27:00Z</cp:lastPrinted>
  <dcterms:modified xsi:type="dcterms:W3CDTF">2024-12-24T02:43:00Z</dcterms:modified>
  <cp:revision>6</cp:revision>
  <dc:subject/>
  <dc:title/>
</cp:coreProperties>
</file>