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 отчету о реализации муниципальной программы Кормиловского муниципального района «Безопасность жизнедеятельности Кормиловского муниципального района на 2021 – 2026 годы»</w:t>
      </w:r>
    </w:p>
    <w:p>
      <w:pPr>
        <w:pStyle w:val="Normal"/>
        <w:numPr>
          <w:ilvl w:val="0"/>
          <w:numId w:val="0"/>
        </w:numPr>
        <w:autoSpaceDE w:val="false"/>
        <w:spacing w:lineRule="auto" w:line="240" w:before="0" w:after="0"/>
        <w:ind w:hanging="284"/>
        <w:jc w:val="center"/>
        <w:outlineLvl w:val="1"/>
        <w:rPr>
          <w:rFonts w:ascii="Times New Roman" w:hAnsi="Times New Roman" w:cs="Times New Roman"/>
          <w:sz w:val="28"/>
          <w:szCs w:val="28"/>
        </w:rPr>
      </w:pPr>
      <w:r>
        <w:rPr>
          <w:rFonts w:cs="Times New Roman" w:ascii="Times New Roman" w:hAnsi="Times New Roman"/>
          <w:sz w:val="28"/>
          <w:szCs w:val="28"/>
        </w:rPr>
        <w:t xml:space="preserve">за 2023 год </w:t>
      </w:r>
    </w:p>
    <w:p>
      <w:pPr>
        <w:pStyle w:val="Normal"/>
        <w:numPr>
          <w:ilvl w:val="0"/>
          <w:numId w:val="0"/>
        </w:numPr>
        <w:autoSpaceDE w:val="false"/>
        <w:spacing w:lineRule="auto" w:line="240" w:before="0" w:after="0"/>
        <w:ind w:hanging="284"/>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ценка эффективности реализации муниципальной программы «Безопасность жизнедеятельности Кормиловского муниципального района на 2021 – 2026 годы» (далее – муниципальная программа) построена на основе принципа </w:t>
      </w:r>
      <w:r>
        <w:rPr>
          <w:rFonts w:cs="Times New Roman" w:ascii="Times New Roman" w:hAnsi="Times New Roman"/>
          <w:sz w:val="28"/>
          <w:szCs w:val="28"/>
          <w:lang w:eastAsia="ru-RU"/>
        </w:rPr>
        <w:t>эффективности использования бюджетных средств, установленного статьей 34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принцип предусматривает необходимость достижения запланированных значений целевых индикаторов с использованием наименьшего объема финансового обеспечения реализации соответствующих мероприятий подпрограмм, входящих в муниципальную программу, и (или) достижения наилучших значений целевых индикаторов с использованием определенного бюджетом финансового обеспечения реализации соответствующих мероприятий программы.</w:t>
      </w:r>
    </w:p>
    <w:p>
      <w:pPr>
        <w:pStyle w:val="Style23"/>
        <w:ind w:firstLine="708"/>
        <w:jc w:val="both"/>
        <w:rPr/>
      </w:pPr>
      <w:r>
        <w:rPr>
          <w:rFonts w:cs="Times New Roman" w:ascii="Times New Roman" w:hAnsi="Times New Roman"/>
          <w:sz w:val="28"/>
          <w:szCs w:val="28"/>
        </w:rPr>
        <w:t>Оценка эффективности реализации каждой подпрограммы, входящей в муниципальную программу, определена как среднее арифметическое оценок эффективностей основных мероприятий, входящих в состав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совершенствование структуры и возможностей системы, обеспечивающей общественную безопасность и защиту населения Кормиловского муниципального района и территорий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муниципальной программы обеспечивается путем решения задач:</w:t>
      </w:r>
    </w:p>
    <w:p>
      <w:pPr>
        <w:pStyle w:val="Normal"/>
        <w:spacing w:lineRule="auto" w:line="240" w:before="0" w:after="0"/>
        <w:ind w:firstLine="709"/>
        <w:jc w:val="both"/>
        <w:rPr/>
      </w:pPr>
      <w:r>
        <w:rPr>
          <w:rFonts w:cs="Times New Roman" w:ascii="Times New Roman" w:hAnsi="Times New Roman"/>
          <w:sz w:val="28"/>
          <w:szCs w:val="28"/>
        </w:rPr>
        <w:t>1) сокращение количества погибших в чрезвычайных ситуациях и предотвращение экономического ущерба от чрезвычайных ситуаций, повышение уровня защищенности населения и объектов экономики от пож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вышение качества и результативности мер по противодействию экстремизму и терроризму, обеспечению общественной безопасности. </w:t>
      </w:r>
    </w:p>
    <w:p>
      <w:pPr>
        <w:pStyle w:val="Normal"/>
        <w:spacing w:lineRule="auto" w:line="240" w:before="0" w:after="0"/>
        <w:ind w:firstLine="708"/>
        <w:jc w:val="both"/>
        <w:rPr/>
      </w:pPr>
      <w:r>
        <w:rPr>
          <w:rFonts w:cs="Times New Roman" w:ascii="Times New Roman" w:hAnsi="Times New Roman"/>
          <w:sz w:val="28"/>
          <w:szCs w:val="28"/>
        </w:rPr>
        <w:t>Муниципальная программа включает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щита населения и территорий от чрезвычайных ситуаций природного и техногенного характера, обеспечение пожарной безопасности и безопасности на водных объектах в Кормило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общественной безопасности, профилактика наркомании, противодействие экстремизму и террориз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подпрограмма имеет собственные цели и задачи. Достижение целей подпрограмм и решение соответствующих задач обеспечивает решение задач муниципальной программы в целом и достижение поставленной перед ней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о итогам 2023 года проведена в соответствии с Методикой проведения оценки эффективности реализации муниципальной программы Кормиловского муниципального района, утвержденной постановлением Администрации Кормиловского муниципального района от 20 июня 2013 года № 478-п и определена как среднее арифметическое оценок эффективностей основных мероприятий, входящих в состав программы подпрограм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степени достижения плановых значений ожидаемых результатов реализации муниципальной программы представлен в прилагаемой таблиц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оля обученного населения Кормиловского муниципального района первичным способам защиты от опасностей, возникающих в результате чрезвычайных ситуаций и дорожно-транспортных происшествий. Плановое значение ожидаемого результата – не менее 41,3 процента, фактическое – 49,1 процент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величение уровня антитеррористической защищенности муниципальных учреждений Кормиловского муниципального района с применением технических средств обеспечения безопасности. Плановое значение ожидаемого результата – 55,2 процента, фактическое – 68,4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Защита населения и территорий от чрезвычайных ситуаций природного и техногенного характера, обеспечение пожарной безопасности и безопасности на водных объектах в Кормиловском муниципальном районе» является совершенствование структуры и возможностей системы защиты населения и территорий Кормиловского муниципального района в случаях возникновения чрезвычайных ситуаций или вследствие военных конфликтов и совершенствование системы обеспечения пожарной безопасности, повышение состояния защищенности населения и имущества от пожаров на территории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ешаемые данной под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защищенности населения и территорий Кормиловского муниципального района от чрезвычайных ситуаций мирного и военно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пожарной безопасности в Кормило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етодов обучения населения Кормиловского муниципального района способам защиты от опас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р по защите населения и территорий Кормиловского муниципального района от чрезвычайных ситуаций мирного и военно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р по обеспечению пожарной безопасности в Кормило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е населения Кормиловского муниципального района первичным способам защиты от опасностей, возникающих в результате чрезвычайных ситуаций и дорожно-транспортных происше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эффективности реализации подпрограммы по целевым индикаторам за 2023 год составила 83,44 процента, степень достижения плановых значений ожидаемых результатов реализации подпрограммы за 2023 год составила 66,7 процента, что соответствует удовлетворительной оценке эффективности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плановые показатели по следующим мероприят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Проведение пропагандистских и агитационных мероприятий в области гражданской обороны и защиты от чрезвычайных ситуаций»</w:t>
      </w:r>
      <w:r>
        <w:rPr>
          <w:rFonts w:cs="Times New Roman" w:ascii="Times New Roman" w:hAnsi="Times New Roman"/>
          <w:sz w:val="28"/>
          <w:szCs w:val="28"/>
        </w:rPr>
        <w:t xml:space="preserve"> оценивалось выполнением целевого индикатора «Количество информируемого и обучаемого населения на территории Кормиловского муниципального района в области гражданской обороны и защиты от чрезвычайных ситуаций». Плановое значение индикатора составляет 10 900 человек (43%), фактическое значение за 2023 год составило 11 460 человек (49,1 %).</w:t>
      </w:r>
      <w:r>
        <w:rPr>
          <w:rFonts w:cs="Times New Roman" w:ascii="Times New Roman" w:hAnsi="Times New Roman"/>
          <w:sz w:val="28"/>
          <w:szCs w:val="28"/>
          <w:lang w:eastAsia="ru-RU"/>
        </w:rPr>
        <w:t xml:space="preserve"> Мероприятие без финансир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действие обеспечению безопасности людей в местах массового отдыха населения на водных объектах Кормиловского муниципального района» оценивалось выполнением целевого индикатора «Количество информационных щитов (аншлагов, запрещающих знаков), статей в Кормиловской районной газете «Нива» по безопасности людей в местах массового отдыха населения на водных объектах Кормиловского муниципального района». Плановое значение индикатора 2 550 единиц, фактическое значение за 2023 год составило 2 989 единиц (117,2 %)</w:t>
      </w:r>
      <w:r>
        <w:rPr>
          <w:rFonts w:cs="Times New Roman" w:ascii="Times New Roman" w:hAnsi="Times New Roman"/>
          <w:sz w:val="28"/>
          <w:szCs w:val="28"/>
          <w:lang w:eastAsia="ru-RU"/>
        </w:rPr>
        <w:t xml:space="preserve"> </w:t>
      </w:r>
      <w:r>
        <w:rPr>
          <w:rFonts w:cs="Times New Roman" w:ascii="Times New Roman" w:hAnsi="Times New Roman"/>
          <w:sz w:val="28"/>
          <w:szCs w:val="28"/>
        </w:rPr>
        <w:t>Мероприятие без финансир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 Мероприятия «Развитие Единой дежурно-диспетчерской службы Кормиловского муниципального района», «Приобретение и установка автоматизированных систем оповещения, а также поддержание в состоянии постоянной готовности муниципальных систем оповещения и информирова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 «Приобретение специализированных аварийно-спасательных средств и оборудования для проведения неотложных работ для предотвращения и ликвидации чрезвычайных ситуаций», которые оценивались выполнением целевого индикатора «Время реагирования на чрезвычайные ситуации и происшествия Единой дежурно-диспетчерской службой Кормиловского муниципального района». Плановое значение индикатора 35 минут, фактическое значение за 2023 год составило 35 минут (характеризует эффективное выполнение целевого индикато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23 году штатная численность ЕДДС соответствовала требованиям ГОСТ Р 22.7.01-2016 (организация круглосуточного дежурства не мене 2 человек в смене – оперативного дежурного и диспетчера-112").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Объем финансирования на данные мероприятия составил 3 805 600,31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Вместе с тем, в 2023 году произведена установка автоматизированной системы оповещения, а также поддержание в состоянии постоянной готовности муниципальных систем оповещения и информирова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 Объем финансирования на данное мероприятие составил 438 219,57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Обеспечение безопасных условий использования зданий  (сооружений) и территорий муниципальных образовательных организаций Кормиловского муниципального района» характеризуется выполнением индикатора «Доля муниципальных образовательных организаций Кормиловского муниципального района,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Кормиловского муниципального района, в общем количестве муниципальных образовательных организаций Кормиловского муниципального района» – 100 %. Финансирование составило 169 600,00 рублей при плановом значении 1 133 877,55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Обеспечение противопожарным оборудованием и совершенствование противопожарной защиты муниципальных учреждений» оценивалось выполнением целевого индикатора «Количество противопожарного оборудования, приобретенного (заправленного), обслуженного, установленного в муниципальных учреждениях Кормиловского муниципального района, включая информационные щиты по противопожарной тематике». Плановое значение индикатора 250 штук, фактическое значение за 2023 год составило 395 штук (158,0%). Финансирование данного мероприятия составило 100 % плановых назначений или 2 177 747,50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eastAsia="ru-RU"/>
        </w:rPr>
        <w:t xml:space="preserve"> «Организация мероприятий по изучению населением первичных способов защиты от опасностей, возникающих в результате чрезвычайных ситуаций, и основ безопасности дорожного движения»</w:t>
      </w:r>
      <w:r>
        <w:rPr>
          <w:rFonts w:cs="Times New Roman" w:ascii="Times New Roman" w:hAnsi="Times New Roman"/>
          <w:sz w:val="28"/>
          <w:szCs w:val="28"/>
        </w:rPr>
        <w:t xml:space="preserve"> оценивалось выполнением целевого индикатора «Количество о</w:t>
      </w:r>
      <w:r>
        <w:rPr>
          <w:rFonts w:cs="Times New Roman" w:ascii="Times New Roman" w:hAnsi="Times New Roman"/>
          <w:sz w:val="28"/>
          <w:szCs w:val="28"/>
          <w:lang w:eastAsia="ru-RU"/>
        </w:rPr>
        <w:t>рганизационных мероприятий по изучению первичных способов защиты от опасностей, возникающих в результате чрезвычайных ситуаций, и основ безопасности дорожного движения</w:t>
      </w:r>
      <w:r>
        <w:rPr>
          <w:rFonts w:cs="Times New Roman" w:ascii="Times New Roman" w:hAnsi="Times New Roman"/>
          <w:sz w:val="28"/>
          <w:szCs w:val="28"/>
        </w:rPr>
        <w:t>». Плановое значение индикатора не менее 4 мероприятий, фактическое значение за 2023 год составило 7 мероприятий. Объем финансирования составил 4 800,00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На результаты по достижению эффективности подпрограммы повлияло  неисполнение плановых значений по следующим мероприятия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1) «Осуществление поддержки социально ориентированным некоммерческим организациям, осуществляющим деятельность по профилактике и (или) тушению пожаров в границах населенных пунктов поселений Кормиловского муниципального района»</w:t>
      </w:r>
      <w:r>
        <w:rPr>
          <w:rFonts w:cs="Times New Roman" w:ascii="Times New Roman" w:hAnsi="Times New Roman"/>
          <w:sz w:val="28"/>
          <w:szCs w:val="28"/>
        </w:rPr>
        <w:t>, которое оценивалось выполнением целевого индикатора</w:t>
      </w:r>
      <w:r>
        <w:rPr>
          <w:rFonts w:cs="Times New Roman" w:ascii="Times New Roman" w:hAnsi="Times New Roman"/>
          <w:sz w:val="28"/>
          <w:szCs w:val="28"/>
          <w:lang w:eastAsia="ru-RU"/>
        </w:rPr>
        <w:t xml:space="preserve"> «Количество членов в добровольных общественных организациях, осуществляющих деятельность по профилактике и (или) тушению пожаров в границах населенных пунктов поселений Кормиловского муниципального района», </w:t>
      </w:r>
      <w:r>
        <w:rPr>
          <w:rFonts w:cs="Times New Roman" w:ascii="Times New Roman" w:hAnsi="Times New Roman"/>
          <w:sz w:val="28"/>
          <w:szCs w:val="28"/>
        </w:rPr>
        <w:t>Плановое значение индикатора 225 человек, фактическое значение за 2023 год составило 50 человек.</w:t>
      </w:r>
      <w:r>
        <w:rPr>
          <w:rFonts w:cs="Times New Roman" w:ascii="Times New Roman" w:hAnsi="Times New Roman"/>
          <w:sz w:val="28"/>
          <w:szCs w:val="28"/>
          <w:lang w:eastAsia="ru-RU"/>
        </w:rPr>
        <w:t xml:space="preserve"> Мероприятие без финансирования</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w:t>
      </w:r>
      <w:r>
        <w:rPr>
          <w:rFonts w:cs="Times New Roman" w:ascii="Times New Roman" w:hAnsi="Times New Roman"/>
          <w:sz w:val="28"/>
          <w:szCs w:val="28"/>
          <w:lang w:eastAsia="ru-RU"/>
        </w:rPr>
        <w:t xml:space="preserve"> «Мероприятия по выполнению требований пожарной безопасности на объектах защиты и по предотвращению угрозы возникновения пожара»</w:t>
      </w:r>
      <w:r>
        <w:rPr>
          <w:rFonts w:cs="Times New Roman" w:ascii="Times New Roman" w:hAnsi="Times New Roman"/>
          <w:sz w:val="28"/>
          <w:szCs w:val="28"/>
        </w:rPr>
        <w:t xml:space="preserve"> оценивалось выполнением целевого индикатора </w:t>
      </w:r>
      <w:r>
        <w:rPr/>
        <w:t>«</w:t>
      </w:r>
      <w:r>
        <w:rPr>
          <w:rFonts w:cs="Times New Roman" w:ascii="Times New Roman" w:hAnsi="Times New Roman"/>
          <w:sz w:val="28"/>
          <w:szCs w:val="28"/>
        </w:rPr>
        <w:t>Количество объектов, в которых проведены мероприятия по выполнению требований пожарной безопасности на объектах защиты и по предотвращению угрозы возникновения пожара». Плановое значение индикатора 17 мероприятия, фактическое значение за 2023 год составило 5 мероприятий. Мероприятие профинансировано в сумме 708 15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Обеспечение общественной безопасности, профилактика наркомании, противодействие экстремизму и терроризму» является повышение качества и результативности мер по противодействию преступности, обеспечению обществ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ешаемые данной подпрограм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храна общественного порядка и обеспечение общественной безопасности и личной безопасности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рофилактики социально вредных я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по предупреждению и профилактике преступлений, совершенных ранее судим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тиводействие экстремизму и терроризму на территории Кормил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 создание условий, способствующих обеспечению правоохранительных органов профессиональными кад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по обеспечению общественного порядка 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комплекса мероприятий по совершенствованию системы профилактики социально вредных 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комплекса мероприятий по недопущению совершения повторных преступлений ранее судимыми лицами;</w:t>
      </w:r>
    </w:p>
    <w:p>
      <w:pPr>
        <w:pStyle w:val="Normal"/>
        <w:spacing w:lineRule="auto" w:line="240" w:before="0" w:after="0"/>
        <w:ind w:firstLine="709"/>
        <w:jc w:val="both"/>
        <w:rPr/>
      </w:pPr>
      <w:r>
        <w:rPr>
          <w:rFonts w:cs="Times New Roman" w:ascii="Times New Roman" w:hAnsi="Times New Roman"/>
          <w:sz w:val="28"/>
          <w:szCs w:val="28"/>
        </w:rPr>
        <w:t>- организация мер по предупреждению экстремизма и терроризма в Кормиловском муниципальном районе;</w:t>
      </w:r>
    </w:p>
    <w:p>
      <w:pPr>
        <w:pStyle w:val="Normal"/>
        <w:spacing w:lineRule="auto" w:line="240" w:before="0" w:after="0"/>
        <w:ind w:firstLine="709"/>
        <w:jc w:val="both"/>
        <w:rPr/>
      </w:pPr>
      <w:r>
        <w:rPr>
          <w:rFonts w:cs="Times New Roman" w:ascii="Times New Roman" w:hAnsi="Times New Roman"/>
          <w:sz w:val="28"/>
          <w:szCs w:val="28"/>
        </w:rPr>
        <w:t>- проведение мероприятий, направленных на повышение профессионального мастерства и престижа сотрудника полиции.</w:t>
      </w:r>
    </w:p>
    <w:p>
      <w:pPr>
        <w:pStyle w:val="Normal"/>
        <w:spacing w:lineRule="auto" w:line="240" w:before="0" w:after="0"/>
        <w:ind w:firstLine="709"/>
        <w:jc w:val="both"/>
        <w:rPr/>
      </w:pPr>
      <w:r>
        <w:rPr>
          <w:rFonts w:cs="Times New Roman" w:ascii="Times New Roman" w:hAnsi="Times New Roman"/>
          <w:sz w:val="28"/>
          <w:szCs w:val="28"/>
        </w:rPr>
        <w:t>По результатам оценки эффективности реализации подпрограммы по целевым индикаторам за 2023 год составила 86,80 процента, степень достижения плановых значений ожидаемых результатов реализации подпрограммы за 2022 год составила 89,0 процента, что соответствует удовлетворительной оценке эффективности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плановые показатели по следующим мероприятия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 xml:space="preserve">«Профилактика социально негативных явлений в Кормиловском муниципальном районе», «Комплексные меры по противодействию злоупотреблению наркотиками, токсическими и психотропными веществами в молодежной среде», которые </w:t>
      </w:r>
      <w:r>
        <w:rPr>
          <w:rFonts w:cs="Times New Roman" w:ascii="Times New Roman" w:hAnsi="Times New Roman"/>
          <w:sz w:val="28"/>
          <w:szCs w:val="28"/>
        </w:rPr>
        <w:t>оценивались выполнением целевого индикатора «Доля молодежи в возрасте от 14 до 30 лет, страдающей алкоголизмом, наркоманией, токсикоманией и состоящей на учете в кабинете врача-нарколога БУЗОО «Кормиловская ЦРБ», от общего числа состоящих на учете». Плановое значение индикатора составляет не более 14,5 процента, фактическое значение за 2023 год составило 13,1 процента.</w:t>
      </w:r>
      <w:r>
        <w:rPr>
          <w:rFonts w:cs="Times New Roman" w:ascii="Times New Roman" w:hAnsi="Times New Roman"/>
          <w:sz w:val="28"/>
          <w:szCs w:val="28"/>
          <w:lang w:eastAsia="ru-RU"/>
        </w:rPr>
        <w:t xml:space="preserve"> Мероприятия без финансир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23 году проведено 92 совместных межведомственных рейдов по семьям, находящимися в социально-опасном положении, а также ранее судимых лиц и лиц, состоящих на учете в БУЗОО "Кормиловская ЦРБ" с диагнозом "алкоголизм" и "наркома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Также осуществлялся комплекс мер по противодействию злоупотреблению наркотиками, токсическими и психотропными веществами в молодежной среде. Проведено 1600 профилактических бесед, размещено более 250 информаций на сайтах органов местного самоуправления и в районной газете «Нива», распространённо более 3500 памяток и листовок по вышеуказанной тематике.</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2) «Организация деятельности районной межведомственной антинаркотической комиссии, в том числе обеспечение её деятельности», «Организация мероприятий по пропаганде здорового образа жизни среди населения» (объем финансирования 19 113,81 рублей), которые </w:t>
      </w:r>
      <w:r>
        <w:rPr>
          <w:rFonts w:cs="Times New Roman" w:ascii="Times New Roman" w:hAnsi="Times New Roman"/>
          <w:sz w:val="28"/>
          <w:szCs w:val="28"/>
        </w:rPr>
        <w:t>оценивались выполнением целевого индикатора «Доля несовершеннолетних в возрасте до 18 лет, совершивших преступления, от общего числа несовершеннолетних, проживающих в Кормиловском муниципальном район». Плановое значение индикатора составляет не более 0,1 процента, фактическое значение за 2023 год составило 0,04 процента.</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Деятельность </w:t>
      </w:r>
      <w:r>
        <w:rPr>
          <w:rFonts w:eastAsia="Times New Roman" w:cs="Times New Roman" w:ascii="Times New Roman" w:hAnsi="Times New Roman"/>
          <w:sz w:val="28"/>
          <w:szCs w:val="28"/>
          <w:lang w:eastAsia="ru-RU"/>
        </w:rPr>
        <w:t>антинаркотической комиссии</w:t>
      </w:r>
      <w:r>
        <w:rPr>
          <w:rFonts w:cs="Times New Roman" w:ascii="Times New Roman" w:hAnsi="Times New Roman"/>
          <w:sz w:val="28"/>
          <w:szCs w:val="28"/>
        </w:rPr>
        <w:t xml:space="preserve"> (далее – АНК) в 2023 году осуществлялась в соответствии с планом работы, было проведено 4 заседания АНК. На заседания комиссии приглашались и заслушивались руководители образовательных организаций, главы сельских поселений, не входящие в состав АНК. Полнота присутствия на заседаниях членов АНК составила 92 %.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2023 году количество людей, систематически занимающихся спортом, составило 11 340 человек (или 45,6% от общей численности населения в возрасте от 6 лет, проживающего на территории Кормиловского района). На проведение спортивных мероприятий районного и участие в мероприятиях областного уровня из средств районного бюджета было направлено 2 399 304,80 рублей (2022 год – 1 925 381,84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 «Создание межведомственной системы по ресоциализации ранее судимых лиц» оценивалось выполнением целевого индикатора «Удельный вес преступлений, совершенных лицами, ранее судимыми, в общем объеме расследованных, оконченных преступлений». Плановое значение индикатора не менее 55,5 процента, фактическое значение составило 41,2 процента. Мероприятие без финансир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2023 году проводились межведомственные мероприятия по ресоциализации, социальной адаптации и социальной реабилитации освободившихся из мест лишения свободы лиц, предусматривались меры, применяемые к конкретному лицу в зависимости от его личных обстоятельств и его личности. Указанной категории лиц помогали в восстановлении документов, поиске жилья, устройстве на работу, оказании помощи психолога и юрис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оценивалось выполнением целевого индикатора «Количество информированного и обученного населения на территории Кормиловского муниципального района по предупреждению террористической и экстремистской деятельности, повышению бдительности в Кормиловском муниципальном районе». Плановое значение индикатора 10 900 человек, фактическое значение за 2023 год составило 13 732 человек (126 %).</w:t>
      </w:r>
      <w:r>
        <w:rPr>
          <w:rFonts w:cs="Times New Roman" w:ascii="Times New Roman" w:hAnsi="Times New Roman"/>
          <w:sz w:val="28"/>
          <w:szCs w:val="28"/>
          <w:lang w:eastAsia="ru-RU"/>
        </w:rPr>
        <w:t xml:space="preserve"> </w:t>
      </w:r>
      <w:r>
        <w:rPr>
          <w:rFonts w:cs="Times New Roman" w:ascii="Times New Roman" w:hAnsi="Times New Roman"/>
          <w:sz w:val="28"/>
          <w:szCs w:val="28"/>
        </w:rPr>
        <w:t>Мероприятие без финансир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2023 году проведено 39 адресных мероприятий с категориями граждан (индивидуальные беседы), наиболее подверженных воздействию идеологии терроризма, в том числе с учащейся молодежью – 28, выходцами из мусульманских стран – 1. На базе образовательных организаций проводятся воспитательные и культурно-просветительские мероприятия, направленные на развитие у детей и молодежи неприятия идеологии терроризма и привитие им традиционных российских духовно-нравственных ценностей, в текущем году в учреждениях образования проведено 384 классных часов, 16 выставок и экспозиций.  АТК муниципального района организовано распространение в СМИ и на сайте органов местного самоуправления 5 информационных материалов в области противодействия идеологии терроризма. ОМВД России по Кормиловскому району совместно с органами местного самоуправления организована работа по доведению лицам, прибывающим из стран с повышенной террористической активностью для временного проживания и осуществления трудовой деятельности норм законодательства Российской Федерации, устанавливающих ответственность за участие и содействие террористической деятельности, разжигание социальной, расовой, национальной и религиозной розни, создание и участие в деятельности общественных объединений, цели или действия которых направлены на насильственное изменение основ конституционного строя России, с привлечением работодате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Обеспечение оборудованием и другими средствами антитеррористической защищенности муниципальных учреждений, включая их обслуживание» оценивалось выполнением целевого индикатора «Количество оборудования и средств по антитеррористической защищенности муниципальных учреждений Кормиловского муниципального района (кнопки тревожной сигнализации, камеры видеонаблюдения, контроль и управление доступом в учреждение)». Плановое значение индикатора 53 единицы, фактическое значение за 2023 год составило 175 единиц.  Объем финансирования составил 1 117 879,60 рублей при аналогичном плановом значен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6) «Проведение профориентационных мероприятий среди подростков и молодежи Кормиловского района» оценивалось выполнением целевого индикатора «Количество проведенных профориентационных мероприятий».         В 2023 году на территории муниципального района проведено 17 профориентационных мероприятий среди подростков и молодежи Плановое значение индикатора не менее 4 единиц. Мероприятие без финансир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На результаты по достижению эффективности подпрограммы повлияло неисполнение плановых значений по мероприятиям </w:t>
      </w:r>
      <w:r>
        <w:rPr>
          <w:rFonts w:eastAsia="Times New Roman" w:cs="Times New Roman" w:ascii="Times New Roman" w:hAnsi="Times New Roman"/>
          <w:sz w:val="28"/>
          <w:szCs w:val="28"/>
          <w:lang w:eastAsia="ru-RU"/>
        </w:rPr>
        <w:t xml:space="preserve">«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которые </w:t>
      </w:r>
      <w:r>
        <w:rPr>
          <w:rFonts w:cs="Times New Roman" w:ascii="Times New Roman" w:hAnsi="Times New Roman"/>
          <w:sz w:val="28"/>
          <w:szCs w:val="28"/>
        </w:rPr>
        <w:t>оценивались выполнением целевого индикатора «Удельный вес преступлений, совершаемых в общественных местах, в общем объеме расследованных, оконченных преступлений». Плановое значение индикатора составляет 14,9 процентов, фактическое значение за 2023 год составило 24,7 процента.</w:t>
      </w:r>
      <w:r>
        <w:rPr>
          <w:rFonts w:cs="Times New Roman" w:ascii="Times New Roman" w:hAnsi="Times New Roman"/>
          <w:sz w:val="28"/>
          <w:szCs w:val="28"/>
          <w:lang w:eastAsia="ru-RU"/>
        </w:rPr>
        <w:t xml:space="preserve"> Мероприятия без финансирова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Срок реализации муниципальной программы составляет 6 лет: 2021 – 2026 годы. Объем финансирования за 2023 год составил 8 446 010,79 рублей при плановом значении 9 410 288,34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о результатам оценки эффективности реализации муниципальной программы в целом по целевым индикаторам за 2023 год составила 85,12 процента, степень достижения плановых значений ожидаемых результатов реализации муниципальной программы в целом за 2023 год составила 88,9 процента. Можно сделать вывод о том, что эффективность реализации муниципальной программы</w:t>
      </w:r>
      <w:r>
        <w:rPr/>
        <w:t xml:space="preserve"> </w:t>
      </w:r>
      <w:r>
        <w:rPr>
          <w:rFonts w:cs="Times New Roman" w:ascii="Times New Roman" w:hAnsi="Times New Roman"/>
          <w:sz w:val="28"/>
          <w:szCs w:val="28"/>
        </w:rPr>
        <w:t>Кормиловского муниципального района «Безопасность жизнедеятельности Кормиловского муниципального района на 2021 – 2026 годы» за 2023 год удовлетворительная</w:t>
      </w:r>
      <w:r>
        <w:rPr>
          <w:rFonts w:eastAsia="Times New Roman" w:cs="Times New Roman" w:ascii="Times New Roman" w:hAnsi="Times New Roman"/>
          <w:sz w:val="28"/>
          <w:szCs w:val="28"/>
          <w:lang w:eastAsia="ru-RU"/>
        </w:rPr>
        <w:t>.</w:t>
      </w:r>
    </w:p>
    <w:sectPr>
      <w:headerReference w:type="default" r:id="rId2"/>
      <w:headerReference w:type="first" r:id="rId3"/>
      <w:type w:val="nextPage"/>
      <w:pgSz w:w="11906" w:h="16838"/>
      <w:pgMar w:left="1191" w:right="70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rFonts w:cs="Times New Roman"/>
      <w:b/>
      <w:color w:val="106BBE"/>
      <w:sz w:val="26"/>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sz w:val="36"/>
    </w:rPr>
  </w:style>
  <w:style w:type="character" w:styleId="Style19">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360" w:before="0" w:after="0"/>
      <w:ind w:left="720" w:right="113" w:firstLine="301"/>
      <w:contextualSpacing/>
      <w:jc w:val="both"/>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1:22:00Z</dcterms:created>
  <dc:creator>SorokinaEV</dc:creator>
  <dc:description/>
  <cp:keywords/>
  <dc:language>en-US</dc:language>
  <cp:lastModifiedBy>User</cp:lastModifiedBy>
  <cp:lastPrinted>2025-02-19T12:38:00Z</cp:lastPrinted>
  <dcterms:modified xsi:type="dcterms:W3CDTF">2024-08-19T08:13:00Z</dcterms:modified>
  <cp:revision>18</cp:revision>
  <dc:subject/>
  <dc:title/>
</cp:coreProperties>
</file>