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                                                                            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                                                                             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  <w:t xml:space="preserve">  </w:t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бюджет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Кормиловского муниципального района Ом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Положения о бюджетном процессе в Кормиловском муниципальном районе, утвержденного решением Совета Кормиловского муниципального района от 29 июля 2013 года № 30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бюджета Кормиловского муниципального района Омской области на 2025 год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Рекомендовать представить в Комитет финансов Администрации Кормиловского муниципальн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межрайонной ИФНС России № 9 по Омской области, осуществляющей полномочия главного администратора доходов бюджета Кормиловского муниципального района Омской области, в срок не позднее 16 августа 2024 года сведения о прогнозных объемах поступлений доходов в бюджет Кормиловского муниципального района Омской области на 2025 год и на плановый период 2026 и 2027 г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территориальным органам федеральных, областных органов исполнительной власти, осуществляющим полномочия главных администраторов доходов бюджета Кормиловского муниципального района Омской области, в срок не позднее 16 августа 2024 года сведения о прогнозных объемах поступлений доходов в бюджет Кормиловского муниципального района Омской области на 2025 год и на плановый период 2026 и 2027 г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ам местного самоуправления поселений Кормиловского муниципального района в срок не позднее 27 сентября 2024 года основные параметры проектов бюджетов поселений Кормиловского муниципального района на 2025 год и на плановый период 2026 и 2027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ым подразделениям Администрации Кормиловского муниципального района обеспечить реализацию мероприятий по составлению проекта бюджета Кормиловского муниципального района Омской области на 2025 год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 Кормиловского муниципального района, председателя Комитета финансов Е.В. Богат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0"/>
      </w:tblGrid>
      <w:tr>
        <w:trPr/>
        <w:tc>
          <w:tcPr>
            <w:tcW w:w="6495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рмиловск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Бусс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User</cp:lastModifiedBy>
  <cp:lastPrinted>2024-06-11T19:14:00Z</cp:lastPrinted>
  <dcterms:modified xsi:type="dcterms:W3CDTF">2024-06-11T13:18:00Z</dcterms:modified>
  <cp:revision>47</cp:revision>
  <dc:subject/>
  <dc:title/>
</cp:coreProperties>
</file>