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2.2022                                                                                                    № 277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.12.2022                                                                                                    № 277-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/>
        <w:tab/>
        <w:t xml:space="preserve">  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распоряжение Администрац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Кормиловского муниципального района от 06.06.2022 № 100-р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сроках составления проекта бюджета Корми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Внести в распоряжение Администрации Кормиловского муниципального района от 06.06.2022 № 100-р «</w:t>
      </w:r>
      <w:r>
        <w:rPr>
          <w:sz w:val="28"/>
          <w:szCs w:val="28"/>
        </w:rPr>
        <w:t>О сроках составления проекта бюджета Кормиловского муниципального района на 2023 год и на плановый период 2024 и 2025 годов» (далее – распоряжение) следующее изменени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49 таблицы «Сроки составления проекта бюджета Кормиловского муниципального района на 2023 год и на плановый период 2024 и 2025 годов» приложения к распоряжению слова «До 23 декабря» заменить словами «До 27 декабря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аспоряжения возложить на заместителя Главы Кормиловского муниципального района, председателя Комитета финансов Администрации Кормиловского муниципального района Е.В. Богатов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рмиловск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В.Г. Сыркин</w:t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7:00Z</dcterms:created>
  <dc:creator>Куликова Н.Е</dc:creator>
  <dc:description/>
  <cp:keywords/>
  <dc:language>en-US</dc:language>
  <cp:lastModifiedBy>USER123</cp:lastModifiedBy>
  <cp:lastPrinted>2022-12-26T12:13:00Z</cp:lastPrinted>
  <dcterms:modified xsi:type="dcterms:W3CDTF">2022-12-26T04:42:00Z</dcterms:modified>
  <cp:revision>49</cp:revision>
  <dc:subject/>
  <dc:title/>
</cp:coreProperties>
</file>