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                                                                          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                                                                             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  <w:t xml:space="preserve">  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 сроках составления проекта бюджета Кормиловского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2 год и на плановый период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23 и 2024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в Кормиловском муниципальном районе, утвержденного решением Совета Кормиловского муниципального района от 29 июля 2013 года № 30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бюджета Кормиловского муниципального района (далее – районный бюджет) на 2022 год и на плановый период 2023 и 2024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Рекомендовать представить в Комитет финансов Администрации Кормиловского муниципальн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межрайонной ИФНС России № 1 по Омской области, осуществляющей полномочия главного администратора доходов бюджета Кормиловского муниципального района сведения о прогнозных объемах поступлений доходов в бюджет Кормиловского муниципального района на 2022 год и на плановый период 2023 и 2024 годов в срок до 16 августа 2021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территориальным органам федеральных, областных органов исполнительной власти, осуществляющим полномочия главных администраторов доходов бюджета Кормиловского муниципального района сведения о прогнозных объемах поступлений доходов в бюджет Кормиловского муниципального района на 2022 год и на плановый период 2023 и 2024 годов в срок до 16 августа 2021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ам местного самоуправления поселений Кормиловского муниципального района в срок до 27 сентября 2021 года основные параметры проектов бюджетов поселений Кормиловского муниципального района на 2022 год и на плановый период 2023 и 2024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Кормиловского муниципального района обеспечить реализацию мероприятий по составлению проекта бюджета Кормиловского муниципального района на 2022 год и на плановый период 2023 и 2024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  Кормиловского муниципального района, председателя Комитета финансов Е.В. Бога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Сырк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123</cp:lastModifiedBy>
  <cp:lastPrinted>2021-06-11T10:50:00Z</cp:lastPrinted>
  <dcterms:modified xsi:type="dcterms:W3CDTF">2021-06-11T05:13:00Z</dcterms:modified>
  <cp:revision>40</cp:revision>
  <dc:subject/>
  <dc:title/>
</cp:coreProperties>
</file>