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646045</wp:posOffset>
                </wp:positionH>
                <wp:positionV relativeFrom="paragraph">
                  <wp:posOffset>-324485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-25.55pt;width:53.7pt;height:85.45pt" coordorigin="4168,-511" coordsize="1074,1709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09;top:109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199;top:391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168;top:-511;width:1074;height:1709">
                  <v:shape id="shape_0" stroked="t" o:allowincell="f" style="position:absolute;left:4573;top:12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168;top:-511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04;top:-482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3;top:-430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05;top:-224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24;top:-203;width:578;height:806">
                  <v:group id="shape_0" style="position:absolute;left:4491;top:-203;width:445;height:454">
                    <v:group id="shape_0" style="position:absolute;left:4491;top:-69;width:445;height:319">
                      <v:group id="shape_0" style="position:absolute;left:4544;top:-69;width:327;height:195">
                        <v:group id="shape_0" style="position:absolute;left:4544;top:-67;width:63;height:193">
                          <v:rect id="shape_0" fillcolor="white" stroked="t" o:allowincell="f" style="position:absolute;left:4544;top:-2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560;top:-67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560;top:-6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562;top:-6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30;top:-69;width:63;height:194">
                          <v:rect id="shape_0" fillcolor="white" stroked="t" o:allowincell="f" style="position:absolute;left:4630;top:-2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47;top:-69;width:28;height:63">
                            <v:shape id="shape_0" fillcolor="white" stroked="t" o:allowincell="f" style="position:absolute;left:4646;top:-67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48;top:-62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69;width:63;height:194">
                          <v:rect id="shape_0" fillcolor="white" stroked="t" o:allowincell="f" style="position:absolute;left:4719;top:-2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36;top:-69;width:28;height:63">
                            <v:shape id="shape_0" fillcolor="white" stroked="t" o:allowincell="f" style="position:absolute;left:4735;top:-67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37;top:-62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08;top:-69;width:63;height:194">
                          <v:rect id="shape_0" fillcolor="white" stroked="t" o:allowincell="f" style="position:absolute;left:4808;top:-22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25;top:-69;width:28;height:63">
                            <v:shape id="shape_0" fillcolor="white" stroked="t" o:allowincell="f" style="position:absolute;left:4824;top:-67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26;top:-62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07;top:-2;width:24;height:125">
                          <v:rect id="shape_0" fillcolor="white" stroked="t" o:allowincell="f" style="position:absolute;left:4607;top:2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-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7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9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694;top:-2;width:24;height:125">
                          <v:rect id="shape_0" fillcolor="white" stroked="t" o:allowincell="f" style="position:absolute;left:4694;top:2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-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7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9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83;top:-2;width:24;height:125">
                          <v:rect id="shape_0" fillcolor="white" stroked="t" o:allowincell="f" style="position:absolute;left:4783;top:2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-2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7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9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491;top:114;width:445;height:137">
                        <v:group id="shape_0" style="position:absolute;left:4491;top:11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15;top:132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492;top:11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11;top:133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33;top:149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59;top:163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593;top:175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20;top:183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46;top:189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686;top:148;width:56;height:103">
                          <v:group id="shape_0" style="position:absolute;left:4686;top:148;width:56;height:103">
                            <v:oval id="shape_0" fillcolor="black" stroked="t" o:allowincell="f" style="position:absolute;left:4686;top:14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690;top:14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10;top:180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14;top:11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14;top:132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11;top:11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01;top:133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783;top:149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775;top:163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67;top:175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62;top:183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2;top:189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679;top:-203;width:89;height:97">
                      <v:group id="shape_0" style="position:absolute;left:4679;top:-203;width:89;height:97">
                        <v:rect id="shape_0" fillcolor="white" stroked="t" o:allowincell="f" style="position:absolute;left:4679;top:-20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01;top:-20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26;top:-20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50;top:-203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684;top:-19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03;top:-184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25;top:-154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21;top:-163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14;top:-169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11;top:-175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03;top:-184;width:36;height:55">
                          <v:shape id="shape_0" coordsize="371,753" path="m371,753l303,558l213,348l102,156l0,0e" stroked="t" o:allowincell="f" style="position:absolute;left:4711;top:-175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08,-183" to="4717,-17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-184" to="4712,-175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-179" to="4712,-17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33,-145" to="4739,-12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24;top:-149;width:578;height:751">
                    <v:group id="shape_0" style="position:absolute;left:4424;top:-148;width:578;height:751">
                      <v:group id="shape_0" style="position:absolute;left:4424;top:-148;width:578;height:751">
                        <v:group id="shape_0" style="position:absolute;left:4424;top:-148;width:578;height:751">
                          <v:group id="shape_0" style="position:absolute;left:4424;top:-145;width:578;height:748">
                            <v:group id="shape_0" style="position:absolute;left:4827;top:74;width:175;height:220">
                              <v:group id="shape_0" style="position:absolute;left:4846;top:86;width:156;height:208">
                                <v:shape id="shape_0" fillcolor="white" stroked="t" o:allowincell="f" style="position:absolute;left:4847;top:26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2;top:246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222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4;top:198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2;top:171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143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6;top:114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3;top:85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27;top:74;width:157;height:208">
                                <v:shape id="shape_0" fillcolor="white" stroked="t" o:allowincell="f" style="position:absolute;left:4828;top:256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53;top:234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6;top:210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186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3;top:159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5;top:131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7;top:10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73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897;top:-145;width:94;height:231">
                              <v:group id="shape_0" style="position:absolute;left:4907;top:-130;width:83;height:216">
                                <v:shape id="shape_0" fillcolor="white" stroked="t" o:allowincell="f" style="position:absolute;left:4952;top:67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38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1;top: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7;top:-17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2;top:-46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3;top:-74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2;top:-103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08;top:-131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897;top:-145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24;top:-145;width:175;height:438">
                              <v:group id="shape_0" style="position:absolute;left:4424;top:74;width:175;height:220">
                                <v:group id="shape_0" style="position:absolute;left:4424;top:86;width:155;height:208">
                                  <v:shape id="shape_0" fillcolor="white" stroked="t" o:allowincell="f" style="position:absolute;left:4540;top:269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246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222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4;top:198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8;top:171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142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3;top:114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25;top:85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42;top:74;width:157;height:208">
                                  <v:shape id="shape_0" fillcolor="white" stroked="t" o:allowincell="f" style="position:absolute;left:4559;top:257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234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2;top:210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186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159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3;top:130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2;top:10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73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35;top:-145;width:94;height:230">
                                <v:group id="shape_0" style="position:absolute;left:4435;top:-130;width:83;height:216">
                                  <v:shape id="shape_0" fillcolor="white" stroked="t" o:allowincell="f" style="position:absolute;left:4437;top:69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7;top:38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8;top:10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2;top:-17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7;top:-45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6;top:-74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7;top:-103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0;top:-131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06;top:-145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19;top:285;width:388;height:318">
                              <v:rect id="shape_0" fillcolor="white" stroked="t" o:allowincell="f" style="position:absolute;left:4519;top:285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572;top:285;width:42;height:33">
                                <v:line id="shape_0" from="4572,298" to="4593,31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76,288" to="4602,310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93,285" to="4614,30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10;top:285;width:42;height:33">
                                <v:line id="shape_0" from="4831,298" to="4852,31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22,288" to="4848,310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10,285" to="4831,305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03;top:-148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43;top:76;width:149;height:222">
                          <v:shape id="shape_0" coordsize="888,1536" path="m0,0l30,222l99,441l174,642l297,846l414,1038l558,1206l714,1368l888,1536e" stroked="t" o:allowincell="f" style="position:absolute;left:4443;top:88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463;top:7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34;top:7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54;top:89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51;top:-149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ИЛОВ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24                                                                                                         №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Кормил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5 ст. 264.2 и ст. 264.6 Бюджетного  кодекса Российской Федерации, ст. 23  Положения о бюджетном процессе в Кормиловском муниципальном районе,   утверждённого решением Совета Кормиловского муниципального района от  29.07.2013 № 30, Совет Кормиловского муниципального района 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 бюджета Кормиловского муниципального района (далее  -  районный бюджет) за 2023 год по доходам в сумме 941 418 832,63 рублей, по расходам в сумме 927 590 105,31 рублей  с превышением доходов над  расходами (профицит районного  бюджета) в сумме 13 828 727,3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bookmarkStart w:id="0" w:name="sub_2"/>
      <w:r>
        <w:rPr>
          <w:sz w:val="28"/>
          <w:szCs w:val="28"/>
        </w:rPr>
        <w:t xml:space="preserve">1) доходам районного бюджета по кодам классификации доходов бюджетов за 2023 год согласно </w:t>
      </w:r>
      <w:hyperlink w:anchor="sub_3000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расходам  районного  бюджета по разделам и подразделам классификации расходов бюджетов за 2023 год согласно </w:t>
      </w:r>
      <w:hyperlink w:anchor="sub_4000">
        <w:r>
          <w:rPr>
            <w:rStyle w:val="InternetLink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</w:t>
      </w:r>
      <w:hyperlink w:anchor="sub_4000">
        <w:r>
          <w:rPr>
            <w:rStyle w:val="InternetLink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 расходам районного  бюджета по ведомственной структуре расходов  бюджета за 2023 год согласно </w:t>
      </w:r>
      <w:hyperlink w:anchor="sub_5000">
        <w:r>
          <w:rPr>
            <w:rStyle w:val="InternetLink"/>
            <w:sz w:val="28"/>
            <w:szCs w:val="28"/>
          </w:rPr>
          <w:t>приложению №  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источникам финансирования дефицита районного  бюджета по кодам классификации источников финансирования дефицитов бюджетов за 2023 год согласно </w:t>
      </w:r>
      <w:hyperlink w:anchor="sub_7000">
        <w:r>
          <w:rPr>
            <w:rStyle w:val="InternetLink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>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bookmarkStart w:id="1" w:name="sub_3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bookmarkEnd w:id="1"/>
      <w:r>
        <w:rPr>
          <w:sz w:val="28"/>
          <w:szCs w:val="28"/>
        </w:rPr>
        <w:t xml:space="preserve"> Настоящее решение подлежит опубликованию в газете Кормиловского района Омской области «Нива» и размещению в информационно-телекоммуникационной сети «Интернет» на официальном сайте органов местного самоуправления Кормиловского муниципального района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orm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skporta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В.В.Бу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kern w:val="2"/>
      <w:sz w:val="1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mil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13:00Z</dcterms:created>
  <dc:creator>USER</dc:creator>
  <dc:description/>
  <cp:keywords/>
  <dc:language>en-US</dc:language>
  <cp:lastModifiedBy>Пользователь Windows</cp:lastModifiedBy>
  <cp:lastPrinted>2023-04-06T15:01:00Z</cp:lastPrinted>
  <dcterms:modified xsi:type="dcterms:W3CDTF">2024-06-11T04:24:00Z</dcterms:modified>
  <cp:revision>88</cp:revision>
  <dc:subject/>
  <dc:title/>
</cp:coreProperties>
</file>