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62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764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04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.6pt;width:53.7pt;height:85.4pt" coordorigin="4168,12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09;top:632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199;top:914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168;top:12;width:1074;height:1708">
                  <v:shape id="shape_0" stroked="t" o:allowincell="f" style="position:absolute;left:4573;top:646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168;top:12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04;top:40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3;top:91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05;top:298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24;top:319;width:578;height:805">
                  <v:group id="shape_0" style="position:absolute;left:4491;top:319;width:445;height:453">
                    <v:group id="shape_0" style="position:absolute;left:4491;top:451;width:445;height:322">
                      <v:group id="shape_0" style="position:absolute;left:4544;top:451;width:327;height:195">
                        <v:group id="shape_0" style="position:absolute;left:4544;top:451;width:63;height:195">
                          <v:rect id="shape_0" fillcolor="white" stroked="t" o:allowincell="f" style="position:absolute;left:4544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562;top:451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561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562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30;top:451;width:63;height:195">
                          <v:rect id="shape_0" fillcolor="white" stroked="t" o:allowincell="f" style="position:absolute;left:4630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48;top:451;width:28;height:63">
                            <v:shape id="shape_0" fillcolor="white" stroked="t" o:allowincell="f" style="position:absolute;left:4647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48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451;width:63;height:195">
                          <v:rect id="shape_0" fillcolor="white" stroked="t" o:allowincell="f" style="position:absolute;left:4719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37;top:451;width:28;height:63">
                            <v:shape id="shape_0" fillcolor="white" stroked="t" o:allowincell="f" style="position:absolute;left:4736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37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08;top:451;width:63;height:195">
                          <v:rect id="shape_0" fillcolor="white" stroked="t" o:allowincell="f" style="position:absolute;left:4808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26;top:451;width:28;height:63">
                            <v:shape id="shape_0" fillcolor="white" stroked="t" o:allowincell="f" style="position:absolute;left:4825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26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07;top:518;width:24;height:126">
                          <v:rect id="shape_0" fillcolor="white" stroked="t" o:allowincell="f" style="position:absolute;left:4607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694;top:518;width:24;height:126">
                          <v:rect id="shape_0" fillcolor="white" stroked="t" o:allowincell="f" style="position:absolute;left:4694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83;top:518;width:24;height:126">
                          <v:rect id="shape_0" fillcolor="white" stroked="t" o:allowincell="f" style="position:absolute;left:4783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491;top:635;width:445;height:137">
                        <v:group id="shape_0" style="position:absolute;left:4491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15;top:65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492;top:635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11;top:65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33;top:67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59;top:68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593;top:69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20;top:70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46;top:71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686;top:669;width:56;height:103">
                          <v:group id="shape_0" style="position:absolute;left:4686;top:669;width:56;height:103">
                            <v:oval id="shape_0" fillcolor="black" stroked="t" o:allowincell="f" style="position:absolute;left:4686;top:669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690;top:669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10;top:70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14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14;top:65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11;top:635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01;top:65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783;top:67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775;top:68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67;top:69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62;top:70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2;top:71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679;top:319;width:89;height:97">
                      <v:group id="shape_0" style="position:absolute;left:4679;top:319;width:89;height:97">
                        <v:rect id="shape_0" fillcolor="white" stroked="t" o:allowincell="f" style="position:absolute;left:4679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01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26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50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684;top:330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03;top:337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24;top:365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20;top:356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13;top:350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11;top:345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03;top:337;width:36;height:54">
                          <v:shape id="shape_0" coordsize="371,753" path="m371,753l303,558l213,348l102,156l0,0e" stroked="t" o:allowincell="f" style="position:absolute;left:4711;top:345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08,337" to="4717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37" to="4712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41" to="4712,35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33,375" to="4739,39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24;top:371;width:578;height:753">
                    <v:group id="shape_0" style="position:absolute;left:4424;top:372;width:578;height:752">
                      <v:group id="shape_0" style="position:absolute;left:4424;top:372;width:578;height:752">
                        <v:group id="shape_0" style="position:absolute;left:4424;top:372;width:578;height:752">
                          <v:group id="shape_0" style="position:absolute;left:4424;top:376;width:578;height:748">
                            <v:group id="shape_0" style="position:absolute;left:4827;top:594;width:175;height:220">
                              <v:group id="shape_0" style="position:absolute;left:4846;top:607;width:156;height:208">
                                <v:shape id="shape_0" fillcolor="white" stroked="t" o:allowincell="f" style="position:absolute;left:4847;top:789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2;top:76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4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4;top:71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2;top:69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66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6;top:63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3;top:60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27;top:594;width:157;height:208">
                                <v:shape id="shape_0" fillcolor="white" stroked="t" o:allowincell="f" style="position:absolute;left:4828;top:77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53;top:75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6;top:73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0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3;top:68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5;top:65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7;top:623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59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896;top:376;width:95;height:230">
                              <v:group id="shape_0" style="position:absolute;left:4907;top:390;width:83;height:216">
                                <v:shape id="shape_0" fillcolor="white" stroked="t" o:allowincell="f" style="position:absolute;left:4952;top:587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8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1;top:52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7;top:502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2;top:473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3;top:445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1;top:416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08;top:389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896;top:376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24;top:376;width:175;height:438">
                              <v:group id="shape_0" style="position:absolute;left:4424;top:594;width:175;height:220">
                                <v:group id="shape_0" style="position:absolute;left:4424;top:607;width:155;height:208">
                                  <v:shape id="shape_0" fillcolor="white" stroked="t" o:allowincell="f" style="position:absolute;left:4540;top:79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76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4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4;top:71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8;top:69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66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3;top:63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25;top:60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42;top:594;width:157;height:208">
                                  <v:shape id="shape_0" fillcolor="white" stroked="t" o:allowincell="f" style="position:absolute;left:4559;top:77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75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2;top:73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0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68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3;top:65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2;top:623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59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35;top:376;width:95;height:229">
                                <v:group id="shape_0" style="position:absolute;left:4435;top:390;width:83;height:216">
                                  <v:shape id="shape_0" fillcolor="white" stroked="t" o:allowincell="f" style="position:absolute;left:4437;top:589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7;top:558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8;top:530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2;top:502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7;top:4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6;top:445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8;top:416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0;top:389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07;top:376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19;top:806;width:388;height:318">
                              <v:rect id="shape_0" fillcolor="white" stroked="t" o:allowincell="f" style="position:absolute;left:4519;top:80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572;top:806;width:42;height:32">
                                <v:line id="shape_0" from="4572,819" to="4593,8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76,809" to="4602,8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93,806" to="4614,8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10;top:806;width:42;height:32">
                                <v:line id="shape_0" from="4831,819" to="4852,83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22,809" to="4848,83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10,806" to="4831,82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03;top:372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43;top:597;width:149;height:221">
                          <v:shape id="shape_0" coordsize="888,1536" path="m0,0l30,222l99,441l174,642l297,846l414,1038l558,1206l714,1368l888,1536e" stroked="t" o:allowincell="f" style="position:absolute;left:4443;top:60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463;top:597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34;top:597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54;top:61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51;top:371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ИЛОВ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right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60"/>
          <w:sz w:val="44"/>
          <w:szCs w:val="44"/>
        </w:rPr>
        <w:t xml:space="preserve"> </w:t>
      </w:r>
      <w:r>
        <w:rPr>
          <w:b/>
          <w:spacing w:val="6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  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миловского муниципального района от 22 декабря 2023 года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Кормиловского муниципального района Омской области на 2024 год и на плановый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 бюджетном процессе в Кормиловском муниципальном районе, утверждённым Решением Совета  Кормиловского  муниципального района  от  29 июля 2013  года  № 30, Совет Кормиловского муниципальн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ормиловского муниципального района от 22 декабря 2023 года № 73 «О бюджете Кормилов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877 400 062,03» заменить цифрами «936 356 971,6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 пункта 1 статьи 1 цифры «906 897 998,89» заменить цифрами «986 602 188,8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 подпункте 3  пункта 1 статьи 1 цифры «29 497 936,86» заменить цифрами «50 245 217,2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одпункте 1 пункта 1 статьи 3 цифры «17 849 109,80» заменить цифрами «17 829 109,8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ункте 1 статьи 4 цифры «6 713 149,04 руб.» заменить цифрами «16 513 149,04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одпункте 1 пункта 1 статьи 6 цифры «594 510 773,93» заменить цифрами «656 467 683,5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в подпункте 2 пункта 1 статьи 6 цифры «70 663 414,10» заменить цифрами «73 004 813,1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пункт 3 статьи 6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Кормиловского муниципального района  на  2024 год  в  сумме 30 705 256,15 руб. (в том числе нераспределенный остаток в сумме 7 206 931,65  руб.), на 2025 год в сумме ноль  руб., на 2026 год в сумме ноль руб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-политических отношений, гражданской активности населе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водоснабжения населения, водоотвед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в границах поселения  правил землепользования и застрой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ецентрализации центральной котельной с заменой тепловых сетей в р.п. Кормиловк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финансовое обеспечение непредвиденных расходов поселений Кормиловского муниципального района за счет средств резервного фонда Администрации Кормиловского муниципальн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на материально-техническое оснащение спортивных команд поселений Кормиловского муниципального района, участвующих в летнем районном спортивно-культурном празднике «Королева спорта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на благоустройство общественных территорий и подходов к ни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на софинансирование расходов по оплате труда работников бюджетной сферы поселений Кормило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 иных межбюджетных трансфертов бюджетам поселений Кормиловского муниципального района, предоставляемых из районного бюджета, устанавливается муниципальным правовым актом Совета Кормиловского муниципального района (кроме решения о бюджете).»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№ 1 «Прогноз поступлений налоговых и неналоговых доходов районного бюджета на 2024 год  и на плановый период 2025 и 2026 годов» изложить в редакции согласно приложению № 1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ложение № 2 «Безвозмездные поступления  в районный бюджет на 2024 год  и на плановый период 2025 и 2026 годов» изложить в редакции согласно приложению № 2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№ 3 «Распределение бюджетных ассигнований районного бюджета, направляемых на исполнение публичных нормативных обязательст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приложение № 4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 изложить в редакции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3) приложение № 5 «Ведомственная структура расходов бюджета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 приложение №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 и на плановый период 2025 и 2026 годов» изложить в редакции согласно приложению № 6 к настоящему решению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 приложение № 7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» изложить в редакции согласно приложению № 7 к настоящему решению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приложение № 8 «Случаи предоставления из районного бюджета субсидий иным некоммерческим организациям, не являющимся (государственными) муниципальными учреждениями, на 2024 год и на плановый период 2025 и 2026 годов» изложить в редакции согласно приложению № 8 к настоящему решению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7) приложение № 10 «Распределение иных межбюджетных трансфертов бюджетам поселений Кормиловского муниципального района на 2024 год и на плановый период 2025 и 2026 годов» изложить в редакции согласно приложению № 9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приложение № 11 «Источники финансирования дефицита районного бюджета на 2024 год и на плановый период 2025 и 2026 годов» изложить в редакции согласно приложению № 10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Кормиловского района Омской области «Нива» и размещению в информационно-телекоммуникационной сети «Интернет» на официальном сайте органов местного самоуправления Кормиловского муниципального района (http://kormil.gosuslugi.ru</w:t>
      </w:r>
      <w:r>
        <w:rPr>
          <w:rStyle w:val="InternetLink"/>
          <w:color w:val="000000"/>
          <w:sz w:val="28"/>
          <w:szCs w:val="28"/>
          <w:u w:val="non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В.В. Бусс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kern w:val="2"/>
      <w:sz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3:00Z</dcterms:created>
  <dc:creator>USER</dc:creator>
  <dc:description/>
  <cp:keywords/>
  <dc:language>en-US</dc:language>
  <cp:lastModifiedBy>АдмиN</cp:lastModifiedBy>
  <cp:lastPrinted>2023-02-16T14:42:00Z</cp:lastPrinted>
  <dcterms:modified xsi:type="dcterms:W3CDTF">2024-07-01T06:26:00Z</dcterms:modified>
  <cp:revision>482</cp:revision>
  <dc:subject/>
  <dc:title/>
</cp:coreProperties>
</file>