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5 декабря 2024 года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5 декабря 2024 года № 59 «О бюджете Кормилов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908 566 942,81» заменить цифрами «1 055 342 641,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908 566 942,81» заменить цифрами «1 153 999 673,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дефицит  районного бюджета в размере 98 657 031,52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в подпункте 1 пункта 2 статьи 1 цифры «826 172 585,76» заменить цифрами «983 263 190,17», цифры «820 624 839,39» заменить цифрами «908 345 920,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дпункте 2 пункта 2 статьи 1 цифры «826 172 585,76» заменить цифрами «983 263 190,17», цифры «820 624 839,39» заменить цифрами «908 345 920,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2 статьи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</w:t>
        <w:tab/>
        <w:t>Утвердить объем бюджетных ассигнований дорожного фонда Кормиловского муниципального района на 2025 год в размере 213 120,97 руб. (в том числе бюджетные ассигнования дорожного фонда Кормиловского муниципального района и остатк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е использованные в 2024 году – 16 720,97 руб.), на 2025 год в размере 190 100,00 руб., на 2026 год в размере 242 700,00 руб.»;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7) в подпункте 1 пункта 4.1 статьи 3 слова «на 2025 год в сумме 20 000 000,00 руб.» заменить словами «на 2025 год в сумме 17 098 062,74 руб.»;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8) в подпункте 2 пункта 4.1 статьи 3 цифры «11 000 000,00» заменить цифрами «8 000 00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 пункте 1 статьи 4  слова «на 2025 год в размере  500 000,00 руб.» заменить словами «на 2025 год в размере  21 200 000,00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 в подпункте 1 пункта 1 статьи 6 цифры «501 812 656,38» заменить цифрами «648 248 055,28», цифры «482 784 798,16» заменить цифрами «639 875 402,52», цифры «480 944 334,84» заменить цифрами «568 665 416,0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в подпункте 2 пункта 1 статьи 6 цифры «69 863 430,86» заменить цифрами «92 920 098,1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  пункт 3 статьи 6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Кормиловского муниципального района  на  2025 год  в  сумме 49 181 189,18 руб. (в том числе нераспределенный остаток в сумме 48 582 919,18  руб.), на 2026 год в сумме ноль  руб., на 2027 год в сумме ноль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-политических отношений, гражданской активности на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благоустройство общественных территорий и подходов к ни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роведение децентрализации центральной котельной с заменой тепловых сетей в р.п. Кормиловк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дготовку и утверждение генеральных планов муниципальных образований Кормиловского муниципального района, в том числе внесение изменений в такие планы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утверждение в границах поселения правил землепользования и застройк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реализацию муниципальной практики инициативного бюджетир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 иных межбюджетных трансфертов бюджетам поселений Кормиловского муниципального района, предоставляемых из районного бюджета, устанавливается муниципальным правовым актом Совета Кормиловского муниципального района (кроме решения о бюджете).»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приложение № 1 «Прогноз поступлений налоговых и неналоговых доходов районного бюджета на 2025 год  и на плановый период 2026 и 2027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) приложение № 2 «Безвозмездные поступления  в районный бюджет на 2025 год 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приложение № 4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риложение № 5 «Ведомственная структура расходов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 и на плановый период 2026 и 2027 годов» изложить в редакции согласно приложению № 5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) приложение № 10 «Распределение иных межбюджетных трансфертов бюджетам поселений Кормиловского муниципального района на 2025 год и на плановый период 2026 и 2027 годов» изложить в редакции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приложение № 11 «Источники финансирования дефицита районного бюджета на 2025 год и на плановый период 2026 и 2027 годов» изложить в редакции согласно приложению №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АдмиN</cp:lastModifiedBy>
  <cp:lastPrinted>2023-02-16T14:42:00Z</cp:lastPrinted>
  <dcterms:modified xsi:type="dcterms:W3CDTF">2025-02-21T02:05:00Z</dcterms:modified>
  <cp:revision>499</cp:revision>
  <dc:subject/>
  <dc:title/>
</cp:coreProperties>
</file>