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986 196 093,22» заменить цифрами «1 051 539 002,6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1 033 461 542,89» заменить цифрами «1 009 672 281,9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«3) профицит районного бюджета в размере 41 866 720,63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дпункте 1 пункта 1 статьи 3  цифры «16 671 237,71» заменить цифрами «16 352 258,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ункте 2 статьи 3  цифры «286 142,37» заменить цифрами «299 655,3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ункте 1 статьи 4 цифры «25 942 949,04» заменить цифрами «25 850 184,9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в подпункте 1 пункта 1 статьи 6 цифры «688 451 195,27» заменить словами «684 984 414,2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в подпункте 2 пункта 1 статьи 6 цифры «70 000 425,73» заменить цифрами «76 323 207,9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в пункте 3 статьи 6 слова  «27 700 868,73 руб. (в том числе нераспределенный остаток в сумме 72 760,72 руб.)» заменить цифрами «34 023 650,98 руб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в пункте 1 статьи 7 слова «на 2024 год в размере  500 000,00  руб.,» заменить словами «на 2024 год в размере  0,00  руб.,»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) приложение № 1 «Прогноз поступлений налоговых и неналоговых доходов районного бюджета на 2024 год 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приложение № 2 «Безвозмездные поступления  в районный бюджет на 2024 год  и на плановый период 2025 и 2026 годов» изложить в редакции согласно приложению № 2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) приложение № 5 «Ведомственная структура расходов бюджет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7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приложение № 8 «Случаи предоставления из районного бюджета субсидий иным некоммерческим организациям, не являющимся (государственными) муниципальными учреждениями, на 2024 год и на плановый период 2025 и 2026 годов» изложить в редакции согласно приложению № 8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10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АдмиN</cp:lastModifiedBy>
  <cp:lastPrinted>2023-02-16T14:42:00Z</cp:lastPrinted>
  <dcterms:modified xsi:type="dcterms:W3CDTF">2025-01-15T11:52:00Z</dcterms:modified>
  <cp:revision>494</cp:revision>
  <dc:subject/>
  <dc:title/>
</cp:coreProperties>
</file>