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36 356 971,67» заменить цифрами «974 149 465,0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86 602 188,87» заменить цифрами «1 021 414 914,7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50 245 217,20» заменить цифрами «47 265 449,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2 статьи 1 цифры «659 587 542,77» заменить цифрами «694 528 272,77», цифры «649 263 579,78» заменить цифрами «671 977 671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659 587 542,77» заменить цифрами «694 528 272,77» цифры «649 263 579,78» заменить цифрами «671 977 671,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ункте 1 статьи 4 цифры «16 513 149,04» заменить цифрами «19 078 949,0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 подпункт 1 пункта 1 стать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 объем межбюджетных трансфертов, получаемых из других бюджетов бюджетной системы Российской Федерации, в 2024 году в сумме                     676 404 567,14 руб., в 2025 году в сумме 442 547 852,15 руб. и в 2026 году в сумме 414 995 893,25 руб.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в подпункте 2 пункта 1 статьи 6 цифры «73 004 813,15» заменить цифрами «80 017 813,1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в пункте 3 статьи 6 цифры «30 705 256,15» заменить цифрами «37 718 256,15», цифры «7 206 931,65» заменить цифрами «2 635 760,72»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8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) приложение № 9 «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» изложить в редакции согласно приложению №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4-10-08T01:55:00Z</dcterms:modified>
  <cp:revision>485</cp:revision>
  <dc:subject/>
  <dc:title/>
</cp:coreProperties>
</file>