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ИТЕТ ФИНАНСОВ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ОРМИЛ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ПРИКАЗ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12.2020                                                                                                                 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рмиловка</w:t>
      </w:r>
    </w:p>
    <w:p>
      <w:pPr>
        <w:pStyle w:val="Normal"/>
        <w:autoSpaceDE w:val="false"/>
        <w:ind w:firstLine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О внесении изменений в приказ Комитета финансов Администрации Кормиловского муниципального района от   24  декабря   2015 года № 65  </w:t>
      </w:r>
    </w:p>
    <w:p>
      <w:pPr>
        <w:pStyle w:val="ConsPlusNonformat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«О порядке составления и ведения кассового плана</w:t>
      </w:r>
    </w:p>
    <w:p>
      <w:pPr>
        <w:pStyle w:val="ConsPlusNonformat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исполнения районного бюджета» </w:t>
      </w:r>
    </w:p>
    <w:p>
      <w:pPr>
        <w:pStyle w:val="ConsPlusNonformat"/>
        <w:jc w:val="center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;Times New Roman PSMT" w:hAnsi="Times New Roman;Times New Roman PSMT" w:cs="Times New Roman;Times New Roman PSMT"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7.1 Бюджетного кодекса Российской Федерации, пунктом 7 статьи 7  Положения о бюджетном процессе в Кормиловском муниципальном районе, утвержденного решением Совета Кормиловского муниципального района от 29.07.2013 № 30, </w:t>
      </w:r>
      <w:r>
        <w:rPr>
          <w:sz w:val="28"/>
          <w:szCs w:val="28"/>
          <w:lang w:eastAsia="en-US"/>
        </w:rPr>
        <w:t>руководствуясь Положением о Комитете финансов Администрации Кормиловского муниципального района, утвержденным Советом Кормиловского муниципального района от 29.01.2015 № 15,</w:t>
      </w:r>
      <w:r>
        <w:rPr>
          <w:lang w:eastAsia="en-US"/>
        </w:rPr>
        <w:t xml:space="preserve"> </w:t>
      </w:r>
      <w:r>
        <w:rPr>
          <w:sz w:val="28"/>
          <w:szCs w:val="28"/>
        </w:rPr>
        <w:t xml:space="preserve"> приказыва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Комитета финансов Администрации Кормиловского муниципального района от 24 декабря 2015 года № 65 «О порядке составления и ведения кассового плана исполнения районного бюджет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2 исключить;</w:t>
      </w:r>
    </w:p>
    <w:p>
      <w:pPr>
        <w:pStyle w:val="ConsPlusTitle"/>
        <w:widowControl/>
        <w:tabs>
          <w:tab w:val="clear" w:pos="708"/>
          <w:tab w:val="left" w:pos="1260" w:leader="none"/>
        </w:tabs>
        <w:ind w:firstLine="72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2) пункт 5</w:t>
      </w:r>
      <w:r>
        <w:rPr>
          <w:rFonts w:cs="Times New Roman;Times New Roman PSMT" w:ascii="Times New Roman;Times New Roman PSMT" w:hAnsi="Times New Roman;Times New Roman PSMT"/>
          <w:b w:val="false"/>
          <w:bCs w:val="false"/>
          <w:sz w:val="28"/>
          <w:szCs w:val="28"/>
        </w:rPr>
        <w:t xml:space="preserve">»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. </w:t>
      </w:r>
      <w:r>
        <w:rPr>
          <w:bCs/>
          <w:sz w:val="28"/>
          <w:szCs w:val="28"/>
        </w:rPr>
        <w:t>Контроль за исполнением настоящего приказа возложить н</w:t>
      </w:r>
      <w:r>
        <w:rPr>
          <w:bCs/>
          <w:sz w:val="28"/>
          <w:szCs w:val="28"/>
          <w:lang w:eastAsia="en-US"/>
        </w:rPr>
        <w:t xml:space="preserve">а </w:t>
      </w:r>
      <w:r>
        <w:rPr>
          <w:sz w:val="28"/>
          <w:szCs w:val="28"/>
          <w:lang w:eastAsia="en-US"/>
        </w:rPr>
        <w:t>начальника бюджетного отдела Т.А.Мазур</w:t>
      </w:r>
      <w:r>
        <w:rPr>
          <w:bCs/>
          <w:sz w:val="28"/>
          <w:szCs w:val="28"/>
          <w:lang w:eastAsia="en-US"/>
        </w:rPr>
        <w:t>.»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2. Внести в приложение «Порядок составления и ведения кассового плана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исполнения районного бюджета», утвержденное приказом Комитета финансов Администрации Кормиловского муниципального района от 24 декабря 2015 года № 65, следующие изменения:</w:t>
      </w:r>
    </w:p>
    <w:p>
      <w:pPr>
        <w:pStyle w:val="ConsPlusTitle"/>
        <w:ind w:firstLine="709"/>
        <w:jc w:val="both"/>
        <w:rPr/>
      </w:pPr>
      <w:bookmarkStart w:id="0" w:name="sub_10277"/>
      <w:bookmarkEnd w:id="0"/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1) в пункте 1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абзац второй после слова «бюджета» дополнить словами «в текущем финансовом году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в абзаце третьем слово «кассовых» исключить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в абзаце четвертом слова «кассовых выплат» заменить словом «перечислений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2) в пункте 2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абзац первый изложить в следующе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«2. Кассовый план отражает прогноз поступлений в районный бюджет и перечислений из районного бюджета по месяцам текущего финансового года, в целях определения прогнозного состояния единого счета бюджета, включая временный кассовый разрыв районного бюджета и объем временно свободных средств.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после третьего абзаца дополнить абзацами следующего содержания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«Показатели кассового плана должны быть сбалансированы по каждому месяцу и соответствовать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в части прогноза поступлений в районный бюджет - решению Совета Кормиловского муниципального района на текущий финансовый год и на плановый период (далее - решение о бюджете)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в части прогноза перечислений из районного бюджета - утвержденным лимитам бюджетных обязательств по расходам и бюджетным ассигнованиям районного бюджета по источникам финансирования дефицита районного бюджета.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3) пункт 3 изложить в следующе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«3. Составление и ведение кассового плана осуществляется в электронном виде в государственной </w:t>
      </w:r>
      <w:r>
        <w:rPr>
          <w:rFonts w:eastAsia="Batang;바탕" w:cs="Times New Roman;Times New Roman PSMT" w:ascii="Times New Roman;Times New Roman PSMT" w:hAnsi="Times New Roman;Times New Roman PSMT"/>
          <w:b w:val="false"/>
          <w:sz w:val="28"/>
          <w:szCs w:val="28"/>
        </w:rPr>
        <w:t>информационной системе Омской области «Единая система управления бюджетным процессом Омской области» (далее - ГИС ЕСУБП).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Обеспечение функции по составлению и ведению кассового плана осуществляется Комитетом финансов</w:t>
      </w:r>
      <w:r>
        <w:rPr>
          <w:rFonts w:eastAsia="Batang;바탕"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 путем подготовки проекта кассового плана и изменений в утвержденный кассовый план на основании сведений и предложений, представляемых участниками процесса прогнозирования.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»;</w:t>
      </w:r>
    </w:p>
    <w:p>
      <w:pPr>
        <w:pStyle w:val="ConsPlusTitle"/>
        <w:ind w:firstLine="709"/>
        <w:jc w:val="both"/>
        <w:rPr/>
      </w:pPr>
      <w:r>
        <w:rPr>
          <w:rFonts w:eastAsia="Batang;바탕"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4)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в тексте аббревиатуру «ПК ЕСУ БП» заменить аббревиатурой                   «ГИС ЕСУБП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5) в пункте 4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в абзаце первом слово «кассовых» исключить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в абзаце третьем слова «ГАДБ и типов средств кодов управления» заменить словами «ГАДБ, типов средств и кодов цели кодов управления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6) в пункте 5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в абзаце первом слова «кассовых выплат» заменить словом «перечислений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в абзаце втором слова «ГРБС и типов средств кодов управления» заменить словами «ГРБС, типов средств и кодов цели кодов управления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7) пункт 6 изложить в следующе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«6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Распределение поступлений по доходам представляет собой распределение показателей кассового плана по кодам классификации доходов бюджетов бюджетной классификации Российской Федерации, типов средств и кодов цели кодов управления муниципальными финансами с детализацией по месяцам.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Распределение поступлений по доходам районного бюджета должно соответствовать общим объемам доходов, утвержденным решением о бюджете.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8) в пункте 7 слова «кассовых выплат» заменить словом «перечислений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9) пункт 9 изложить в следующе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«9. Составление и ведение кассового плана, распределение поступлений по доходам, распределение перечислений по расходам и их утверждение осуществляется в электронном виде в ГИС ЕСУБП с применением средств электронном подписи.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Утвержденные Комитетом финансов показатели кассового плана доводятся до ГАДБ, ГРБС, ГАИФДБ в электронном виде в ГИС ЕСУБП.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10) пункт 16 исключить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11) в абзаце четвертом пункта 18 слова «кассовых поступлений» заменить словом «поступлений», слова «кассовых выплат» заменить словом «перечислений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12) в пункте 19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абзац первый после слов «в кассовый план» дополнить словами «в ГИС ЕСУБП»;</w:t>
      </w:r>
    </w:p>
    <w:p>
      <w:pPr>
        <w:pStyle w:val="ConsPlusTitle"/>
        <w:ind w:firstLine="709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абзац второй изложить в следующей редакции:</w:t>
      </w:r>
    </w:p>
    <w:p>
      <w:pPr>
        <w:pStyle w:val="ConsPlusTitle"/>
        <w:ind w:firstLine="709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«В предложениях указываются суммы вносимых изменений. В случае уменьшения суммы указываются со знаком «-».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13) абзац седьмой пункта 23 исключить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14) в названии раздела IV «Составление и ведение распределения кассовых поступлений по доходам» слово «кассовых» исключить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15) в пункте 24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абзац первый изложить в следующе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«24. Распределение поступлений по доходам составляется в ГИС ЕСУБП в целях формирования сведений для составления кассового плана и предложений по внесению изменений в кассовый план по доходам районного бюджета советником (по доходам) бюджетного отдела Комитета финансов в части налоговых и неналоговых доходов районного бюджета, безвозмездных поступлений в районный бюджет.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абзац второй, третий исключить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в абзаце четвертом слово «кассовых» исключить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16) в пункте 25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абзац первый изложить в следующе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«25. Сведения для составления распределения поступлений по налоговым и неналоговым доходам районного бюджета представляются ГАДБ в бюджетный отдел Комитета финансов в срок не позднее </w:t>
      </w: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>трех  рабочих дней со дня принятия решения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 о бюджете</w:t>
      </w: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 xml:space="preserve"> в первом чтении по форме согласно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 приложению № 17 к настоящему Порядку.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после первого абзаца дополнить абзацем следующего содержания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«Сведения для составления распределения поступлений по безвозмездным поступлениям в районный бюджет представляются ГАДБ в бюджетный отдел Комитета финансов в срок не позднее двух рабочих дней со дня принятия решения о бюджете по форме согласно приложению № 18 к настоящему Порядку.»;</w:t>
      </w:r>
    </w:p>
    <w:p>
      <w:pPr>
        <w:pStyle w:val="ConsPlusTitle"/>
        <w:ind w:firstLine="709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в абзаце втором слово «осуществляют» заменить словом «осуществляет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абзацы третий - пятый исключить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17) </w:t>
      </w: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>пункт 26 изложить в следующе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 xml:space="preserve">«26. Утвержденные показатели распределения поступлений по доходам доводятся бюджетным отделом Комитета финансов до ГАДБ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в соответствии с перечнем видов изменений согласно приложению № 9 к настоящему Порядку п</w:t>
      </w: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>о формам согласно приложениям № 19, 20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 к настоящему Порядку.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18) в пункте 27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в абзаце первом слово «кассовых» исключить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абзац второй изложить в следующе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>«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Уведомления о </w:t>
      </w: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 xml:space="preserve">внесении изменений в распределение поступлений по доходам могут быть подготовлены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на основании предложений ГАДБ, ГАДФБ, бюджетного отдела Комитета финансов в соответствии с перечнем видов изменений согласно приложению № 9 к настоящему Порядку</w:t>
      </w: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 xml:space="preserve"> по формам согласно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 приложениям № 23, 24 к настоящему Порядку.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19) в пункте 28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в абзаце первом слова «кассовых поступлений по доходам ГАДБ представляют» заменить словами «поступлений по безвозмездным поступлениям ГАДБ представляются»;</w:t>
      </w:r>
    </w:p>
    <w:p>
      <w:pPr>
        <w:pStyle w:val="ConsPlusTitle"/>
        <w:ind w:firstLine="709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абзац второй изложить в следующей редакции:</w:t>
      </w:r>
    </w:p>
    <w:p>
      <w:pPr>
        <w:pStyle w:val="ConsPlusTitle"/>
        <w:ind w:firstLine="709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«В предложениях указываются суммы вносимых изменений. В случае уменьшения суммы указываются со знаком «-».»;</w:t>
      </w:r>
    </w:p>
    <w:p>
      <w:pPr>
        <w:pStyle w:val="ConsPlusTitle"/>
        <w:ind w:firstLine="709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в абзаце третьем слово «осуществляют» заменить словом «осуществляет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абзацы четвертый – шестой исключить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- абзац седьмой изложить в следующе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>«Уведомления об изменении распределения поступлений по доходам доводятся Комитетом финансов до ГАДБ по формам согласно приложениям № 21, 22 к настоящему Порядку»;</w:t>
      </w:r>
    </w:p>
    <w:p>
      <w:pPr>
        <w:pStyle w:val="ConsPlusTitle"/>
        <w:tabs>
          <w:tab w:val="clear" w:pos="708"/>
          <w:tab w:val="left" w:pos="3780" w:leader="none"/>
        </w:tabs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 xml:space="preserve">20) в названии раздела V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«Составление и ведение распределения кассовых выплат по расходам</w:t>
      </w: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 xml:space="preserve">» слово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«кассовых выплат» заменить словом «перечислений»;</w:t>
      </w:r>
    </w:p>
    <w:p>
      <w:pPr>
        <w:pStyle w:val="ConsPlusTitle"/>
        <w:tabs>
          <w:tab w:val="clear" w:pos="708"/>
          <w:tab w:val="left" w:pos="3780" w:leader="none"/>
        </w:tabs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>21) в пункте 30:</w:t>
        <w:tab/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>- абзац первый изложить в следующе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 xml:space="preserve">«30.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Распределение перечислений по расходам осуществляется ГРБС в ГИС ЕСУБП в целях: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 xml:space="preserve">- в абзаце четвертом слова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«кассового расхода» заменить словом «перечислений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22) в пункте 31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- абзац первый изложить в </w:t>
      </w: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>следующе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>«31. Утверждение распределения перечислений по расходам осуществляется руководителем ГРБС по форме согласно приложению № 25 к настоящему Порядку в ГИС ЕСУБП.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 xml:space="preserve">- в абзаце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втором</w:t>
      </w: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 xml:space="preserve"> слова «кассовых выплат» заменить словом «перечислений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>23) в пунктах 31.1, 32, 33, 34 слова «кассовых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 выплат» заменить словом «перечислений»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24) в пункте 35 слово «кассовых» исключить;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>25) в пункте 36 слова «кассовых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 выплат» заменить словом «перечислений»;</w:t>
      </w:r>
      <w:r>
        <w:rPr/>
        <w:t xml:space="preserve"> </w:t>
      </w:r>
    </w:p>
    <w:p>
      <w:pPr>
        <w:pStyle w:val="ConsPlusTitle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26) дополнить разделом IX следующего содержания: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</w:rPr>
      </w:pPr>
      <w:r>
        <w:rPr>
          <w:rFonts w:cs="Times New Roman;Times New Roman PSMT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рядок заполнения сведений и предло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зменение кассов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1. В сведениях для составления кассового плана по расходам районного бюджета и предложениях на изменение кассового плана по расходам районного бюджета (далее при совместном упоминании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сведения и предложения), ГРБС в ГИС ЕСУБП заполняет следующие по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заголовку запис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поле «Л/С владельца документа» указывается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.00.000.0,                      где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- номер главы ГРБ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ле «Организация владелец Л/С» указывается наименование ГРБ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ле «Дата ввода» указывается дата заполнения в формате                          «день, месяц, год» (00.00.0000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ле «Номер» заполняется ГРБ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поле «Вид плана» указывается «1.00-Роспись» при формировании сведений для составления кассового плана на текущий финансовый год или «2.01 – Уведомление сверху вниз» при формировании предложений на изменение кассового плана по расходам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ле «Вид изменений» заполняется в соответствии с приложением № 9 к настоящему Порядк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ле «Вариант» указывается значение «0-Основной вариан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/>
        <w:t xml:space="preserve"> </w:t>
      </w:r>
      <w:r>
        <w:rPr>
          <w:sz w:val="28"/>
          <w:szCs w:val="28"/>
        </w:rPr>
        <w:t>в поле «Источник» заполняется соответствующий показатель из справочника в ГИС ЕСУБП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ле «НПА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ле «Код НПА» заполняется цифрами - «04.01.001» в случае заполнения поля «Вида плана» - «1.00 – Роспись», или выбирается соответствующий код из справочника в ГИС ЕСУБП, если «Вид плана» - «2.01 – Уведомление сверху вниз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ле «Дополнительная информация» указывается иная необходимая информ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В детализации запис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поле «Лицевой счет» заполняется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.00.000.0, где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код главного распорядителя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ле «Код главы»  заполняется код ГРБ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ле «Тип средств» указывается код типов средств кодов управления муниципальными финанс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поле «Код цели» указывается код цели, соответствующий</w:t>
      </w:r>
      <w:r>
        <w:rPr/>
        <w:t xml:space="preserve"> </w:t>
      </w:r>
      <w:r>
        <w:rPr>
          <w:sz w:val="28"/>
          <w:szCs w:val="28"/>
        </w:rPr>
        <w:t xml:space="preserve">коду типов средств кодов управления муниципальными финансами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ле распределения сумм по месяцам – в полях «январь-декабрь» указываются суммы планируемых расходов по каждому месяц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2. Сведения и предложения формируются отдельными строками по кодам типов средств кодов управления муниципальными финансами исходя из источника поступления средств в районный бюдж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53. В случае некорректного заполнения полей и превышения общей суммы средств в сведениях или предложениям, распределяемых ГРБС над общим объемом утвержденных им лимитов бюджетных обязательств в ГИС ЕСУБП, бюджетный отдел Комитета финансов в срок не позднее четырех рабочих дн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звращает на доработку ГРБС сведения и предложения. После внесения изменений доработанные сведения и предложения повторно направляются в бюджетный отдел Комитета финан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отсутствия замечаний, сведения и предложения подписываются с применением средств электронной подписи и направляются для утверждения в Комитет финансов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) приложения № 1, 9, 17 – 27 изложить в редакции согласно приложениям № 1 – 13 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bookmarkStart w:id="1" w:name="sub_10277"/>
      <w:bookmarkEnd w:id="1"/>
      <w:r>
        <w:rPr>
          <w:bCs/>
          <w:sz w:val="28"/>
          <w:szCs w:val="28"/>
        </w:rPr>
        <w:t>Председатель Комитета финанс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Кормиловского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униципального района                                                             Е.В.Богатова</w:t>
      </w: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51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;Times New Roman PSMT" w:hAnsi="Times New Roman;Times New Roman PSMT" w:cs="Times New Roman;Times New Roman PSMT"/>
    </w:rPr>
  </w:style>
  <w:style w:type="character" w:styleId="WW8NumSt2z0">
    <w:name w:val="WW8NumSt2z0"/>
    <w:qFormat/>
    <w:rPr>
      <w:rFonts w:ascii="Times New Roman;Times New Roman PSMT" w:hAnsi="Times New Roman;Times New Roman PSMT" w:cs="Times New Roman;Times New Roman PSMT"/>
    </w:rPr>
  </w:style>
  <w:style w:type="character" w:styleId="WW8NumSt3z0">
    <w:name w:val="WW8NumSt3z0"/>
    <w:qFormat/>
    <w:rPr>
      <w:rFonts w:ascii="Times New Roman;Times New Roman PSMT" w:hAnsi="Times New Roman;Times New Roman PSMT" w:cs="Times New Roman;Times New Roman PSMT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etter Gothic" w:hAnsi="Courier New;Letter Gothic" w:eastAsia="Times New Roman;Times New Roman PSMT" w:cs="Courier New;Letter Gothic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etter Gothic" w:hAnsi="Courier New;Letter Gothic" w:eastAsia="Times New Roman;Times New Roman PSMT" w:cs="Courier New;Letter Gothic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 PSMT" w:cs="Arial;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5:00Z</dcterms:created>
  <dc:creator>Наталья Николаевна</dc:creator>
  <dc:description/>
  <cp:keywords/>
  <dc:language>en-US</dc:language>
  <cp:lastModifiedBy>АдмиN</cp:lastModifiedBy>
  <cp:lastPrinted>2021-02-15T08:20:00Z</cp:lastPrinted>
  <dcterms:modified xsi:type="dcterms:W3CDTF">2022-01-08T01:10:00Z</dcterms:modified>
  <cp:revision>177</cp:revision>
  <dc:subject/>
  <dc:title/>
</cp:coreProperties>
</file>