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ФИНАНСОВ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РМИ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9                                                                  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17, пунктом 1 статьи 219.1 и статьей 232 Бюджетного кодекса Российской Федерации, пунктом 5 статьи 7 Положения о бюджетном процессе в Кормиловском муниципальном районе, утвержденного решением Совета Кормиловского муниципального района от 29.07. 2013 № 30, 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рядок составления и ведения сводной бюджетной росписи районного бюджета и бюджетных росписей главных распорядителей средств районного бюджета (далее – Порядок)</w:t>
      </w:r>
      <w:r>
        <w:rPr>
          <w:bCs/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Бюджетному отделу Комитета финансов Администрации Кормиловского муниципального района и главным распорядителям средств районного бюджета организовать работу по исполнению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Признать утратившим силу приказ Комитета финансов администрации Кормиловского муниципального района от 30.12.2012 № 32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иказ распространяет свое действие на правоотношения по составлению и ведению сводной бюджетной росписи районного бюджета и бюджетных росписей главных распорядителей средств районного бюджета на 2020 год и последующие финансовые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возложить н</w:t>
      </w:r>
      <w:r>
        <w:rPr>
          <w:bCs/>
          <w:sz w:val="28"/>
          <w:szCs w:val="28"/>
          <w:lang w:eastAsia="en-US"/>
        </w:rPr>
        <w:t xml:space="preserve">а </w:t>
      </w:r>
      <w:r>
        <w:rPr>
          <w:sz w:val="28"/>
          <w:szCs w:val="28"/>
          <w:lang w:eastAsia="en-US"/>
        </w:rPr>
        <w:t>заместителя председателя Комитета финансов Администрации Кормиловского муниципального района, начальника бюджетного отдела  Е.С.Щукин</w:t>
      </w:r>
      <w:r>
        <w:rPr>
          <w:bCs/>
          <w:sz w:val="28"/>
          <w:szCs w:val="28"/>
          <w:lang w:eastAsia="en-US"/>
        </w:rPr>
        <w:t>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Кормил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                 Е.В.Богатова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51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2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25:00Z</dcterms:created>
  <dc:creator>Наталья Николаевна</dc:creator>
  <dc:description/>
  <cp:keywords/>
  <dc:language>en-US</dc:language>
  <cp:lastModifiedBy>Пользователь Windows</cp:lastModifiedBy>
  <cp:lastPrinted>2020-02-20T11:11:00Z</cp:lastPrinted>
  <dcterms:modified xsi:type="dcterms:W3CDTF">2020-02-20T05:18:00Z</dcterms:modified>
  <cp:revision>116</cp:revision>
  <dc:subject/>
  <dc:title/>
</cp:coreProperties>
</file>