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30.06.2020 № 1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бюджета Кормиловского муниципального района на очередной финансовый год и на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бюджета Кормиловского муниципального района на очередной финансовый год и на плановый период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ожением «О бюджетном процессе в Кормиловском муниципальном район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ожением «О межбюджетных отношениях в Кормиловском муниципальном район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ановлением Администрации Кормиловского муниципального района от 28 июня 2012 года № 460-п «О порядке составления проекта районного бюджета на очередной финансовый год и на плановый пери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ми программами Кормиловского муниципального района (далее – М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Корми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ланирование бюджетных ассигнований бюджета Кормиловского муниципального района (далее – бюджетные ассигнования) осуществляется в Единой системе управления бюджетным процессом Омской области (далее – ЕСУБП) в сроки составления проекта бюджета Кормиловского муниципального района на очередной финансовый год и на плановый период, ежегодно устанавливаемые Администрацией Кормиловского муниципальн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осуществляется по лицевым сч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х распорядителей средств </w:t>
      </w:r>
      <w:r>
        <w:rPr>
          <w:rFonts w:cs="Times New Roman" w:ascii="Times New Roman" w:hAnsi="Times New Roman"/>
          <w:sz w:val="28"/>
          <w:szCs w:val="28"/>
        </w:rPr>
        <w:t>бюджета 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лавным распорядителям средств </w:t>
      </w:r>
      <w:r>
        <w:rPr>
          <w:rFonts w:cs="Times New Roman" w:ascii="Times New Roman" w:hAnsi="Times New Roman"/>
          <w:sz w:val="28"/>
          <w:szCs w:val="28"/>
        </w:rPr>
        <w:t>бюджета 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и кодам управления муниципальными финансами, устанавливаемым Комитетом финансов Администрации Кормиловского муниципального района (далее – Комитет финансов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на очередной финансовый год и на плановый период производи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ланового реестра расходных обязательств Кормило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(корректировка) стандартов качества муниципальных услуг (работ) (при необходимости), проведение оценки соблюдения требований стандартов качества муниципальных услуг (работ) (далее – оценка соблюдения стандартов качества) и проведение оценки потребности в их оказании (выполнении), включенных в общероссийские базовые (отраслевые) перечни (классификаторы) государственных и муниципальных услуг (далее – общероссийские базовые перечни) и (или) региональный перечень (классификатор) государственных (муниципальных) услуг, не включенных в общероссийские базовые перечни, и работ, оказываемых (выполняемых) муниципальными учреждениями Кормиловского муниципального района  (далее – оценка потребности муниципальных услуг и рабо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</w:t>
      </w:r>
      <w:r>
        <w:rPr>
          <w:rFonts w:cs="Times New Roman" w:ascii="Times New Roman" w:hAnsi="Times New Roman"/>
          <w:sz w:val="28"/>
          <w:szCs w:val="28"/>
        </w:rPr>
        <w:t>ормирование показателей муниципальных заданий на оказание муниципальных услуг (выполнение работ) муниципальными учреждениями 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формирования планового реестра расходных обязательств Кормиловского муниципального района на очередной финансовый год и на плановый период: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ъекты бюджетного планирования: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) осуществляют анализ эффективности использования средств бюджета Кормиловского муниципального района в отчетном финансовом году и определяют приоритетные направления расходов бюджета Кормиловского муниципального района на очередной финансовый год и на плановый период посредством: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отчетов о реализации МП, ведомственных целевых программ (далее – ВЦП) за отчетный финансовый год; 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оценок эффективности реализации МП, ВЦП за отчетный финансовый год на основании отчетов о реализации МП, ВЦП за отчетный финансовый год и направления результатов оценок эффективности на согласование в Комитет по экономическому развитию, имущественным отношениям и работе с поселениями Администрации Кормиловского муниципального района (далее – Комитет по экономическому развитию, имущественным отношениям и работе с поселениями)  и  Комитет финанс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водят в рамках своих полномочий анализ нормативных правовых актов, договоров, соглашений, являющихся правовым основанием финансового обеспечения расходных обязательств Кормиловского муниципального района (при необходимости вносят в них изменения), для включения в плановый реестр расходных обязательств Кормиловского муниципального района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) формируют (корректируют) в ЕСУБП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нормативных правовых актах, договорах, соглашениях, являющихся правовым основанием финансового обеспечения расходных обязательств Кормилов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я и коды расходных обязательств Кормилов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я и коды полномочий, в рамках которых исполняются расходные обязательства Кормиловского муниципального района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митет финансов </w:t>
      </w:r>
      <w:r>
        <w:rPr>
          <w:rFonts w:cs="Times New Roman" w:ascii="Times New Roman" w:hAnsi="Times New Roman"/>
          <w:bCs/>
          <w:sz w:val="28"/>
          <w:szCs w:val="28"/>
        </w:rPr>
        <w:t>в ЕСУБ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) осуществляет проверку полученных данных для составления планового реестра расходных обязательств Кормиловского муниципального района на предм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соответствия расходных обязательств Кормиловского муниципального района полномочиям, определенным порядком, формами и срока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представления реестров расходных обязательств субъекта Российской Федерации, сводов реестров расходных обязательств муниципальных образований, входящих в состав субъекта Российской Федерации, утвержденным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инистерством финансов Российской Федераци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оответствия информации о нормативных правовых актах, договорах, соглашениях, являющихся правовым основанием финансового обеспечения расходных обязательств Кормиловского муниципального района, требованиям </w:t>
      </w:r>
      <w:r>
        <w:rPr>
          <w:bCs/>
          <w:sz w:val="28"/>
          <w:szCs w:val="28"/>
        </w:rPr>
        <w:t xml:space="preserve">рекомендаций </w:t>
      </w:r>
      <w:r>
        <w:rPr>
          <w:sz w:val="28"/>
          <w:szCs w:val="28"/>
        </w:rPr>
        <w:t>Министерства финансов Российской Федерации</w:t>
      </w:r>
      <w:r>
        <w:rPr>
          <w:bCs/>
          <w:sz w:val="28"/>
          <w:szCs w:val="28"/>
        </w:rPr>
        <w:t xml:space="preserve"> по заполнению </w:t>
      </w:r>
      <w:r>
        <w:rPr>
          <w:sz w:val="28"/>
          <w:szCs w:val="28"/>
        </w:rPr>
        <w:t>реестра расходных обязательств субъекта Российской Федерации, свода реестров расходных обязательств муниципальных образований, входящих в состав субъекта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) </w:t>
      </w:r>
      <w:r>
        <w:rPr>
          <w:rFonts w:cs="Times New Roman" w:ascii="Times New Roman" w:hAnsi="Times New Roman"/>
          <w:sz w:val="28"/>
          <w:szCs w:val="28"/>
        </w:rPr>
        <w:t xml:space="preserve">при наличии замечаний направляет расходные обязательства Кормиловского муниципального района, подлежащие исполнению в очередном финансовом году и плановом периоде (заявки по корректировке расходных обязательств Кормиловского муниципального района), на доработку (с указанием причин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тсутствии замечаний утверждает и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разработки (корректировки) стандартов качества муниципальных услуг (работ) (при необходимости), проведения оценки соблюдения стандартов качества и оценки потребности муниципальных услуг и работ субъекты бюджетного планирования, осуществляющие функции и полномочия учредителя в отношении муниципальных учреждений Кормиловского муниципального района (далее – </w:t>
      </w:r>
      <w:r>
        <w:rPr>
          <w:rFonts w:cs="Times New Roman" w:ascii="Times New Roman" w:hAnsi="Times New Roman"/>
          <w:sz w:val="28"/>
          <w:szCs w:val="28"/>
        </w:rPr>
        <w:t>субъекты бюджетного планирования-учредител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в соответствии с законодательством предложения (при необходимости) по внесению изменений в региональный перечень и направляют их в Комитет финан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анализ данных о фактически оказанных в отчетном финансовом году муниципальных услугах (выполненных работах) в целях подтверждения соблюдения (несоблюдения) требований стандартов качества муниципальных услуг (работ) и выявления необходимости их из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ют (корректируют) стандарты качества муниципальных услуг (работ)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водят оценку потребности в оказании муниципальных услуг (выполнении работ)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На втором этапе планирования бюджетных ассигнований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ются основные характеристики проекта бюджета Кормиловского муниципального района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формирования основных характеристик проекта бюджета Кормиловского муниципального района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митет по экономическому развитию, имущественным отношениям и работе с поселениям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атывает основные показатели проекта прогноза социально-экономического развития Кормиловского муниципального района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 пояснительной запиской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ределяет нормативную потребность субъектов бюджетного планирования на оплату потребления топливно-энергетических ресурсов, формирует проект баланса бюджетных расходов Кормиловского муниципального района 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бюджетные и автономные учреж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дготавливают данные в ЕСУБП для формирования на очередной финансовый год и на плановый период (с прикреплением расчетов) субъектами бюджетного планирования-учредителями объем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й бюджетным и автономным учреждени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ловского муниципального района на финансовое обеспечение выполнения ими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рассчитанных с учетом нормативных затрат на оказание ими муниципальных услуг физическим и (или) юридическим лицам и нормативных затрат на содержание имуще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й на цели, не связанные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м обеспечением выполнения ими муниципального зад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) казенные учреж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дготавливают данные в ЕСУБП для формирования на очередной финансовый год и на плановый период (с прикреплением расчетов) субъектами бюджетного планирования-учредителями объемов бюджетных ассигнований на обеспечение выполнения функций казенными учреждения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по оказанию ими муниципальных услуг (выполнению работ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физическим и (или) юридическим лицам.</w:t>
      </w:r>
    </w:p>
    <w:p>
      <w:pPr>
        <w:pStyle w:val="ConsNormal"/>
        <w:shd w:fill="FFFFFF" w:val="clear"/>
        <w:ind w:right="0"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, указанные в подпунктах 2 и 3 настоящего пункта, направляются муниципальными учреждениями Кормиловского муниципального района субъектам бюджетного планирования-учредителям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субъекты бюджетного планирования подготавливают и направляют на согласовани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Комитет по экономическому развитию, имущественным отношениям и работе с поселениями и Комитет финансов предложения по определению на очередной финансовый год и на плановый период в ЕСУБП (с прикреплением расчетов) объемов бюджетных ассигнований на исполнение действующих и принимаемых расходных обязательств Кормиловского муниципального района в рамках реализации МП, а также непрограммных направлений деятельности, связанных с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м бюджетных инвестиций в форме капитальных вложений в объекты капитального строительства собственности Кормиловского муниципального района или приобретение объектов недвижимого имущества в собственность Кормиловского муниципального района (далее – бюджетные инвестиции в объекты собственности Кормиловского муниципального района)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м бюджетным и автономным учреждениям Кормиловского муниципального района, муниципальным унитарным предприятиям Кормиловского муниципального района субсидий на осуществление бюджетными и автономными учреждениями Кормиловского муниципального района и муниципальными унитарными предприятиями Кормиловского муниципального района капитальных вложений в объекты капитального строительства собственности Кормиловского муниципального района или приобретение объектов недвижимого имущества в собственность Кормиловского муниципального района (далее – субсидии на капитальные вложения)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Комитет финансов предложения по определению на очередной финансовый год и на плановый период в ЕСУБП (с прикреплением расчетов) объемов бюджетных ассигнований на исполнение действующих и принимаемых расходных обязательств Кормиловского муниципального района на реализацию МП, непрограммных направлений деятельности, за исключением бюджетных ассигнований на осуществление бюджетных инвестиций в объекты собственности Кормиловского муниципального района, предоставление субсидий на капитальные вложения (далее – бюджетные ассигнования текущего характера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 Комитет по экономическому развитию, имущественным отношениям и работе с поселениями после согласования документов и материалов субъектов бюджетного планирования, указанных в подпункте «а» подпункта 4  настоящего пункта, направляет их в Комитет финанс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ри рассмотрении поступивших документов и материалов                             от субъектов бюджетного планирования, Комитета по экономическому развитию, имущественным отношениям и работе с поселениями (далее – документы и материалы) осуществляет проверку обоснованности объемов бюджетных ассигнований исходя из целей, задач МП, приоритетных направлений расходов бюджета Кормиловского муниципального района на очередной финансовый год и на плановый период путем проведения анализа объемов бюджетных ассигнований на очередной финансовый год и на плановый период в сравнении с предыдущими отчетными периодами, запрашивает дополнительную информацию для подтверждения их обоснованности с учетом необходимости исполнения нормативных правовых актов Кормиловского муниципального района, а также правильности применения кодов бюджетной классификации Российской Федерации и кодов управления муниципальными финанс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проверки документов и материалов формирует свод объемов бюджетных ассигнований на исполнение действующих и принимаемых расходных обязательств Кормиловского муниципального района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балансировку общих объемов бюджетных ассигнований, формирует предельные объемы бюджетных ассигнований, исходя из прогноза налоговых и неналоговых доходов бюджета Кормиловского муниципального района, источников финансирования дефицита бюджета Кормиловского муниципального района, объемов дотаций из других бюджетов бюджетной системы Российской Федерации и приоритетов социально-экономического развития Кормилов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осуществляет формирование основных характеристик проекта бюджета Кормиловского муниципального района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формированные основные характеристики проекта бюджета Кормиловского муниципального района на очередной финансовый год и на плановый период подлежат рассмотрению Комиссией по бюджетным проектировка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На третьем этапе планирования бюджетных ассигнований на очередной финансовый год и на плановый период формируется проект решения Совета Кормиловского муниципального района о бюджете Кормиловского муниципального района на очередной финансовый год и на плановый период (далее – проект решения о бюджет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доводит информацию об общем объеме бюджетных ассигнований дорожного фонда Кормиловского муниципального района на очередной финансовый год и на плановый период до Отдела по архитектуре, строительству и жилищно-коммунальному хозяйству Администрации Кормиловского муниципального района (далее – Отдел по архитектуре, строительству и жилищно-коммунальному хозяйству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Отдел по архитектуре, строительству и жилищно-коммунальному хозяйству формирует предложения по распределению бюджетных ассигнований дорожного фонда Кормиловского муниципального района и доводит их до Комитета финансов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митет финансов формирует и доводит до Комитета по экономическому развитию, имущественным отношениям и работе с поселениями в ЕСУБП предельные объемы бюджетных ассигнований на исполнение действующих и принимаемых расходных обязательств Кормиловского муниципального района, связанных с осуществлением бюджетных инвестиций в объекты собственности Кормиловского муниципального района, предоставлением субсидий на капитальные вложения (в том числе за счет бюджетных ассигнований дорожного фонда Кормиловского муниципального района), на реализацию МП, а также непрограммных направлений деятельности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тет финансов формирует и доводит до субъектов бюджетного планирования в ЕСУБП предельные объемы бюджетных ассигнований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орожного фонда Кормиловского муниципального района в части расходов текущего характера на исполнение действующих и принимаемых расходных обязательств Кормиловского муниципального района на реализацию МП, а также непрограммных направлений деятельности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а исполнение действующих и принимаемых расходных обязательств Кормиловского муниципального района, связанных с осуществлением бюджетных инвестиций в объекты собственности Кормиловского муниципального района, предоставлением субсидий на капитальные вложения (в том числе за счет бюджетных ассигнований дорожного фонда Кормиловского муниципального района) на реализацию МП, а также непрограммных направлений деятельности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а исполнение действующих и принимаемых расходных обязательств Кормиловского муниципального района (без учета бюджетных ассигнований дорожного фонда Кормиловского муниципального района)  на реализацию МП, а также непрограммных направлений деятельности исходя из одобренного Комиссией по бюджетным проектировкам основных характеристик проекта бюджета Кормиловского муниципального района на очередной финансовый год и на плановый период, за исключением бюджетных ассигнований, связанных с осуществлением бюджетных инвестиций в объекты собственности Кормилов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субъекты бюджетного планирования формируют и направляют 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в ЕСУБП предельных объемов бюджетных ассигнований текущего характера на очередной финансовый год и на плановый период (с прикреплением расчетов) (в том числе за счет средств дорожного фонда Кормиловского муниципального района в части расходов текущего характера) по кодам бюджетной классификации Российской Федерации и кодам управления муниципальными финанс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ые записки к распределению предельных объемов бюджетных ассигнований на исполнение действующих и принимаемых расходных обязательств Кормиловского муниципального района на реализацию МП, а также непрограммных направлений деятельности на очередной финансовый год и на плановый период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одики (проекты методик) распределения межбюджетных трансфертов из бюджета Кормиловского муниципального района бюджетам поселений Кормиловского муниципального района на очередной финансовый год и на плановый период, планируемых к распределению проектом бюджета Кормиловского муниципального района на очередной финансовый год и на плановый период, а также сформированные расчеты распределения указанных межбюджетных трансфертов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Комитет по экономическому развитию, имущественным отношениям и работе с поселениям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в ЕСУБП предельных объемов бюджетных ассигнований на исполнение действующих и принимаемых расходных обязательств  Кормиловского муниципального района, связанных с осуществлением бюджетных инвестиций в объекты собственности Кормиловского муниципального района, предоставлением субсидий на капитальные вложения (в том числе за счет бюджетных ассигнований дорожного фонда Кормиловского муниципального района), на реализацию МП, а также непрограммных направлений деятельности по кодам бюджетной классификации Российской Федерации и кодам управления муниципальными финанс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юджетные и автономные учреждения Кормиловского муниципального района, а также в казенные учреждения Кормиловского муниципального района, в отношении которых принято решение о формировании муниципального задания, ‒ информацию о показателях муниципальных заданий на оказание муниципальных услуг (выполнение работ) муниципальными учреждениями Кормиловского муниципального района на очередной финансовый год и на плановый период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пределении предельных объемов бюджетных ассигнований                          на очередной финансовый год и на плановый период по кодам бюджетной классификации Российской Федерации и кодам управления муниципальными финансами субъекты бюджетного планирования составляют обоснования бюджетных ассигнований по форме согласно приложению № 1 к настоящему Порядку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убъекты бюджетного планирования вправе представить в Комитет финансов предложения по изменению доведенных предельных объемов бюджетных ассигнований на очередной финансовый год и на плановый период путем направления письменного обращения по форме согласно приложению № 2 к настоящему Порядку с одновременным представлением расчетов изменения предельных объемов бюджетных ассигнований, предложений по источникам средств для обеспечения дополнительных расходов бюджета Кормиловского муниципального район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едлож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общает представленные предложения субъектов бюджетного планирова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ет анализ предлагаемых субъектом бюджетного планирования измен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возможные варианты корректировок предельных объемов бюджетных ассигнований на очередной финансовый год и на плановый период в случае принятия предлагаемых субъектом бюджетного планирования измен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заключение по предложению субъекта бюджетного планирования (далее – заключение Комитета финансов) для его последующего рассмотрения Комиссией по бюджетным проектировкам (далее – Комиссия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расчетов изменения предельных объемов бюджетных ассигнований, предложений по источникам средств для обеспечения дополнительных расходов бюджета Кормиловского муниципального района в представленных субъектом бюджетного планирования предложениях, а также информации о распределении доведенных предельных объемов бюджетных ассигнований на очередной финансовый год и на плановый период по подгруппе «прочие расходы» второй группы расходов бюджета Кормиловского муниципального района, указанные предложения не подлежат рассмотрению Комисси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рассматривает предложения в отношении каждого субъекта бюджетного планирования с учетом заключения Комитета финансов и принимает решение об их согласовании (об отказе в согласовании)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предложений Комитет финансов вносит изменения в размеры доведенных предельных объемов бюджетных ассигнований по соответствующему субъекту бюджетного планирования в ЕСУБП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Комитет по экономическому развитию, имущественным отношениям и работе с поселениям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распределенные в ЕСУБП предельные объемы бюджетных ассигнований на очередной финансовый год и на плановый период на исполнение действующих и принимаемых расходных обязательств Кормиловского муниципального района, связанных с осуществлением бюджетных инвестиций в объекты собственности Кормиловского муниципального района, предоставлением субсидий на капитальные вложения (в том числе за счет средств дорожного фонда Кормиловского муниципального района), на реализацию МП, а также непрограммных направлений деятельности по кодам бюджетной классификации Российской Федерации и кодам управления муниципальными финанс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х согласование и направляет в Комитет финансов в случае отсутствия замечаний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распределенные в ЕСУБП предельные объемы бюджетных ассигнований на исполнение действующих и принимаемых расходных обязательств Кормиловского муниципального района на реализацию МП,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, а также на правильность применения кодов бюджетной классификации Российской Федерации и кодов управления муниципальными финансами, учитывая наличие объемов бюджетных ассигнований, необходимых для исполнения нормативных правовых актов Кормиловского муниципального района, и осуществляет их согласование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т методики и правильность расчетов распределения межбюджетных трансфертов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) исходя из распределения в ЕСУБП предельных объемов бюджетных ассигнований на исполнение действующих и принимаемых расходных обязательств Кормиловского муниципального района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субъекты бюджетного планирования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ют проекты нормативных правовых актов Кормиловского муниципального района об утверждении МП (в том числе в части уточнения объемов бюджетных ассигнований и значений целевых индикаторов на очередной финансовый год и на плановый период), предлагаемых к реализации начиная с очередного финансового года (при необходимости), о внесении изменений в утвержденные МП и направляют их на предварительное согласование в Комитет финансов и Комитет по экономическому развитию, имущественным отношениям и работе с поселениям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согласования указанных нормативных правовых актов Кормиловского муниципального района с Комитетом финансов и Комитетом по экономическому развитию, имущественным отношениям и работе с поселениями вносят на рассмотрение Администрации Кормиловского муниципального района проекты правовых актов Кормиловского муниципального района об утверждении М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формированию порядка применения целевых статей расходов Кормиловского муниципального района на очередной финансовый год и на плановый период и направляют их в Комитет финанс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Комитет по экономическому развитию, имущественным отношениям и работе с поселениям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Кормиловского муниципального района об утверждении (изменении) МП, ВЦ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формирует Адресную инвестиционную программу Кормиловского муниципального района на очередной финансовый год и на плановый период годы и направляет ее в Комитет финансов для включения в проект решения о бюджете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ект прогноза социально-экономического развития Кормилов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 Отдел правового обеспечения Администрации Кормиловского муниципального района подготавливает проекты нормативно-правовых актов Кормиловского муниципального района о передаче органам местного самоуправления поселений Кормиловского муниципального района отдельных полномочий Кормило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) после согласования распределения в ЕСУБП предельных объемов бюджетных ассигнований на исполнение действующих и принимаемых расходных обязательств Кормиловского муниципального района на очередной финансовый год и на плановый период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Кормиловского муниципального района об утверждении (изменении) МП, ВЦ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иказа Комитета финансов «О Порядке применения целевых статей расходов Кормиловского муниципального района» (о внесении изменений в соответствующий приказ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четные объемы межбюджетных трансфертов, планируемых                         к распределению проектом решения о бюджете, с указанием кодов направлений расходов целевых статей расходов бюджета Кормиловского муниципального района, по которым будет осуществляться предоставление указанных межбюджетных трансфертов и их доведение до поселений Кормилов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с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ми и материалами, представляемыми одновременно с ним, и представляет его на рассмотрение в Совет Кормило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1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17:00Z</dcterms:created>
  <dc:creator>Korobkova</dc:creator>
  <dc:description/>
  <dc:language>en-US</dc:language>
  <cp:lastModifiedBy>USER123</cp:lastModifiedBy>
  <cp:lastPrinted>2021-11-16T09:36:00Z</cp:lastPrinted>
  <dcterms:modified xsi:type="dcterms:W3CDTF">2021-11-16T03:36:00Z</dcterms:modified>
  <cp:revision>49</cp:revision>
  <dc:subject/>
  <dc:title>Приложение № 1</dc:title>
</cp:coreProperties>
</file>