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__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Кормиловского муниципального района 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Кормиловского муниципального района на очередной финансовый год и на плановый период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«О бюджетном процессе в Кормиловском муниципальн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м «О межбюджетных отношениях в Кормиловском муниципальн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м Администрации Кормиловского муниципального района от 28 июня 2012 года № 460-п «О порядке составления проекта районного бюджета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Кормиловского муниципального района (далее – М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Корми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бюджета Кормиловского муниципального района (далее – бюджетные ассигнования) осуществляется в Единой системе управления бюджетным процессом Омской области (далее – ЕСУБП) в сроки составления проекта бюджета Кормиловского муниципального района на очередной финансовый год и на плановый период, ежегодно устанавливаемые Администрацией Кормиловского муниципальн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х распорядителей средств </w:t>
      </w:r>
      <w:r>
        <w:rPr>
          <w:rFonts w:cs="Times New Roman" w:ascii="Times New Roman" w:hAnsi="Times New Roman"/>
          <w:sz w:val="28"/>
          <w:szCs w:val="28"/>
        </w:rPr>
        <w:t>бюджета 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лавным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Администрации Кормиловского муниципального района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Кормило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(корректировка) стандартов качества муниципальных услуг (работ) (при необходимости), проведение оценки соблюдения требований стандартов качества муниципальных услуг (работ) (далее – оценка соблюдения стандартов качества) и проведение оценки потребности в их оказании (выполнении),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 и (или) региональный перечень (классификатор) государственных (муниципальных) услуг, не включенных в общероссийские базовые перечни, и работ, оказываемых (выполняемых) муниципальными учреждениями Кормиловского муниципального района  (далее – оценка потребности муниципальных услуг и рабо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</w:t>
      </w:r>
      <w:r>
        <w:rPr>
          <w:rFonts w:cs="Times New Roman" w:ascii="Times New Roman" w:hAnsi="Times New Roman"/>
          <w:sz w:val="28"/>
          <w:szCs w:val="28"/>
        </w:rPr>
        <w:t>ормирование показателей муниципальных заданий на оказание муниципальных услуг (выполнение работ) муниципальными учреждениями 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формирования планового реестра расходных обязательств Кормиловского муниципального района на очередной финансовый год и на плановый период: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осуществляют анализ эффективности использования средств бюджета Кормиловского муниципального района в отчетном финансовом году и определяют приоритетные направления расходов бюджета Кормиловского муниципального района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отчетов о реализации МП, ведомственных целевых программ (далее – ВЦ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ценок эффективности реализации МП, ВЦП за отчетный финансовый год на основании отчетов о реализации МП, ВЦП за отчетный финансовый год и направления результатов оценок эффективности на согласование в Комитет по экономическому развитию, имущественным отношениям и работе с поселениями Администрации Кормиловского муниципального района (далее – Комитет по экономическому развитию, имущественным отношениям и работе с поселениями)  и 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одят в рамках своих полномочий анализ нормативных правовых актов, договоров, соглашений, являющихся правовым основанием финансового обеспечения расходных обязательств Кормиловского муниципального района (при необходимости вносят в них изменения), для включения в плановый реестр расходных обязательств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) формируют (корректируют) в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нормативных правовых актах, договорах, соглашениях, являющихся правовым основанием финансового обеспечения расходных обязательств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и коды расходных обязательств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я и коды полномочий, в рамках которых исполняются расходные обязательства Кормиловского муниципального района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митет финансов </w:t>
      </w:r>
      <w:r>
        <w:rPr>
          <w:rFonts w:cs="Times New Roman" w:ascii="Times New Roman" w:hAnsi="Times New Roman"/>
          <w:bCs/>
          <w:sz w:val="28"/>
          <w:szCs w:val="28"/>
        </w:rPr>
        <w:t>в ЕСУБ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) осуществляет проверку полученных данных для составления планового реестра расходных обязательств Кормиловского муниципального района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соответствия расходных обязательств Кормиловского муниципального района полномочиям, определенным порядком, формами и срок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представления реестров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инистерством финансов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Кормиловского муниципального района, требованиям </w:t>
      </w:r>
      <w:r>
        <w:rPr>
          <w:bCs/>
          <w:sz w:val="28"/>
          <w:szCs w:val="28"/>
        </w:rPr>
        <w:t xml:space="preserve">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</w:t>
      </w:r>
      <w:r>
        <w:rPr>
          <w:sz w:val="28"/>
          <w:szCs w:val="28"/>
        </w:rPr>
        <w:t>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)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замечаний направляет расходные обязательства Кормиловского муниципального района, подлежащие исполнению в очередном финансовом году и плановом периоде (заявки по корректировке расходных обязательств Кормиловского муниципального района), на доработку (с указанием причин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сутствии замечаний утверждает 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азработки (корректировки) стандартов качества муниципальных услуг (работ) (при необходимости), проведения оценки соблюдения стандартов качества и оценки потребности муниципальных услуг и работ субъекты бюджетного планирования, осуществляющие функции и полномочия учредителя в отношении муниципальных учреждений Кормиловского муниципального района (далее –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-учредител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Комитет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стандартов качества муниципальных услуг (работ) и выявления необходимости 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ют (корректируют) стандарты качества муниципальных услуг (работ)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одят оценку потребности в оказании муниципальных услуг (выполнении работ)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 втором этапе планирования бюджетных ассигнований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ются основные характеристики проекта бюджета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бюджета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митет по экономическому развитию, имущественным отношениям и работе с поселениям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Кормиловского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пояснительной запиской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Кормиловского муниципального района 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бюджетные и автономные 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-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й бюджетным и автономным учреждени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 на финансовое обеспечение выполнения ими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рассчитанных с учетом нормативных затрат на оказание ими муниципальных услуг физическим и (или) юридическим лицам и нормативных затрат на содержание имущ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й на цели, не связанные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м обеспечением выполнения ими муниципального зад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казенные 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-учредителями объемов бюджетных ассигнований на обеспечение выполнения функций казенными учрежден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 оказанию ими муниципальных услуг (выполнению рабо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, указанные в подпунктах 2 и 3 настоящего пункта, направляются муниципальными учреждениями Кормиловского муниципального района субъектам бюджетного планирования-учредителям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субъекты бюджетного планирования подготавливают и направляют на согласова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Комитет по экономическому развитию, имущественным отношениям и работе с поселениями и Комитет финансов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Кормиловского муниципального района в рамках реализации МП, а также непрограммных направлений деятельности, связанных с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м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(далее – бюджетные инвестиции в объекты собственности Кормиловского муниципального района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м бюджетным и автономным учреждениям Кормиловского муниципального района, муниципальным унитарным предприятиям Кормиловского муниципального района субсидий на осуществление бюджетными и автономными учреждениями Кормиловского муниципального района и муниципальными унитарным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(далее – субсидии на капитальные вложения)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омитет финансов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Кормиловского муниципального района на реализацию МП, непрограммных направлений деятельности, за исключением бюджетных ассигнований на осуществление бюджетных инвестиций в объекты собственности Кормиловского муниципального района, предоставление субсидий на капитальные вложения (далее – бюджетные ассигнования текущего характера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 Комитет по экономическому развитию, имущественным отношениям и работе с поселениями после согласования документов и материалов субъектов бюджетного планирования, указанных в подпункте «а» подпункта 4  настоящего пункта, направляет их в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, Комитета по экономическому развитию, имущественным отношениям и работе с поселениями (далее – документы и материалы) осуществляет проверку обоснованности объемов бюджетных ассигнований исходя из целей, задач МП, приоритетных направлений расходов бюджета Кормиловского муниципального района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Кормиловского муниципального района, а также правильности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, формирует предельные объемы бюджетных ассигнований, исходя из прогноза налоговых и неналоговых доходов бюджета Кормиловского муниципального района, источников финансирования дефицита бюджета Кормиловского муниципального района, объемов дотаций из других бюджетов бюджетной системы Российской Федерации и приоритетов социально-экономического развития Кормилов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основных характеристик проекта бюджета Кормиловского муниципального район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бюджета Кормиловского муниципального района на очередной финансовый год и на плановый период подлежат рассмотрению Комиссией по бюджетным проектировк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а третьем этапе планирования бюджетных ассигнований на очередной финансовый год и на плановый период формируется проект решения Совета Кормиловского муниципального района о бюджете Кормиловского муниципального района на очередной финансовый год и на плановый период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доводит информацию об общем объеме бюджетных ассигнований дорожного фонда Кормиловского муниципального района на очередной финансовый год и на плановый период до Отдела по архитектуре, строительству и жилищно-коммунальному хозяйству Администрации Кормиловского муниципального района (далее – Отдел по архитектуре, строительству и жилищно-коммунальному хозяйству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Отдел по архитектуре, строительству и жилищно-коммунальному хозяйству формирует предложения по распределению бюджетных ассигнований дорожного фонда Кормиловского муниципального района и доводит их до Комитета финанс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митет финансов формирует и доводит до Комитета по экономическому развитию, имущественным отношениям и работе с поселениями в ЕСУБП предельные объемы бюджетных ассигнований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, на реализацию МП, а также непрограммных направлений деятельности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тет финансов формирует и доводит до субъектов бюджетного планирования в ЕСУБП предельные объемы бюджетных ассигнован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орожного фонда Кормиловского муниципального района в части расходов текущего характера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исполнение действующих и принимаемых расходных обязательств Кормиловского муниципального района (без учета бюджетных ассигнований дорожного фонда Кормиловского муниципального района)  на реализацию МП, а также непрограммных направлений деятельности исходя из одобренного Комиссией по бюджетным проектировкам основных характеристик проекта бюджета Кормиловского муниципального района на очередной финансовый год и на плановый период, за исключением бюджетных ассигнований, связанных с осуществлением бюджетных инвестиций в объекты собственности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субъекты бюджетного планирования формируют и направляют 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в ЕСУБП предельных объемов бюджетных ассигнований текущего характера на очередной финансовый год и на плановый период (с прикреплением расчетов) (в том числе за счет средств дорожного фонда Кормиловского муниципального района в части расходов текущего характера)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ые записки к распределению предельных объемов бюджетных ассигнований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 на очередной финансовый год и на плановый период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ики (проекты методик) распределения межбюджетных трансфертов из бюджета Кормиловского муниципального района бюджетам поселений Кормиловского муниципального района на очередной финансовый год и на плановый период, планируемых к распределению проектом бюджета Кормиловского муниципального района на очередной финансовый год и на плановый период, а также сформированные расчеты распределения указанных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Комитет по экономическому развитию, имущественным отношениям и работе с поселения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в ЕСУБП предельных объемов бюджетных ассигнований на исполнение действующих и принимаемых расходных обязательств 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бюджетных ассигнований дорожного фонда Кормиловского муниципального района),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юджетные и автономные учреждения Кормиловского муниципального района, а также в казенные учреждения Кормиловского муниципального района, в отношении которых принято решение о формировании муниципального задания, ‒ информацию о показателях муниципальных заданий на оказание муниципальных услуг (выполнение работ) муниципальными учреждениями Кормиловского муниципального района на очередной финансовый год и на плановый период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пределении предельных объемов бюджетных ассигнований                         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убъекты бюджетного планирования вправе представить в Комитет финансов предложения по изменению доведенных предельных объемов бюджетных ассигнований на очередной финансовый год и на плановый период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, предложений по источникам средств для обеспечения дополнительных расходов бюджета Кормиловского муниципального район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едло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ает представленные предложения субъектов бюджетного планир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анализ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возможные варианты корректировок предельных объемов бюджетных ассигнований на очередной финансовый год и на плановый период в случае принятия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заключение по предложению субъекта бюджетного планирования (далее – заключение Комитета финансов) для его последующего рассмотрения Комиссией по бюджетным проектировкам (далее – Комиссия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расчетов изменения предельных объемов бюджетных ассигнований, предложений по источникам средств для обеспечения дополнительных расходов бюджета Кормиловского муниципального района в представленных субъектом бюджетного планирования предложениях, а также информации о распределении доведенных предельных объемов бюджетных ассигнований на очередной финансовый год и на плановый период по подгруппе «прочие расходы» второй группы расходов бюджета Кормиловского муниципального района, указанные предложения не подлежат рассмотрению Комисси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рассматривает предложения в отношении каждого субъекта бюджетного планирования с учетом заключения Комитета финансов и принимает решение об их согласовании (об отказе в согласовании)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предложений Комитет финансов вносит изменения в размеры доведенных предельных объемов бюджетных ассигнований по соответствующему субъекту бюджетного планирования в ЕСУБ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Комитет по экономическому развитию, имущественным отношениям и работе с поселения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распределенные в ЕСУБП предельные объемы бюджетных ассигнований на очередной финансовый год и на плановый период на исполнение действующих и принимаемых расходных обязательств Кормиловского муниципального района, связанных с осуществлением бюджетных инвестиций в объекты собственности Кормиловского муниципального района, предоставлением субсидий на капитальные вложения (в том числе за счет средств дорожного фонда Кормиловского муниципального района),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х согласование и направляет в Комитет финансов в случае отсутствия замечан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ЕСУБП предельные объемы бюджетных ассигнований на исполнение действующих и принимаемых расходных обязательств Кормиловского муниципального района на реализацию МП,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 и кодов управления муниципальными финансами, учитывая наличие объемов бюджетных ассигнований, необходимых для исполнения нормативных правовых актов Кормиловского муниципального района, и осуществляет их согласовани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) исходя из распределения в ЕСУБП предельных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субъекты бюджетного планировани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роекты нормативных правовых актов Кормиловского муниципального района об утверждении МП (в том числе в части уточнения объемов бюджетных ассигнований и значений целевых индикаторов на очередной финансовый год и на плановый период), предлагаемых к реализации начиная с очередного финансового года (при необходимости), о внесении изменений в утвержденные МП и направляют их на предварительное согласование в Комитет финансов и Комитет по экономическому развитию, имущественным отношениям и работе с поселения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согласования указанных нормативных правовых актов Кормиловского муниципального района с Комитетом финансов и Комитетом по экономическому развитию, имущественным отношениям и работе с поселениями вносят на рассмотрение Администрации Кормиловского муниципального района проекты правовых актов Кормиловского муниципального района об утверждении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формированию порядка применения целевых статей расходов Кормиловского муниципального района на очередной финансовый год и на плановый период и направляют их в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Комитет по экономическому развитию, имущественным отношениям и работе с поселения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Кормилов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Адресную инвестиционную программу Кормиловского муниципального района на очередной финансовый год и на плановый период годы и направляет ее в Комитет финансов для включения в проект решения о бюджет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прогноза социально-экономического развития Кормилов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Отдел правового обеспечения Администрации Кормиловского муниципального района подготавливает проекты нормативно-правовых актов Кормиловского муниципального района о передаче органам местного самоуправления поселений Кормиловского муниципального района отдельных полномочий Кормило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) после согласования распределения в ЕСУБП предельных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Кормилов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иказа Комитета финансов «О Порядке применения целевых статей расходов Кормиловского муниципального района» (о внесении изменений в соответствующий приказ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четные объемы межбюджетных трансфертов, планируемых                         к распределению проектом решения о бюджете, с указанием кодов направлений расходов целевых статей расходов бюджета Кормиловского муниципального района, по которым будет осуществляться предоставление указанных межбюджетных трансфертов и их доведение до поселений Кормило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ним, и представляет его на рассмотрение в Совет Кормило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7:00Z</dcterms:created>
  <dc:creator>Korobkova</dc:creator>
  <dc:description/>
  <cp:keywords/>
  <dc:language>en-US</dc:language>
  <cp:lastModifiedBy>USER123</cp:lastModifiedBy>
  <cp:lastPrinted>2020-07-30T09:38:00Z</cp:lastPrinted>
  <dcterms:modified xsi:type="dcterms:W3CDTF">2020-08-07T11:56:00Z</dcterms:modified>
  <cp:revision>48</cp:revision>
  <dc:subject/>
  <dc:title>Приложение № 1</dc:title>
</cp:coreProperties>
</file>