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ФИНАНСОВ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РМИЛ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ПРИКАЗ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1.2023                                   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внесении изменений в приказ Комитета финансов Администрации Кормиловского муниципального района от 30 декабря 2019 года № 121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17, пунктом 1 статьи 219.1 и статьей 232 Бюджетного кодекса Российской Федерации, пунктом 5 статьи 7 Положения о бюджетном процессе в Кормиловском муниципальном районе, утвержденного решением Совета Кормиловского муниципального района от 29.07. 2013 № 30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уководствуясь Положением о Комитете финансов Администрации Кормиловского муниципального района, утвержденным Советом Кормиловского муниципального района от 29.01.2015 № 15,</w:t>
      </w:r>
      <w:r>
        <w:rPr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ываю: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«Порядок составления и ведения сводной бюджетной росписи районного бюджета и бюджетных росписей главных распорядителей средств районного бюджета» (далее – Порядок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приказу Комитета финансов Администрации Кормиловского муниципального района от 30.12.2019 № 121 следующие изменени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0" w:name="sub_2"/>
      <w:r>
        <w:rPr>
          <w:color w:val="000000"/>
          <w:sz w:val="28"/>
          <w:szCs w:val="28"/>
        </w:rPr>
        <w:t>1</w:t>
      </w:r>
      <w:bookmarkStart w:id="1" w:name="sub_21"/>
      <w:bookmarkEnd w:id="0"/>
      <w:r>
        <w:rPr>
          <w:color w:val="000000"/>
          <w:sz w:val="28"/>
          <w:szCs w:val="28"/>
        </w:rPr>
        <w:t>) абзац второй пункта 6 исключить;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2) в пункте 10: 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абзаце втором слова «и согласовывается в ГИС ЕСУБП» исключить;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ле второго абзаца дополнить абзацем следующего содержания: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 отношении предложений об изменении показателей сводной бюджетной росписи районного бюджета без внесения изменений в решение о бюджете Кормиловского муниципального района предложение подлежит утверждению руководителем Комитета финансов.»;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в пункте 11: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абзац четвертый исключить;</w:t>
      </w:r>
    </w:p>
    <w:p>
      <w:pPr>
        <w:pStyle w:val="Normal"/>
        <w:autoSpaceDE w:val="false"/>
        <w:ind w:firstLine="720"/>
        <w:jc w:val="both"/>
        <w:rPr/>
      </w:pPr>
      <w:bookmarkStart w:id="2" w:name="sub_23"/>
      <w:bookmarkEnd w:id="2"/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пункт 11.1</w:t>
        </w:r>
      </w:hyperlink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3"/>
      <w:bookmarkStart w:id="4" w:name="sub_10111"/>
      <w:bookmarkEnd w:id="3"/>
      <w:bookmarkEnd w:id="4"/>
      <w:r>
        <w:rPr>
          <w:sz w:val="28"/>
          <w:szCs w:val="28"/>
        </w:rPr>
        <w:t>«11.1. В целях исключения расхождений показателей сводной бюджетной росписи, лимитов бюджетных обязательств, бюджетной росписи с данными по кассовым операциям со средствами районного бюджета, а также по кассовым выплатам из районного бюджета, получаемыми Комитетом финансов из Управления Федерального казначейства по Омской области в рамках информационного взаимодействия, дата принятия уведомлений о внесении изменений в сводную бюджетную роспись, лимиты бюджетных обязательств и бюджетную роспись должна соответствовать дате произведенных кассовых выплат из районного бюджета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бзац пятый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четвертого абзаца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по средствам, зарезервированным решением о бюджете Кормиловского муниципального района в соответствии с абзацем пятым, четырнадцатого пункта 3статьи 217 Бюджетного кодекса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абзац второй пункта 14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абзац второй пункта 16 исключить;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пункт 21 исключить;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/>
      </w:pPr>
      <w:bookmarkStart w:id="5" w:name="sub_10111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8) в пункте 31: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абзаце втором слова «районного бюджета» заменить словами «бюджетной росписи по форме согласно приложению № 16.1 к настоящему Порядку»;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ле второго абзаца дополнить абзацами следующего содержания: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Заявки на внесение изменений в бюджетные ассигнования бюджетной росписи подписываются в электронном виде с применением средств электронной подписи.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тсутствия технической возможности применения средств электронной подписи к заявке на внесение изменений в бюджетные ассигнования бюджетной росписи в электронном виде прикрепляется финансово-экономическое обоснование вносимых изменений.»;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абзаце третьем слова «районного бюджета» заменить словами «бюджетной роспис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ункт 3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2. ГРБС осуществляют доведение до соответствующих ПБС документов по ведению бюджетной росписи, установленных пунктами 30 и 31 настоящего Порядка, в течение трех рабочих дней после утверждения показателей бюджетной росписи в электронном виде с применением средств электронной подписи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технической возможности применения средств электронной подписи доведение ГРБС документов, указанных в настоящем пункте, осуществляется на бумажном носителе в течение пяти рабочих дней после утверждения показателей бюджетной роспис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я № 1- 16 к Порядку изложить в редакции согласно приложениям № 1 – 16 к настоящему прик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дополнить приложением № 16.1 «Заявка на внесение изменений в бюджетные ассигнования бюджетной росписи на ____ год и на плановый период ____ - ____ годов» согласно приложению № 17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ий приказ распространяет свое действие на правоотношения по составлению и ведению сводной бюджетной росписи районного бюджета и бюджетных росписей главных распорядителей средств районного бюджета с 01.01.2023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Кормил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Cs/>
          <w:sz w:val="28"/>
          <w:szCs w:val="28"/>
        </w:rPr>
        <w:t xml:space="preserve">председатель комитета финансов                                                      Е.В.Богатова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51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58446.1011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25:00Z</dcterms:created>
  <dc:creator>Наталья Николаевна</dc:creator>
  <dc:description/>
  <cp:keywords/>
  <dc:language>en-US</dc:language>
  <cp:lastModifiedBy>Пользователь Windows</cp:lastModifiedBy>
  <cp:lastPrinted>2023-01-23T09:03:00Z</cp:lastPrinted>
  <dcterms:modified xsi:type="dcterms:W3CDTF">2023-01-23T03:09:00Z</dcterms:modified>
  <cp:revision>153</cp:revision>
  <dc:subject/>
  <dc:title/>
</cp:coreProperties>
</file>