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иловского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№ 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Кормиловског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  их формир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Кормиловского муниципального район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3740"/>
      </w:tblGrid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Кормил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муниципальная программ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уктурного подразделения Администрации Кормиловского муниципального района (должностного лица), организации, учреж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являющегося ответственным исполнителем муниципальной программ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уктурного подразделения Администрации Кормиловского муниципального района (должностного лица), организации, учреж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являющегося соисполнителем муниципальной программ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*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по итогам реализаци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0" w:name="sub_11111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В случае если предусматривается выделение этапов реализации муниципальной программы, соответствующую информацию необходимо отразить по этапам ее реализации.»</w:t>
      </w:r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8:55:00Z</dcterms:created>
  <dc:creator>Miziryak Мизиряк О В</dc:creator>
  <dc:description/>
  <cp:keywords/>
  <dc:language>en-US</dc:language>
  <cp:lastModifiedBy>АдмиN</cp:lastModifiedBy>
  <cp:lastPrinted>2013-06-20T09:06:00Z</cp:lastPrinted>
  <dcterms:modified xsi:type="dcterms:W3CDTF">2017-06-01T04:19:00Z</dcterms:modified>
  <cp:revision>11</cp:revision>
  <dc:subject/>
  <dc:title/>
</cp:coreProperties>
</file>