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ветственным исполнителям муниципальных программ Кормилов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ервый заместитель Главы Кормиловского муниципального района (Е.Г. Маловичко);</w:t>
      </w:r>
    </w:p>
    <w:p>
      <w:pPr>
        <w:pStyle w:val="Normal"/>
        <w:jc w:val="both"/>
        <w:rPr/>
      </w:pPr>
      <w:r>
        <w:rPr>
          <w:sz w:val="28"/>
          <w:szCs w:val="28"/>
        </w:rPr>
        <w:t>-   Заместитель  Главы  Кормиловского  муниципального  района  по социальным вопросам и работе с поселениями  (М.В. Бондар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исполнителям муниципальных  программ Кормиловского муниципального район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Кормиловского муниципального района, начальник отдела по развитию ЖКХ и газификации рай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итет по управлению муниципальным имуществом и по вопросам градостроительства Администрации Кормил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ий комитет Администрации Кормил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финансов Администрации Кормилов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образованию Администрации Кормилов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омитет по культуре Администрации Кормил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сельского хозяйства Администрации Кормиловского муниципального рай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по организационным и кадровым вопросам Администрации Кормилов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 по делам мобилизационной подготовке, ГО и ЧС Администрации Кормилов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 по делам  молодежи Администрации Кормилов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ветник, главный бухгал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ктор по вопросам градостроительства комитета по управлению муниципальным имуществом и по вопросам градостроительства Администрации Кормилов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МВД России по Кормиловскому району.</w:t>
      </w:r>
    </w:p>
    <w:sectPr>
      <w:type w:val="nextPage"/>
      <w:pgSz w:w="11906" w:h="16838"/>
      <w:pgMar w:left="1797" w:right="992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1:52:00Z</dcterms:created>
  <dc:creator>Озолин Ю.В.</dc:creator>
  <dc:description/>
  <cp:keywords/>
  <dc:language>en-US</dc:language>
  <cp:lastModifiedBy>АдмиN</cp:lastModifiedBy>
  <cp:lastPrinted>2016-04-20T09:43:00Z</cp:lastPrinted>
  <dcterms:modified xsi:type="dcterms:W3CDTF">2017-06-13T04:12:00Z</dcterms:modified>
  <cp:revision>29</cp:revision>
  <dc:subject/>
  <dc:title>  О М С К А Я   О Б Л А С Т Ь</dc:title>
</cp:coreProperties>
</file>