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ило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 № 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ых программ Кормиловск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, их формир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ализаци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080"/>
        <w:gridCol w:w="1120"/>
        <w:gridCol w:w="2380"/>
        <w:gridCol w:w="7604"/>
      </w:tblGrid>
      <w:tr>
        <w:trPr/>
        <w:tc>
          <w:tcPr>
            <w:tcW w:w="148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РЕЧЕН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финансируемых с привлечением иных источников финансирования мероприятий</w:t>
              <w:br/>
              <w:t>муниципальной программы Кормилов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___________________________________________________________</w:t>
              <w:br/>
              <w:t>(наименование муниципальной программы Кормиловского муниципального района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средств (рублей)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ханизм привлечения средств</w:t>
            </w:r>
            <w:hyperlink w:anchor="sub_1601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(1)</w:t>
              </w:r>
            </w:hyperlink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-й</w:t>
            </w:r>
            <w:hyperlink w:anchor="sub_1602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(2)</w:t>
              </w:r>
            </w:hyperlink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...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мечани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0" w:name="sub_160111"/>
      <w:bookmarkEnd w:id="0"/>
      <w:r>
        <w:rPr>
          <w:rFonts w:cs="Times New Roman" w:ascii="Times New Roman" w:hAnsi="Times New Roman"/>
          <w:bCs/>
          <w:sz w:val="28"/>
          <w:szCs w:val="28"/>
          <w:lang w:eastAsia="ru-RU"/>
        </w:rPr>
        <w:t>(1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приложением обосновывающих документов (копии правовых актов, соглашений (при наличии), договоров (при наличии), расчеты, подтверждающие обоснованность указанных объемов финансирования, за подписью руководителя. При невозможности предоставления соответствующих расчетов прилагается пояснительная записка с обоснованием объемов финансировани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" w:name="sub_160111"/>
      <w:bookmarkStart w:id="2" w:name="sub_160222"/>
      <w:bookmarkEnd w:id="1"/>
      <w:bookmarkEnd w:id="2"/>
      <w:r>
        <w:rPr>
          <w:rFonts w:cs="Times New Roman" w:ascii="Times New Roman" w:hAnsi="Times New Roman"/>
          <w:bCs/>
          <w:sz w:val="28"/>
          <w:szCs w:val="28"/>
          <w:lang w:eastAsia="ru-RU"/>
        </w:rPr>
        <w:t>(2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личество строк определяется в зависимости от сроков реализации муниципальной программы Кормило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3" w:name="sub_160222"/>
      <w:bookmarkStart w:id="4" w:name="sub_160222"/>
      <w:bookmarkEnd w:id="4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200"/>
        <w:ind w:left="-1134" w:firstLine="567"/>
        <w:jc w:val="center"/>
        <w:rPr/>
      </w:pPr>
      <w:r>
        <w:rPr>
          <w:sz w:val="28"/>
          <w:szCs w:val="28"/>
          <w:vertAlign w:val="superscript"/>
        </w:rPr>
        <w:t>_________________________________</w:t>
      </w:r>
      <w:r>
        <w:rPr>
          <w:rFonts w:cs="Times New Roman" w:ascii="Times New Roman" w:hAnsi="Times New Roman"/>
          <w:sz w:val="28"/>
          <w:szCs w:val="28"/>
        </w:rPr>
        <w:t>»</w:t>
      </w:r>
    </w:p>
    <w:sectPr>
      <w:type w:val="nextPage"/>
      <w:pgSz w:orient="landscape" w:w="16838" w:h="11906"/>
      <w:pgMar w:left="1134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3:32:00Z</dcterms:created>
  <dc:creator>ipetrov</dc:creator>
  <dc:description/>
  <cp:keywords/>
  <dc:language>en-US</dc:language>
  <cp:lastModifiedBy>АдмиN</cp:lastModifiedBy>
  <cp:lastPrinted>2013-06-17T10:08:00Z</cp:lastPrinted>
  <dcterms:modified xsi:type="dcterms:W3CDTF">2017-06-01T08:48:00Z</dcterms:modified>
  <cp:revision>11</cp:revision>
  <dc:subject/>
  <dc:title/>
</cp:coreProperties>
</file>