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 их формир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Кормилов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ормиловского муниципального района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Кормиловского муниципального района  (далее – подпрограмм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являющегося соисполнителем муниципальной 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вляющегося исполнителем мероприятия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*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4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3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6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3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6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по итогам реализа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  <w:bookmarkStart w:id="0" w:name="sub_14111"/>
      <w:bookmarkStart w:id="1" w:name="sub_14111"/>
      <w:bookmarkEnd w:id="1"/>
    </w:p>
    <w:p>
      <w:pPr>
        <w:pStyle w:val="Normal"/>
        <w:spacing w:lineRule="auto" w:line="24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Style16"/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В случае если предусматривается выделение этапов реализации подпрограммы, соответствующую информацию необходимо отразить по этапам ее реализации.</w:t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bookmarkStart w:id="2" w:name="sub_14111"/>
      <w:bookmarkEnd w:id="2"/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50:00Z</dcterms:created>
  <dc:creator>Miziryak Мизиряк О В</dc:creator>
  <dc:description/>
  <cp:keywords/>
  <dc:language>en-US</dc:language>
  <cp:lastModifiedBy>АдмиN</cp:lastModifiedBy>
  <cp:lastPrinted>2013-06-20T09:06:00Z</cp:lastPrinted>
  <dcterms:modified xsi:type="dcterms:W3CDTF">2017-06-01T04:28:00Z</dcterms:modified>
  <cp:revision>9</cp:revision>
  <dc:subject/>
  <dc:title/>
</cp:coreProperties>
</file>