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иловского 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 № 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5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,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ых программ Кормиловского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  их формирования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еализ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Nonformat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оценки эффективности реализации</w:t>
      </w:r>
    </w:p>
    <w:p>
      <w:pPr>
        <w:pStyle w:val="ConsPlusNonformat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Кормиловского муниципального района</w:t>
      </w:r>
    </w:p>
    <w:p>
      <w:pPr>
        <w:pStyle w:val="ConsPlusNonformat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9001"/>
      <w:bookmarkEnd w:id="0"/>
      <w:r>
        <w:rPr>
          <w:rFonts w:cs="Times New Roman" w:ascii="Times New Roman" w:hAnsi="Times New Roman"/>
          <w:sz w:val="28"/>
          <w:szCs w:val="28"/>
        </w:rPr>
        <w:t>1. Оценка эффективности реализации муниципальной программы Кормиловского муниципального района (далее - муниципальная программа) проводится в целях определения эффективности использования средств бюджета Кормиловского муниципального района, направленных на реализацию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9001"/>
      <w:bookmarkStart w:id="2" w:name="sub_1900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Оценка эффективности реализации муниципальной программы представляет собой оценку эффективности входящих в ее состав подпрограмм, основных мероприятий и ведомственных целев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9002"/>
      <w:bookmarkStart w:id="4" w:name="sub_1900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. Оценка эффективности реализации муниципальной программы проводится ответственным исполнителем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9003"/>
      <w:bookmarkEnd w:id="5"/>
      <w:r>
        <w:rPr>
          <w:rFonts w:cs="Times New Roman" w:ascii="Times New Roman" w:hAnsi="Times New Roman"/>
          <w:sz w:val="28"/>
          <w:szCs w:val="28"/>
        </w:rPr>
        <w:t>В целях проведения оценки эффективности реализации муниципальной программы исполнители основных мероприятий и (или) ведомственных целевых программ представляют соисполнителям муниципальной программы результаты оценки эффективности основных мероприятий и (или) ведомственных целев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и муниципальной программы представляют ответственным исполнителям муниципальной программы результаты оценки эффективности подпрогра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счет оценки эффективности реализации муниципальной программы за каждый отчетный год муниципальной программы осуществляется путем сопоставления эффективности реализации муниципальной программы по целевым индикаторам мероприятий и степенью достижения плановых значений ожидаемых результатов реализации муниципальной программы и отражается по форме согласно </w:t>
      </w:r>
      <w:r>
        <w:fldChar w:fldCharType="begin"/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D:%5C%D0%9C%D0%BE%D0%B8%20%D0%94%D0%BE%D0%BA%D1%83%D0%BC%D0%B5%D0%BD%D1%82%D1%8B%5C%D0%9D%D0%BE%D1%80%D0%BC%D0%B0%D1%82%D0%B8%D0%B2%D0%BA%D0%B0%20%D0%BF%D1%80%D0%B8%D0%BD%D1%8F%D1%82%D0%B0%D1%8F%5C%D0%9F%D0%BE%D1%80%D1%8F%D0%B4%D0%BE%D0%BA%20%D0%BF%D0%BE%20%D1%84%D0%BE%D1%80%D0%BC%D0%B8%D1%80%D0%BE%D0%B2%D0%B0%D0%BD%D0%B8%D1%8E%20%20%D0%BC%D1%83%D0%BD%D0%B8%D1%86%D0%B8%D0%BF.%20%20%D0%BF%D1%80%D0%BE%D0%B3%D1%80%D0%B0%D0%BC%D0%BC%5C%D0%9F%D0%BE%D1%81%D1%82%D0%B0%D0%BD%D0%BE%D0%B2%D0%BB%D0%B5%D0%BD%D0%B8%D0%B5%20%E2%84%96%20478-%D0%BF%20(%D1%84%D0%BE%D1%80%D0%BC%D0%B8%D1%80%D0%BE%D0%B2%D0%B0%D0%BD%D0%B8%D0%B5%20%D0%9C%D0%9F)%5C%D0%98%D0%B7%D0%BC%D0%B5%D0%BD%20%D0%9F%D0%BE%D1%80%D1%8F%D0%B4%D0%BA%D0%B0%20%D0%B8%D1%8E%D0%BD%D1%8C%202017%5C%D0%BF%D1%80%D0%B8%D0%BB%D0%BE%D0%B6%D0%B5%D0%BD%D0%B8%D0%B5%205.rtf" \l "sub_191000"</w:instrTex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  <w:t>приложению № 1</w: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 и за весь период реализации муниципальной программы по форме согласно </w:t>
      </w:r>
      <w:r>
        <w:fldChar w:fldCharType="begin"/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D:%5C%D0%9C%D0%BE%D0%B8%20%D0%94%D0%BE%D0%BA%D1%83%D0%BC%D0%B5%D0%BD%D1%82%D1%8B%5C%D0%9D%D0%BE%D1%80%D0%BC%D0%B0%D1%82%D0%B8%D0%B2%D0%BA%D0%B0%20%D0%BF%D1%80%D0%B8%D0%BD%D1%8F%D1%82%D0%B0%D1%8F%5C%D0%9F%D0%BE%D1%80%D1%8F%D0%B4%D0%BE%D0%BA%20%D0%BF%D0%BE%20%D1%84%D0%BE%D1%80%D0%BC%D0%B8%D1%80%D0%BE%D0%B2%D0%B0%D0%BD%D0%B8%D1%8E%20%20%D0%BC%D1%83%D0%BD%D0%B8%D1%86%D0%B8%D0%BF.%20%20%D0%BF%D1%80%D0%BE%D0%B3%D1%80%D0%B0%D0%BC%D0%BC%5C%D0%9F%D0%BE%D1%81%D1%82%D0%B0%D0%BD%D0%BE%D0%B2%D0%BB%D0%B5%D0%BD%D0%B8%D0%B5%20%E2%84%96%20478-%D0%BF%20(%D1%84%D0%BE%D1%80%D0%BC%D0%B8%D1%80%D0%BE%D0%B2%D0%B0%D0%BD%D0%B8%D0%B5%20%D0%9C%D0%9F)%5C%D0%98%D0%B7%D0%BC%D0%B5%D0%BD%20%D0%9F%D0%BE%D1%80%D1%8F%D0%B4%D0%BA%D0%B0%20%D0%B8%D1%8E%D0%BD%D1%8C%202017%5C%D0%BF%D1%80%D0%B8%D0%BB%D0%BE%D0%B6%D0%B5%D0%BD%D0%B8%D0%B5%205.rtf" \l "sub_192000"</w:instrTex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  <w:t>приложению № 2</w: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 Отчетный финансовый год и весь период реализации являются соответствующими отчетными периодами для расчета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ритериями оценки эффективности реализации муниципальной программы по целевым индикаторам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реализации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реализации основных мероприятий (ведомственных целевых програм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реализации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достижения значения целевого индикато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финансового обеспечения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ка эффективности реализации муниципальной программы по целевым индикаторам за отчетный период определяется в процентах (с точностью до сотых долей процентов)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85725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E </w:t>
      </w:r>
      <w:r>
        <w:rPr>
          <w:rFonts w:cs="Times New Roman" w:ascii="Times New Roman" w:hAnsi="Times New Roman"/>
          <w:sz w:val="28"/>
          <w:szCs w:val="28"/>
        </w:rPr>
        <w:t>- эффективность реализации муниципальной программы по целевым индикаторам за отчетный пери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одпрограмма муниципальной программы (далее - i-я подпрограмм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ффективность реализации i-й подпрограммы муниципальной программы за отчетный пери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35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57" r="-27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подпрограм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9007"/>
      <w:bookmarkEnd w:id="6"/>
      <w:r>
        <w:rPr>
          <w:rFonts w:cs="Times New Roman" w:ascii="Times New Roman" w:hAnsi="Times New Roman"/>
          <w:sz w:val="28"/>
          <w:szCs w:val="28"/>
        </w:rPr>
        <w:t>7. Оценка эффективности реализации i-й подпрограммы за отчетный период определяется в процентах (с точностью до сотых долей процентов) по формуле:</w:t>
      </w:r>
    </w:p>
    <w:p>
      <w:pPr>
        <w:pStyle w:val="Normal"/>
        <w:spacing w:lineRule="auto" w:line="240"/>
        <w:ind w:firstLine="709"/>
        <w:jc w:val="center"/>
        <w:rPr/>
      </w:pPr>
      <w:bookmarkStart w:id="7" w:name="sub_19007"/>
      <w:bookmarkEnd w:id="7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5975" cy="600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j </w:t>
      </w:r>
      <w:r>
        <w:rPr>
          <w:rFonts w:cs="Times New Roman" w:ascii="Times New Roman" w:hAnsi="Times New Roman"/>
          <w:sz w:val="28"/>
          <w:szCs w:val="28"/>
        </w:rPr>
        <w:t>- основное мероприятие i-й подпрограммы (далее - j-е основное мероприяти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q </w:t>
      </w:r>
      <w:r>
        <w:rPr>
          <w:rFonts w:cs="Times New Roman" w:ascii="Times New Roman" w:hAnsi="Times New Roman"/>
          <w:sz w:val="28"/>
          <w:szCs w:val="28"/>
        </w:rPr>
        <w:t>- ведомственная целевая программа i-й подпрограммы (далее - q-я ведомственная целевая программ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ффективность реализации j-го основного мероприятия i-й подпрограммы за отчетный пери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8" t="-157" r="-1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ффективность реализации q-й ведомственной целевой программы i-й подпрограммы за отчетный пери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j-х основных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157" r="-2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q-х ведомственных целев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ценка эффективности реализации основного мероприятия определяется в процентах (с точностью до сотых долей процент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эффективности реализации j-го основного мероприятия за отчетный период осуществляется по следующей формуле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391920" cy="67056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670680"/>
                          <a:chOff x="0" y="0"/>
                          <a:chExt cx="1391760" cy="670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91760" cy="67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9176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" y="198720"/>
                            <a:ext cx="6912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" y="275760"/>
                            <a:ext cx="298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98720"/>
                            <a:ext cx="8712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60" y="38160"/>
                            <a:ext cx="464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84960"/>
                            <a:ext cx="392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60" y="408960"/>
                            <a:ext cx="5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408960"/>
                            <a:ext cx="583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408960"/>
                            <a:ext cx="5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104760"/>
                            <a:ext cx="20052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198720"/>
                            <a:ext cx="522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275760"/>
                            <a:ext cx="5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198720"/>
                            <a:ext cx="4392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98720"/>
                            <a:ext cx="6912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275760"/>
                            <a:ext cx="5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198720"/>
                            <a:ext cx="774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198720"/>
                            <a:ext cx="2300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9.6pt;height:52.8pt" coordorigin="0,0" coordsize="2192,1056">
                <v:rect id="shape_0" stroked="f" o:allowincell="f" style="position:absolute;left:0;top:0;width:2191;height:10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2191;height:9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;top:313;width:108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;top:434;width:46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;top:313;width:136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;top:60;width:72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;top:134;width:61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;top:644;width:8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;top:644;width:9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;top:644;width:8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;top:165;width:315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;top:313;width:81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;top:434;width:8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;top:313;width:68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313;width:108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0;top:434;width:8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;top:313;width:121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313;width:361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875" cy="228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3" t="-157" r="-2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ффективность реализации g-х мероприятий за отчетный пери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3" t="-157" r="-2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g-х мероприяти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ценка эффективности реализации g-го мероприятия за отчетный период определяется в единицах (с точностью до сотых долей единиц) по формуле: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025" cy="228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достижения значения целевого индикатора g-го мероприятия за отчетный пери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025" cy="2286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ровень финансового обеспечения g-го мероприятия за отчетный период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тепень достижения значения целевого индикатора g-го мероприятия за отчетный период определяется в единицах (с точностью до сотых долей единиц) по формуле: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47725" cy="2286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значение целевого индикатора g-го мероприятия за отчетный пери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ланированное значение целевого индикатора g-го мероприятия в отчетном пери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оложительной динамикой достижения значения целевого индикатора является снижение его значения, расчет Gg производится по формул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1100" cy="2476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46" r="-3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9001014"/>
      <w:bookmarkEnd w:id="8"/>
      <w:r>
        <w:rPr>
          <w:rFonts w:cs="Times New Roman" w:ascii="Times New Roman" w:hAnsi="Times New Roman"/>
          <w:sz w:val="28"/>
          <w:szCs w:val="28"/>
        </w:rPr>
        <w:t>В случае если для g-го мероприятия в отчетном периоде установлено несколько целевых индикаторов, расчет Gg осуществля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sub_19001014"/>
      <w:bookmarkStart w:id="10" w:name="sub_19001014"/>
      <w:bookmarkEnd w:id="10"/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5334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целевой индикатор g-го мероприятия, в рамках которого установлено несколько целевых индикаторов (далее - n-ый целевой индикатор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Gfgn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значение n-го целевого индикатора g-го мероприятия за отчетный пери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Gpgn</w:t>
      </w:r>
      <w:r>
        <w:rPr>
          <w:rFonts w:cs="Times New Roman" w:ascii="Times New Roman" w:hAnsi="Times New Roman"/>
          <w:sz w:val="28"/>
          <w:szCs w:val="28"/>
        </w:rPr>
        <w:t xml:space="preserve"> - запланированное значение n-го целевого индикатора g-го мероприятия в отчетном период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kn </w:t>
      </w:r>
      <w:r>
        <w:rPr>
          <w:rFonts w:cs="Times New Roman" w:ascii="Times New Roman" w:hAnsi="Times New Roman"/>
          <w:sz w:val="28"/>
          <w:szCs w:val="28"/>
        </w:rPr>
        <w:t>- количество n-ых целевых индикаторов, предусмотренных в отчетном периоде для g-го меропри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реализация g-го мероприятия предусматривает предоставление бюджетным и автономным учреждениям Кормиловского муниципального района (далее - учреждения), муниципальным унитарным предприятиям Кормиловского муниципального района (далее - предприятия) бюджетных ассигнований из  бюджета Кормиловского муниципального района в виде субсидии на осуществление учреждениями и предприятиями капитальных вложений в объекты капитального строительства собственности Кормиловского муниципального района, а также на реализацию бюджетных инвестиций в форме капитальных вложений в объекты капитального строительства собственности Кормиловского муниципального района, расчет Gg осуществляется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Gg = (Gp + Gs + Gv) / kn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Gp</w:t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индикатора готовности проектной документ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Gs</w:t>
      </w:r>
      <w:r>
        <w:rPr>
          <w:rFonts w:cs="Times New Roman" w:ascii="Times New Roman" w:hAnsi="Times New Roman"/>
          <w:sz w:val="28"/>
          <w:szCs w:val="28"/>
        </w:rPr>
        <w:t xml:space="preserve"> - степень прироста строительной (технической) готовности объекта капитального строительства собственности Кормилов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Gv </w:t>
      </w:r>
      <w:r>
        <w:rPr>
          <w:rFonts w:cs="Times New Roman" w:ascii="Times New Roman" w:hAnsi="Times New Roman"/>
          <w:sz w:val="28"/>
          <w:szCs w:val="28"/>
        </w:rPr>
        <w:t>- степень достижения индикатора по вводу в эксплуатацию объекта капитального строительства собственности Кормилов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индикатора готовности проектной документации измеряется в единицах (с точностью до сотых долей единиц) и определя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Gp = Gfp / Gpp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Gfp</w:t>
      </w:r>
      <w:r>
        <w:rPr>
          <w:rFonts w:cs="Times New Roman" w:ascii="Times New Roman" w:hAnsi="Times New Roman"/>
          <w:sz w:val="28"/>
          <w:szCs w:val="28"/>
        </w:rPr>
        <w:t xml:space="preserve"> - фактическая готовность проектной документации в отчетном периоде, проц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Gpp</w:t>
      </w:r>
      <w:r>
        <w:rPr>
          <w:rFonts w:cs="Times New Roman" w:ascii="Times New Roman" w:hAnsi="Times New Roman"/>
          <w:sz w:val="28"/>
          <w:szCs w:val="28"/>
        </w:rPr>
        <w:t xml:space="preserve"> - плановая готовность проектной документации, установленная на отчетный период, проц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на отчетную дату по объекту капитального строительства собственности Кормиловского муниципального района отсутствует положительное заключение государственной экспертизы проектной документации (если проведение такой экспертизы в соответствии с законодательством Российской Федерации является обязательным) и (или) положительное заключение о достоверности определения сметной стоимости объекта, значение фактической готовности проектной документации уменьшается на 10 процентных пун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прироста строительной (технической) готовности объекта капитального строительства собственности Кормиловского муниципального района измеряется в единицах (с точностью до сотых долей единиц) и определя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Gs = Gfs / Gps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Gfs</w:t>
      </w:r>
      <w:r>
        <w:rPr>
          <w:rFonts w:cs="Times New Roman" w:ascii="Times New Roman" w:hAnsi="Times New Roman"/>
          <w:sz w:val="28"/>
          <w:szCs w:val="28"/>
        </w:rPr>
        <w:t xml:space="preserve"> - фактический прирост строительной (технической) готовности объекта капитального строительства собственности Кормиловского муниципального района в отчетном периоде, проц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Gps</w:t>
      </w:r>
      <w:r>
        <w:rPr>
          <w:rFonts w:cs="Times New Roman" w:ascii="Times New Roman" w:hAnsi="Times New Roman"/>
          <w:sz w:val="28"/>
          <w:szCs w:val="28"/>
        </w:rPr>
        <w:t xml:space="preserve"> - плановый прирост строительной (технической) готовности объекта капитального строительства собственности Кормиловского муниципального района, установленный на отчетный период,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индикатора по вводу в эксплуатацию объекта капитального строительства собственности Кормиловского муниципального района измеряется в единицах (с точностью до сотых долей единиц) и определя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Gv = Gfv / Gpv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Gfv</w:t>
      </w:r>
      <w:r>
        <w:rPr>
          <w:rFonts w:cs="Times New Roman" w:ascii="Times New Roman" w:hAnsi="Times New Roman"/>
          <w:sz w:val="28"/>
          <w:szCs w:val="28"/>
        </w:rPr>
        <w:t xml:space="preserve"> - фактическая мощность объекта капитального строительства собственности Кормилов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Gpv </w:t>
      </w:r>
      <w:r>
        <w:rPr>
          <w:rFonts w:cs="Times New Roman" w:ascii="Times New Roman" w:hAnsi="Times New Roman"/>
          <w:sz w:val="28"/>
          <w:szCs w:val="28"/>
        </w:rPr>
        <w:t>- плановая мощность объекта капитального строительства собственности Кормилов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значение фактической мощности объекта капитального строительства собственности Кормиловского муниципального района указывается при наличии разрешения на ввод в эксплуатацию объекта капитального строительства собственности Кормиловского муниципального района, полученного в установленном законодательств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9011"/>
      <w:bookmarkEnd w:id="11"/>
      <w:r>
        <w:rPr>
          <w:rFonts w:cs="Times New Roman" w:ascii="Times New Roman" w:hAnsi="Times New Roman"/>
          <w:sz w:val="28"/>
          <w:szCs w:val="28"/>
        </w:rPr>
        <w:t>11. Уровень финансового обеспечения g-го мероприятия за отчетный период определяется в единицах (с точностью до сотых долей единиц)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sub_19011"/>
      <w:bookmarkStart w:id="13" w:name="sub_19011"/>
      <w:bookmarkEnd w:id="13"/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9625" cy="2286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86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финансового обеспечения g-го мероприятия за отчетный пери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ланированный объем финансового обеспечения g-го мероприятия в отчетном перио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 отчетном году реализация g-х мероприятий не осуществлялась по причине отсутствия финансирования из бюджета Кормиловского муниципального района, то оценка эффективности реализации муниципальной программы за отчетный год в отношении g-х мероприятий не проводится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4" w:name="sub_19012"/>
      <w:bookmarkEnd w:id="14"/>
      <w:r>
        <w:rPr>
          <w:rFonts w:cs="Times New Roman" w:ascii="Times New Roman" w:hAnsi="Times New Roman"/>
          <w:sz w:val="28"/>
          <w:szCs w:val="28"/>
        </w:rPr>
        <w:t>12. Значение эффективности реализации q-й ведомственной целевой программы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8" t="-157" r="-1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ется в соответствии с результатами проведения оценки эффективности реализации ведомственных целевых программ главными распорядителями средств районного бюджета, являющихся их исполнителями, на основании методики проведения оценки эффективности реализации ведомственной целевой программы, установленной в Положении о разработке, утверждении и реализации ведомственных целевых программ.</w:t>
      </w:r>
    </w:p>
    <w:p>
      <w:pPr>
        <w:pStyle w:val="Normal"/>
        <w:spacing w:lineRule="auto" w:line="240"/>
        <w:ind w:firstLine="709"/>
        <w:jc w:val="both"/>
        <w:rPr/>
      </w:pPr>
      <w:bookmarkStart w:id="15" w:name="sub_19012"/>
      <w:bookmarkEnd w:id="15"/>
      <w:r>
        <w:rPr>
          <w:rFonts w:cs="Times New Roman" w:ascii="Times New Roman" w:hAnsi="Times New Roman"/>
          <w:sz w:val="28"/>
          <w:szCs w:val="28"/>
        </w:rPr>
        <w:t>13. Степень достижения плановых значений ожидаемых результатов реализации муниципальной программы определяется за весь период её реализации в процентах (с точностью до сотых долей процентов) по формуле: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438275" cy="60642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606600"/>
                          <a:chOff x="0" y="0"/>
                          <a:chExt cx="1438200" cy="606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438200" cy="60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1912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162000"/>
                            <a:ext cx="10296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162000"/>
                            <a:ext cx="8712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60" y="28440"/>
                            <a:ext cx="406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344880"/>
                            <a:ext cx="406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240" y="344880"/>
                            <a:ext cx="583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344880"/>
                            <a:ext cx="5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114840"/>
                            <a:ext cx="1548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880" y="162000"/>
                            <a:ext cx="1706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162000"/>
                            <a:ext cx="4392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9640" y="162000"/>
                            <a:ext cx="6048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240" y="162720"/>
                            <a:ext cx="964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0" y="162000"/>
                            <a:ext cx="2678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25pt;height:47.75pt" coordorigin="0,0" coordsize="2265,955">
                <v:rect id="shape_0" stroked="f" o:allowincell="f" style="position:absolute;left:0;top:0;width:2264;height:9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2234;height: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9;top:255;width:161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;top:255;width:136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;top:45;width:63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543;width:63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;top:543;width:9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543;width:8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;top:181;width:243;height:6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;top:255;width:268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3;top:255;width:68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5;top:255;width:94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4;top:256;width:15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9;top:255;width:421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- ожидаемый результат реализации муниципальной программы (далее - z-ый ожидаемый результат реализации муниципальной программы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Gz</w:t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планового значения z-го ожидаемого результата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s </w:t>
      </w:r>
      <w:r>
        <w:rPr>
          <w:rFonts w:cs="Times New Roman" w:ascii="Times New Roman" w:hAnsi="Times New Roman"/>
          <w:sz w:val="28"/>
          <w:szCs w:val="28"/>
        </w:rPr>
        <w:t>- количество ожидаемых результатов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Степень достижения планового значения z-го ожидаемого результата реализации муниципальной программы определяется в единицах (с точностью до сотых долей единицы)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Gz = OPf / OPp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OPf </w:t>
      </w:r>
      <w:r>
        <w:rPr>
          <w:rFonts w:cs="Times New Roman" w:ascii="Times New Roman" w:hAnsi="Times New Roman"/>
          <w:sz w:val="28"/>
          <w:szCs w:val="28"/>
        </w:rPr>
        <w:t>- фактическое значение z-го ожидаемого результата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OPp </w:t>
      </w:r>
      <w:r>
        <w:rPr>
          <w:rFonts w:cs="Times New Roman" w:ascii="Times New Roman" w:hAnsi="Times New Roman"/>
          <w:sz w:val="28"/>
          <w:szCs w:val="28"/>
        </w:rPr>
        <w:t>- плановое значение z-го ожидаемого результата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оложительной динамикой достижения значения z-го ожидаемого результата реализации муниципальной программы является снижение его значения, расчет Gz производится по формуле: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Gz = 2 – (OРf / OРp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ыводы об эффективности реализации муниципальной программы, подпрограммы (основного мероприятия), за очередной финансовый год и за весь период реализации муниципальной программы формируются по следующим критер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если Е, Р, (J)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 &gt; 100 процентов - эффективность реализации муниципальной программы, подпрограммы (основного мероприятия) за отчетный период высока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если Е, Р, (J)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100 процентов - эффективность реализации муниципальной программы, подпрограммы (основного мероприятия) за отчетный период на уровне запланированных показа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6" w:name="sub_190132"/>
      <w:bookmarkEnd w:id="16"/>
      <w:r>
        <w:rPr>
          <w:rFonts w:cs="Times New Roman" w:ascii="Times New Roman" w:hAnsi="Times New Roman"/>
          <w:sz w:val="28"/>
          <w:szCs w:val="28"/>
        </w:rPr>
        <w:t xml:space="preserve">3) если 80 ≤ Е, Р, (J)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&lt; 100 процентов - эффективность реализации муниципальной программы, подпрограммы (основного мероприятия) за отчетный период удовлетворительная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7" w:name="sub_190132"/>
      <w:bookmarkStart w:id="18" w:name="sub_190133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 xml:space="preserve">4) если 60 ≤ Е, Р, (J)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&lt; 80 процентов - эффективность реализации  муниципальной программы, подпрограммы (основного мероприятия) за отчетный период низкая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9" w:name="sub_190133"/>
      <w:bookmarkStart w:id="20" w:name="sub_190134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 xml:space="preserve">5) если Е, Р, (J)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&lt; 60 процентов - выполнение  муниципальной программы, подпрограммы (основного мероприятия) за отчетный период неэффективно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1" w:name="sub_190134"/>
      <w:bookmarkEnd w:id="21"/>
      <w:r>
        <w:rPr>
          <w:rFonts w:cs="Times New Roman" w:ascii="Times New Roman" w:hAnsi="Times New Roman"/>
          <w:sz w:val="28"/>
          <w:szCs w:val="28"/>
        </w:rPr>
        <w:t>16. Управленческие решения формируются ответственным исполнителем муниципальной программы по следующим критер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 &lt; 60 процентов - эффективность реализации муниципальной программы неудовлетворительная. При подготовке управленческого решения требуется оценить целесообразность дальнейшей реализации муниципальной программы и в случае необходимости принять решение об изменении начиная с очередного финансового года ранее утвержденной муниципальной программы или о прекращении реализации муниципальной программы с очередного финансового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0 ≤ Е &lt; 80 процентов - эффективность реализации муниципальной программы низкая. При подготовке управленческого решения необходимо принять решение об изменении начиная с очередного финансового года ранее утвержденной муниципальной программы по итогам анализа структуры муниципальной программы, ожидаемых результатов реализации муниципальной программы (подпрограмм), объемов финансирования, целевых индикаторов (далее - показатели) и причин отклонений фактических значений показателей от плановы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0 ≤ Е &lt; 100 - эффективность реализации муниципальной программы удовлетворительная. При подготовке управленческого решения необходимо принять решение об изменении начиная с очередного финансового года ранее утвержденной муниципальной программы по итогам анализа структуры муниципальной программы, объемов финансирования, целевых индикаторов на предмет их соответствия ожидаемым результатам реализации муниципальной программы (подпрограмм), а также анализа структуры муниципальной программы, ожидаемых результатов реализации муниципальной программы (подпрограмм) на предмет их соответствия целям и задачам муниципальной программы 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 &lt; 100 процентов - эффективность реализации муниципальной программы на уровне запланированных показателей. При подготовке управленческого решения необходимо провести анализ причин отклонений фактических значений показателей от плановых, при необходимости принять решение об изменении начиная с очередного финансового года ранее утвержденно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 = 100 процентов - эффективность реализации муниципальной программы высока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»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Комментарий"/>
    <w:basedOn w:val="Normal"/>
    <w:next w:val="Normal"/>
    <w:qFormat/>
    <w:pPr>
      <w:widowControl w:val="false"/>
      <w:shd w:fill="F0F0F0" w:val="clear"/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0:38:00Z</dcterms:created>
  <dc:creator>Miziryak Мизиряк О В</dc:creator>
  <dc:description/>
  <cp:keywords/>
  <dc:language>en-US</dc:language>
  <cp:lastModifiedBy>АдмиN</cp:lastModifiedBy>
  <cp:lastPrinted>2017-06-09T08:39:00Z</cp:lastPrinted>
  <dcterms:modified xsi:type="dcterms:W3CDTF">2017-06-09T01:45:00Z</dcterms:modified>
  <cp:revision>26</cp:revision>
  <dc:subject/>
  <dc:title/>
</cp:coreProperties>
</file>