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Кормиловского муниципального района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районного бюджета, полученных для реализации муниципальной программы, а также выработки рекомендации по дальнейшим дейст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оценки эффективности реализации муниципальной программы Кормиловского муниципального района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осуществляется за каждый отчетный год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роведения оценки эффективности реализации муниципальной программы исполнители муниципальной программы в части основных мероприятий и ведомственных целевых программ представляют ответственным исполнителям соответствующей подпрограммы муниципальной программы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представляют ответственным исполнителям муниципальной программы результаты оценки эффективности подпрограмм муниципальной 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муниципальной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– подпрограмма муниципальной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ых мероприятий (ведомственных целевых программ) i-ой подпрограммы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 или j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начение эффективности реализации j-ой ведомственной целевой программы определяется в соответствии с результатами проведения оценки эффективности реализации ведомственных целевых программ главными распорядителями средств районного бюджета, являющих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ли Е  &gt; 100 процентов – выполнение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сли Е = 100 процентов – выполнение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если Е &lt; 100 процентов – выполнение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0:38:00Z</dcterms:created>
  <dc:creator>Miziryak Мизиряк О В</dc:creator>
  <dc:description/>
  <cp:keywords/>
  <dc:language>en-US</dc:language>
  <cp:lastModifiedBy>Администратор</cp:lastModifiedBy>
  <cp:lastPrinted>2013-06-20T09:07:00Z</cp:lastPrinted>
  <dcterms:modified xsi:type="dcterms:W3CDTF">2013-06-20T02:07:00Z</dcterms:modified>
  <cp:revision>15</cp:revision>
  <dc:subject/>
  <dc:title/>
</cp:coreProperties>
</file>