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 Кормиловског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  их формир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Кормиловского муниципаль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Кормиловского муниципального района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Кормиловского муниципального района  (далее – подпрограмма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руктурного подразделения Администрации Кормиловского муниципального района, являющегося соисполнителем муниципальной программы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структурного подразделения Администрации Кормиловского муниципального района, являющихся исполнителями муниципальной программы &lt;*&gt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4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32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6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31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6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*&gt; Необходимо указать структурные подразделения Администрации Кормиловского муниципального района, являющихся исполнителями муниципальной программы в части основных мероприятий и (или) ведомственных целевых программ в рамках подпрограммы, в реализации которых предполагается их участие. </w:t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50:00Z</dcterms:created>
  <dc:creator>Miziryak Мизиряк О В</dc:creator>
  <dc:description/>
  <cp:keywords/>
  <dc:language>en-US</dc:language>
  <cp:lastModifiedBy>Администратор</cp:lastModifiedBy>
  <cp:lastPrinted>2013-06-20T09:06:00Z</cp:lastPrinted>
  <dcterms:modified xsi:type="dcterms:W3CDTF">2013-06-20T02:07:00Z</dcterms:modified>
  <cp:revision>8</cp:revision>
  <dc:subject/>
  <dc:title/>
</cp:coreProperties>
</file>