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717165</wp:posOffset>
                </wp:positionH>
                <wp:positionV relativeFrom="paragraph">
                  <wp:posOffset>-342900</wp:posOffset>
                </wp:positionV>
                <wp:extent cx="682625" cy="827405"/>
                <wp:effectExtent l="5715" t="5080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836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148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216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480"/>
                            <a:ext cx="360720" cy="51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964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208440" cy="11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20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068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612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264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60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52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756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224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3680" y="190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1160" y="136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7200" y="936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612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76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84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240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88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56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6640" y="0"/>
                                        <a:ext cx="54000" cy="158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280" y="576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5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7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428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840" y="25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88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56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3280" cy="158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76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5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92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228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428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2960" y="25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16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252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92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216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pt;margin-top:-27pt;width:53.7pt;height:85.4pt" coordorigin="4280,-540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721;top:80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311;top:362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280;top:-540;width:1074;height:1708">
                  <v:shape id="shape_0" stroked="t" o:allowincell="f" style="position:absolute;left:4685;top:93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280;top:-540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316;top:-511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65;top:-459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317;top:-253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536;top:-232;width:578;height:806">
                  <v:group id="shape_0" style="position:absolute;left:4603;top:-232;width:445;height:454">
                    <v:group id="shape_0" style="position:absolute;left:4603;top:-98;width:445;height:319">
                      <v:group id="shape_0" style="position:absolute;left:4656;top:-98;width:328;height:195">
                        <v:group id="shape_0" style="position:absolute;left:4656;top:-96;width:63;height:193">
                          <v:rect id="shape_0" fillcolor="white" stroked="t" o:allowincell="f" style="position:absolute;left:4656;top:-50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73;top:-96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672;top:-95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74;top:-90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42;top:-98;width:63;height:194">
                          <v:rect id="shape_0" fillcolor="white" stroked="t" o:allowincell="f" style="position:absolute;left:4742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58;top:-98;width:28;height:63">
                            <v:shape id="shape_0" fillcolor="white" stroked="t" o:allowincell="f" style="position:absolute;left:4758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60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31;top:-98;width:63;height:194">
                          <v:rect id="shape_0" fillcolor="white" stroked="t" o:allowincell="f" style="position:absolute;left:4831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47;top:-98;width:28;height:63">
                            <v:shape id="shape_0" fillcolor="white" stroked="t" o:allowincell="f" style="position:absolute;left:4847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49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920;top:-98;width:63;height:194">
                          <v:rect id="shape_0" fillcolor="white" stroked="t" o:allowincell="f" style="position:absolute;left:4920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936;top:-98;width:28;height:63">
                            <v:shape id="shape_0" fillcolor="white" stroked="t" o:allowincell="f" style="position:absolute;left:4936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938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-31;width:24;height:126">
                          <v:rect id="shape_0" fillcolor="white" stroked="t" o:allowincell="f" style="position:absolute;left:4719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06;top:-31;width:24;height:126">
                          <v:rect id="shape_0" fillcolor="white" stroked="t" o:allowincell="f" style="position:absolute;left:4806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95;top:-31;width:24;height:126">
                          <v:rect id="shape_0" fillcolor="white" stroked="t" o:allowincell="f" style="position:absolute;left:4895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603;top:84;width:445;height:137">
                        <v:group id="shape_0" style="position:absolute;left:4603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27;top:10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604;top:84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623;top:10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645;top:12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671;top:13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05;top:14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32;top:15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8;top:16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798;top:118;width:56;height:103">
                          <v:group id="shape_0" style="position:absolute;left:4798;top:118;width:56;height:103">
                            <v:oval id="shape_0" fillcolor="black" stroked="t" o:allowincell="f" style="position:absolute;left:4798;top:118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802;top:118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822;top:15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826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826;top:10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923;top:84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913;top:10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895;top:12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887;top:13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879;top:14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874;top:15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864;top:16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791;top:-232;width:89;height:97">
                      <v:group id="shape_0" style="position:absolute;left:4791;top:-232;width:89;height:97">
                        <v:rect id="shape_0" fillcolor="white" stroked="t" o:allowincell="f" style="position:absolute;left:4791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13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38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62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796;top:-221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815;top:-213;width:36;height:55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837;top:-183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33;top:-192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26;top:-198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823;top:-204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815;top:-213;width:36;height:55">
                          <v:shape id="shape_0" coordsize="371,753" path="m371,753l303,558l213,348l102,156l0,0e" stroked="t" o:allowincell="f" style="position:absolute;left:4823;top:-204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820,-212" to="4829,-203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13" to="4824,-20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08" to="4824,-19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45,-174" to="4851,-15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536;top:-178;width:578;height:751">
                    <v:group id="shape_0" style="position:absolute;left:4536;top:-177;width:578;height:751">
                      <v:group id="shape_0" style="position:absolute;left:4536;top:-177;width:578;height:751">
                        <v:group id="shape_0" style="position:absolute;left:4536;top:-177;width:578;height:751">
                          <v:group id="shape_0" style="position:absolute;left:4536;top:-174;width:578;height:748">
                            <v:group id="shape_0" style="position:absolute;left:4939;top:44;width:175;height:220">
                              <v:group id="shape_0" style="position:absolute;left:4958;top:56;width:156;height:208">
                                <v:shape id="shape_0" fillcolor="white" stroked="t" o:allowincell="f" style="position:absolute;left:4959;top:238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21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9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6;top:16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4;top:14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11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8;top:8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75;top:5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939;top:44;width:156;height:208">
                                <v:shape id="shape_0" fillcolor="white" stroked="t" o:allowincell="f" style="position:absolute;left:4940;top:22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5;top:20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8;top:18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5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5;top:13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7;top:10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9;top:72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4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5009;top:-174;width:94;height:231">
                              <v:group id="shape_0" style="position:absolute;left:5020;top:-159;width:83;height:216">
                                <v:shape id="shape_0" fillcolor="white" stroked="t" o:allowincell="f" style="position:absolute;left:5064;top:38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5;top:10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3;top:-1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9;top:-46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4;top:-75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5;top:-103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4;top:-132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0;top:-160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5009;top:-174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536;top:-174;width:175;height:438">
                              <v:group id="shape_0" style="position:absolute;left:4536;top:44;width:175;height:220">
                                <v:group id="shape_0" style="position:absolute;left:4536;top:56;width:156;height:208">
                                  <v:shape id="shape_0" fillcolor="white" stroked="t" o:allowincell="f" style="position:absolute;left:4652;top:24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6;top:21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9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6;top:16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0;top:14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11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5;top:8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7;top:5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555;top:44;width:156;height:208">
                                  <v:shape id="shape_0" fillcolor="white" stroked="t" o:allowincell="f" style="position:absolute;left:4671;top:22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45;top:20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4;top:18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5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9;top:13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5;top:10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4;top:72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4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547;top:-174;width:94;height:231">
                                <v:group id="shape_0" style="position:absolute;left:4547;top:-159;width:84;height:216">
                                  <v:shape id="shape_0" fillcolor="white" stroked="t" o:allowincell="f" style="position:absolute;left:4549;top:40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9;top:10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0;top:-18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4;top:-46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9;top:-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8;top:-103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9;top:-132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92;top:-160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618;top:-174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631;top:256;width:388;height:318">
                              <v:rect id="shape_0" fillcolor="white" stroked="t" o:allowincell="f" style="position:absolute;left:4631;top:25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684;top:256;width:42;height:34">
                                <v:line id="shape_0" from="4684,269" to="4705,28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88,259" to="4714,28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705,256" to="4726,27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922;top:256;width:42;height:34">
                                <v:line id="shape_0" from="4943,269" to="4964,28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34,259" to="4960,28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22,256" to="4943,27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5015;top:-177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555;top:46;width:149;height:222">
                          <v:shape id="shape_0" coordsize="888,1536" path="m0,0l30,222l99,441l174,642l297,846l414,1038l558,1206l714,1368l888,1536e" stroked="t" o:allowincell="f" style="position:absolute;left:4555;top:5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575;top:46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946;top:46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966;top:6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563;top:-178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6102985" cy="230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МИЛОВ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№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.п. Кормил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55pt;height:181.65pt;mso-wrap-distance-left:9.05pt;mso-wrap-distance-right:9.05pt;mso-wrap-distance-top:0pt;mso-wrap-distance-bottom:0pt;margin-top:11.7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МИЛОВСКОГО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№   </w:t>
                      </w:r>
                      <w:r>
                        <w:rPr>
                          <w:sz w:val="28"/>
                          <w:szCs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.п. Корми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3945" w:leader="none"/>
        </w:tabs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0" w:leader="none"/>
          <w:tab w:val="left" w:pos="975" w:leader="none"/>
          <w:tab w:val="left" w:pos="1515" w:leader="none"/>
          <w:tab w:val="left" w:pos="2265" w:leader="none"/>
        </w:tabs>
        <w:rPr>
          <w:u w:val="single"/>
        </w:rPr>
      </w:pPr>
      <w:r>
        <w:rPr/>
        <w:tab/>
      </w:r>
      <w:r>
        <w:rPr>
          <w:u w:val="single"/>
        </w:rPr>
        <w:t xml:space="preserve">  </w:t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составления проект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го бюджета на очередной финансовый год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абзацем 3, пункта 2 статьи 169 Бюджетного кодекса Российской Федерации, руководствуясь Уставом Кормиловского муниципального района Омской области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Внести в Порядок составления проекта районного бюджета на очередной финансовый год и на плановый период, утвержденный постановлением Администрации Кормиловского муниципального района от 28 июня 2012 года № 460-п «О порядке составления проекта районного бюджета на очередной финансовый год и на плановый период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пункте 5 слова «комитет финансов администрации» заменить словами «Комитет финансов Админист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пункте 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абзаце третьем слова «экономическим комитетом Администрации Кормиловского муниципального района (далее – экономический комитет)» заменить словами «Комитетом по экономическому развитию, имущественным отношениям и работе с поселениями Администрации Кормиловского муниципального района (далее – комитет по экономическому развитию, имущественным отношениям и работе с поселениями)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бзац пяты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- формирует предельные объемы бюджетных ассигнований районного бюджета на исполнение действующих и принимаемых расходных обязательств Кормиловского муниципального района в рамках реализации муниципальных программ Кормиловского муниципального района, а также непрограммных направлений деятельности, связанных в том числе с: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ле абзаца пятого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существлением бюджетных инвестиций в форме капитальных вложений в объекты капитального строительства собственности Кормиловского муниципального района или приобретение объектов недвижимого имущества в собственность Кормиловского муниципального района (далее – бюджетные инвестиции в объекты собственности Кормиловского муниципального район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м бюджетным и автономным учреждениям Кормиловского муниципального района, муниципальным унитарным предприятиям Кормиловского муниципального района субсидий на осуществление указанными учреждениями и предприятиями Кормиловского муниципального района капитальных вложений в объекты капитального строительства собственности Кормиловского муниципального района или приобретение объектов недвижимого имущества в собственность </w:t>
        <w:br/>
        <w:t>Кормиловского муниципального района (далее – субсидии на капитальные вложения)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зац девятый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пределяет верхние пределы муниципального внутреннего долга Кормиловского муниципального района, муниципального внешнего долга Кормиловского муниципального района (при наличии у Кормиловского муниципального района обязательств в иностранной валюте) по состоянию на 1 января года, следующего за очередным финансовым годом и каждым годом планового периода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первом слова «экономический комитет» заменить словами «комитет по экономическому развитию, имущественным отношениям и работе с поселениям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зац четвертый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согласовывает распределенные субъектами бюджетного планирования предельные объемы бюджетных ассигнований бюджета Кормиловского муниципального района на исполнение действующих и принимаемых расходных обязательств Кормиловского муниципального района, связанных с осуществлением бюджетных инвестиций в объекты собственности Кормиловского муниципального района, предоставлением субсидий на капитальные вложения (в том числе за счет бюджетных ассигнований дорожного фонда Кормиловского муниципального района)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ункте 8 слова «</w:t>
      </w:r>
      <w:r>
        <w:rPr>
          <w:color w:val="000000"/>
          <w:sz w:val="28"/>
          <w:szCs w:val="28"/>
        </w:rPr>
        <w:t xml:space="preserve">комитет по управлению муниципальным имуществом и по вопросам градостроительства </w:t>
      </w:r>
      <w:r>
        <w:rPr>
          <w:sz w:val="28"/>
          <w:szCs w:val="28"/>
        </w:rPr>
        <w:t xml:space="preserve">Администрации Кормиловского муниципального района (далее - </w:t>
      </w:r>
      <w:r>
        <w:rPr>
          <w:color w:val="000000"/>
          <w:sz w:val="28"/>
          <w:szCs w:val="28"/>
        </w:rPr>
        <w:t>комитет по управлению муниципальным имуществом и по вопросам градостроительства)» заменить словами</w:t>
      </w:r>
      <w:r>
        <w:rPr>
          <w:sz w:val="28"/>
          <w:szCs w:val="28"/>
        </w:rPr>
        <w:t xml:space="preserve"> «комитет по экономическому развитию, имущественным отношениям и работе с поселениям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ункте 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бзацы третий – пятый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формируют в соответствии с законодательством предложения по внесению изменений (при необходимости) в региональный перечень (классификатор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оказываемых физическим лицам (далее – общероссийские базовые перечни), и работ, оказываемых (выполняемых) государственными (муниципальными) учреждениями Омской области (далее – региональный перечень), при необходимости разрабатывают стандарты качества муниципальных услуг (работ) (вносят в них измен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ят оценку потребности в оказании муниципальных услуг (выполнении работ), включенных в общероссийские базовые перечни и (или) региональный перечень (далее – оценка потребности), оценку соблюдения стандартов качества муниципальных услуг (работ), формируют показатели муниципальных заданий на оказание муниципальных услуг (выполнение работ) муниципальными учреждениями Кормилов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ют предложения по определению объемов бюджетных ассигнований районного бюджета на исполнение действующих и принимаемых расходных обязательств Кормиловского муниципального района в рамках реализации муниципальных программ Кормиловского муниципального района, а также непрограммных направлений деятельности, связанных в том числе с осуществлением бюджетных инвестиций в объекты собственности Кормиловского муниципального района, предоставлением субсидий на капитальные вложения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ах шестом, седьмом слова «бюджетным учреждениям» заменить словами «бюджетным и автономным учреждения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 пункте 1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первом слова «плановый период» заменить словами «на плановый перио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бзацы второй, третий подпункта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проводят в рамках своих полномочий анализ нормативных правовых актов, договоров (соглашений) Кормиловского муниципального района, являющихся правовым основанием финансового обеспечения расходных обязательств Кормиловского муниципального района (при необходимости вносят в них изменения), для включения в плановый реестр расходных обязательств Кормиловского муниципального района, осуществляют подготовку данных для составления планового реестра расходных обязательств Кормил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уют в соответствии с законодательством предложения по внесению изменений (при необходимости) в региональный перечень, а также при необходимости разрабатывают стандарты качества муниципальных услуг (работ) (вносят в них изменения), проводят оценку соблюдения стандартов качества муниципальных услуг (работ) и оценку потребности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пункте 1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первом слова «экономическим комитетом» заменить словами «комитетом по экономическому развитию, имущественным отношениям и работе с поселениям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втором, пятом слова «плановый период» заменить словами «на плановый пери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третьем слова «Кормиловского муниципального района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шестом слова «экономический комитет» заменить словами «комитет по экономическому развитию, имущественным отношениям и работе с поселениям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зац девятый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осуществляет согласование сформированных субъектами бюджетного планирования предложений по определению объемов бюджетных ассигнований районного бюджета на исполнение действующих и принимаемых расходных обязательств Кормиловского муниципального района в рамках реализации муниципальных программ Кормиловского муниципального района, а также непрограммных направлений деятельности, связанных с осуществлением бюджетных инвестиций в объекты собственности Кормиловского муниципального района, предоставлением субсидий на капитальные вложения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двенадцатом слова «бюджетными учреждениями» заменить словами «бюджетными и автономными учреждениям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пункте 1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бзацы третий, четвертый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формирует, доводит до субъектов бюджетного планирования предельные объемы бюджетных ассигнований районного бюджета на исполнение действующих и принимаемых расходных обязательств Кормиловского муниципального района, а также проверяет и согласовывает их распределение субъектами бюджетного план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ормирует и доводит до </w:t>
      </w:r>
      <w:r>
        <w:rPr>
          <w:color w:val="000000"/>
          <w:sz w:val="28"/>
          <w:szCs w:val="28"/>
        </w:rPr>
        <w:t>отдела по архитектуре, строительству и жилищно-коммунальному хозяйству Администрации Кормиловского муниципального района (далее – отдел по архитектуре, строительству и жилищно-коммунальному хозяйству)</w:t>
      </w:r>
      <w:r>
        <w:rPr>
          <w:sz w:val="28"/>
          <w:szCs w:val="28"/>
        </w:rPr>
        <w:t xml:space="preserve"> общий объем бюджетных ассигнований дорожного фонда Кормиловского муниципального района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абзаца четвертого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формирует и доводит до комитета по экономическому развитию, имущественным отношениям и работе с поселениями информацию об общем объеме бюджетных ассигнований районного бюджета, которые могут быть направлены на исполнение действующих и принимаемых расходных обязательств Кормиловского муниципального района в рамках реализации муниципальных программ Кормиловского муниципального района, а также непрограммных направлений деятельности, связанных с осуществлением бюджетных инвестиций в объекты собственности Кормиловского муниципального района, предоставлением субсидий на капитальные вложения (без учета бюджетных ассигнований дорожного фонда Кормиловского муниципального района)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пятом слова «экономический комитет» заменить словами «комитет по экономическому развитию, имущественным отношениям и работе с поселениями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 абзаце тринадцатом слова «комитет по управлению муниципальным имуществом и по вопросам градостроительства» заменить словами «</w:t>
      </w:r>
      <w:r>
        <w:rPr>
          <w:color w:val="000000"/>
          <w:sz w:val="28"/>
          <w:szCs w:val="28"/>
        </w:rPr>
        <w:t>отдел по архитектуре, строительству и жилищно-коммунальному хозяйству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 абзаце семнадцатом слова «</w:t>
      </w:r>
      <w:r>
        <w:rPr>
          <w:sz w:val="28"/>
          <w:szCs w:val="28"/>
        </w:rPr>
        <w:t>плановый период» заменить словами «на плановый пери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Контроль за исполнением настоящего постановления возложить на председателя Комитета финансов Администрации Кормиловского муниципального района Е.В. Богат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3261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Кормиловского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                                                                        В.Г. Сыркин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Helvetica" w:hAnsi="Helvetica" w:cs="Helvetica"/>
      <w:color w:val="111111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0" w:after="360"/>
    </w:pPr>
    <w:rPr/>
  </w:style>
  <w:style w:type="paragraph" w:styleId="Rtecenter">
    <w:name w:val="rtecenter"/>
    <w:basedOn w:val="Normal"/>
    <w:qFormat/>
    <w:pPr>
      <w:spacing w:before="0" w:after="36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Информация об изменениях документа"/>
    <w:basedOn w:val="Style18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17:00Z</dcterms:created>
  <dc:creator>Куликова Н.Е</dc:creator>
  <dc:description/>
  <cp:keywords/>
  <dc:language>en-US</dc:language>
  <cp:lastModifiedBy>USER123</cp:lastModifiedBy>
  <cp:lastPrinted>2020-08-31T11:32:00Z</cp:lastPrinted>
  <dcterms:modified xsi:type="dcterms:W3CDTF">2020-08-31T05:37:00Z</dcterms:modified>
  <cp:revision>70</cp:revision>
  <dc:subject/>
  <dc:title/>
</cp:coreProperties>
</file>