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№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№   </w:t>
                      </w: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94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0" w:leader="none"/>
          <w:tab w:val="left" w:pos="975" w:leader="none"/>
          <w:tab w:val="left" w:pos="1515" w:leader="none"/>
          <w:tab w:val="left" w:pos="2265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</w:t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проек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бюджета на очередной финансовый год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абзацем 3, пункта 2 статьи 169 Бюджетного кодекса Российской Федерации, руководствуясь Уставом Кормиловского муниципального района Омской области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рядок составления проекта районного бюджета на очередной финансовый год и на плановый период, утвержденный постановлением Администрации Кормиловского муниципального района от 28 июня 2012 года № 460-п «О порядке составления проекта районного бюджета на очередной финансовый год и на плановый пери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формируют в соответствии с законодательством предложения по внесению изменений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(далее - общероссийские базовые перечни), и работ, оказываемых (выполняемых) государственными (муниципальными) учреждениями Омской области (далее - региональный перечень), а также разрабатывают (вносят изменения) (при необходимости) стандарты качества муниципальных услуг (работ)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четвертом слова «ведомственные перечни муниципальных услуг и работ» заменить словами «общероссийские базовые перечни и (или) региональный перечень (далее - оценка потребности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бзац третий подпункта 3  пункта 13 изложить в следующей редакции: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формируют в соответствии с законодательством предложения по внесению изменений в региональный перечень, а также разрабатывают (вносят изменения) (при необходимости) в стандарты качества муниципальных услуг (работ), проводят оценку соблюдения стандартов качества муниципальных услуг (работ) и оценку потребност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за исполнением настоящего постановления возложить на председателя Комитета финансов Администрации Кормиловского муниципального района Г.Д. Латыше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261"/>
      </w:tblGrid>
      <w:tr>
        <w:trPr/>
        <w:tc>
          <w:tcPr>
            <w:tcW w:w="6484" w:type="dxa"/>
            <w:tcBorders/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ловского муниципального района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 Сыркин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Информация об изменениях документа"/>
    <w:basedOn w:val="Style18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7:00Z</dcterms:created>
  <dc:creator>Куликова Н.Е</dc:creator>
  <dc:description/>
  <cp:keywords/>
  <dc:language>en-US</dc:language>
  <cp:lastModifiedBy>АдмиN</cp:lastModifiedBy>
  <cp:lastPrinted>2017-08-14T15:33:00Z</cp:lastPrinted>
  <dcterms:modified xsi:type="dcterms:W3CDTF">2018-11-26T03:27:00Z</dcterms:modified>
  <cp:revision>51</cp:revision>
  <dc:subject/>
  <dc:title/>
</cp:coreProperties>
</file>