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№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№   </w:t>
                      </w:r>
                      <w:r>
                        <w:rPr>
                          <w:sz w:val="28"/>
                          <w:szCs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94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0" w:leader="none"/>
          <w:tab w:val="left" w:pos="975" w:leader="none"/>
          <w:tab w:val="left" w:pos="1515" w:leader="none"/>
          <w:tab w:val="left" w:pos="2265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  </w:t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 проек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бюджета на очередной финансовый год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абзацем 3, пункта 2 статьи 169 Бюджетного кодекса Российской Федерации, руководствуясь Уставом Кормиловского муниципального район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орядок составления проекта районного бюджета на очередной финансовый год и на плановый период, утвержденный постановлением Администрации Кормиловского муниципального района от 28 июня 2012 года № 460-п «О порядке составления проекта районного бюджета на очередной финансовый год и на плановый период» следующие измене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абзаце втором пункта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- основные направления бюджетной и налоговой политики Кормиловского муниципального района;» заменить словами «- основные направления бюджетной политики Кормиловского муниципального района и основные направления налоговой политики Кормиловского муниципального района;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в абзаце пятом пункта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(в том числе валовой муниципальный продукт в ценах соответствующих лет и в сопоставимых ценах, индексы потребительских цен на товары и платные услуги населению, оборот розничной торговли, численность экономически активного населения Кормиловского муниципального района, величина прожиточного минимума в расчете на душу населения)» исключить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) абзац десятый пункта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абзаце первом пункта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о «комитета» заменить словом «комитет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5) в абзаце четвертом пункта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проект основных направлений бюджетной и налоговой политики Кормиловского муниципального района» заменить словами «проект основных направлений бюджетной политики Кормиловского муниципального района и основных направлений налоговой политики Кормиловского муниципального района»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абзаце шестом пункта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и софинансирование объектов капитального строительства муниципальной собственности» исключить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 после абзаца одиннадцатого пункта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- разрабатывает проекты методик распределения межбюджетных трансфертов из районного бюджета бюджетам поселений Кормиловского муниципального района и осуществляют расчеты распределения указанных трансфертов;»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абзаце втором пункта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о «предложения» заменить словами «проекты нормативно-правовых актов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9) абзац  третий пункта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- участвует в разработке проекта основных направлений бюджетной политики Кормиловского муниципального района и основных направлений налоговой политики Кормиловского муниципального района;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0) абзац  четвертый пункта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сключи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абзаце  пятом пункта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и софинансирование объектов капитального строительства муниципальной собственности» исключи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абзац  второй пункта 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формируют (корректируют) цели, задачи, показатели результатов их деятельности;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3) абзац  четвертый пункта 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проводят оценку потребности в оказании муниципальных услуг (выполнении работ) Кормиловского муниципального района, включенных в ведомственные перечни муниципальных услуг (работ) Кормиловского муниципального района, оценку соблюдения стандартов  качества муниципальных услуг (работ) Кормиловского муниципального района;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4) абзац  седьмой  пункта 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формируют (корректируют) ведомственные перечни муниципальных услуг и работ, оказываемых (выполняемых) муниципальными учреждениями Кормиловского муниципального района в качестве основных видов деятельности;»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в  абзаце  девятом  пункта 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и софинансирование объектов капитального строительства муниципальной собственности» исключить;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6) абзацы  десятый, одиннадцатый  пункта 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сключить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7)   абзацы  двенадцатый, тринадцатый, четырнадцатый, пятнадцатый  пункта 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читать абзацами десятым, одиннадцатым,   двенадцатым, тринадцатым;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8) в  абзаце  двенадцатом  пункта 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и доклады                             о результатах и основных направлениях деятельности субъектов бюджетного планирования» исключить;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9) в абзаце первом пункта 15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основные направления бюджетной и налоговой политики Кормиловского муниципального района» заменить словами «основные направления бюджетной политики Кормиловского муниципального района и  основные направления налоговой политики Кормиловского муниципального района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0)  в абзаце втором подпункта 3 пункта 15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конечные и непосредственные результаты» заменить словом «результатов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1) абзац третий подпункта 3 пункта 15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« </w:t>
      </w:r>
      <w:bookmarkStart w:id="0" w:name="sub_10156"/>
      <w:r>
        <w:rPr>
          <w:sz w:val="28"/>
          <w:szCs w:val="28"/>
        </w:rPr>
        <w:t>- формируют (корректируют) ведомственные перечни муниципальных услуг и работ, а также разрабатывают стандарты качества муниципальных услуг (работ), проводят оценку соблюдения стандартов качества муниципальных услуг (работ) и оценку потребности в их оказании (выполнении) на основе сформированных (откорректированных) ведомственных перечней муниципальных услуг и работ;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2) в абзаце первом пункта 1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основных направлений бюджетной и налоговой политики Кормиловского муниципального района» заменить словами «основных направлений бюджетной политики Кормиловского муниципального района  и основных направлений налоговой политики Кормиловского муниципального рай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3) абзац четвертый подпункта 2 пункта 1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4) в абзаце пятом подпункта 2 пункта 1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и софинансирование объектов капитального строительства муниципальной собственности» исключит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5)  абзац четвертый подпункта 3 пункта 1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6) в абзаце втором подпункта 2 пункта 17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и софинансирование объектов капитального строительства муниципальной собственности» исключит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) абзац третий подпункта 3 пункта 17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17101"/>
      <w:bookmarkEnd w:id="1"/>
      <w:r>
        <w:rPr>
          <w:sz w:val="28"/>
          <w:szCs w:val="28"/>
        </w:rPr>
        <w:t>«- разрабатывают проекты нормативных правовых актов Кормиловского муниципального района об утверждении (изменении) муниципальных программ Кормиловского муниципального района и ведомственных целевых программ, подготовленных исходя из распределенных предельных объемов (уточненных предельных объемов) бюджетных ассигнований бюджета Кормиловского муниципального района на исполнение действующих и принимаемых расходных обязательств Кормиловского муниципального района на очередной финансовый год и на плановый период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17101"/>
      <w:bookmarkEnd w:id="2"/>
      <w:r>
        <w:rPr>
          <w:sz w:val="28"/>
          <w:szCs w:val="28"/>
        </w:rPr>
        <w:t xml:space="preserve">28) в абзаце пятом подпункта 3 пункта 17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решения Совета Кормиловского муниципального района от 31 октября 2007 года № 49 «О бюджетном процессе и бюджетном устройстве в Кормиловском муниципальном районе»» заменить словами «</w:t>
      </w:r>
      <w:hyperlink r:id="rId3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решения Совета Кормиловского муниципального района от 29 июля 2013 года № 30 «О бюджетном процессе в Кормиловском муниципальном районе»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 Контроль за исполнением настоящего постановления возложить на заместителя Главы Кормиловского муниципального района, председателя комитета финансов администрации Кормиловского муниципального района Г.Д. Латыше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3239"/>
      </w:tblGrid>
      <w:tr>
        <w:trPr/>
        <w:tc>
          <w:tcPr>
            <w:tcW w:w="6450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рмиловск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И. Матиенк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7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Информация об изменениях документа"/>
    <w:basedOn w:val="Style18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3E315274CC475ED50F3DF8D8DCE8A6FA994F4EE53620F01584B5C21B516D3DBA40974FF264A1780346AC2AeCv5J" TargetMode="External"/><Relationship Id="rId3" Type="http://schemas.openxmlformats.org/officeDocument/2006/relationships/hyperlink" Target="consultantplus://offline/ref=EC3E315274CC475ED50F3DF8D8DCE8A6FA994F4EE53620F01584B5C21B516D3DBA40974FF264A1780346AC2AeCv5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7:00Z</dcterms:created>
  <dc:creator>Куликова Н.Е</dc:creator>
  <dc:description/>
  <cp:keywords/>
  <dc:language>en-US</dc:language>
  <cp:lastModifiedBy>АдмиN</cp:lastModifiedBy>
  <cp:lastPrinted>2015-06-09T12:10:00Z</cp:lastPrinted>
  <dcterms:modified xsi:type="dcterms:W3CDTF">2015-06-09T07:00:00Z</dcterms:modified>
  <cp:revision>33</cp:revision>
  <dc:subject/>
  <dc:title/>
</cp:coreProperties>
</file>