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№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№   </w:t>
                      </w:r>
                      <w:r>
                        <w:rPr>
                          <w:sz w:val="28"/>
                          <w:szCs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94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0" w:leader="none"/>
          <w:tab w:val="left" w:pos="975" w:leader="none"/>
          <w:tab w:val="left" w:pos="1515" w:leader="none"/>
          <w:tab w:val="left" w:pos="2265" w:leader="none"/>
        </w:tabs>
        <w:rPr>
          <w:u w:val="single"/>
        </w:rPr>
      </w:pPr>
      <w:r>
        <w:rPr/>
        <w:tab/>
      </w:r>
      <w:r>
        <w:rPr>
          <w:u w:val="single"/>
        </w:rPr>
        <w:t xml:space="preserve">  </w:t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составления проект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бюджета на очередной финансовый год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абзацем 3, пункта 2 статьи 169 Бюджетного кодекса Российской Федерации, руководствуясь Уставом Кормиловского муниципального района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Порядок составления проекта районного бюджета на очередной финансовый год и на плановый период, утвержденный постановлением Администрации Кормиловского муниципального района от 28 июня 2012 года № 460-п «О порядке составления проекта районного бюджета на очередной финансовый год и на плановый период» следующие измене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) в пункте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бзаце втором слова «- Бюджетное послание Президента Российской Федерации;» заменить словами «- положения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послания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идента Российской Федерации Федеральному Собранию Российской Федерации, определяющие бюджетную политику (требования к бюджетной политике) в Российской Федерации;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в абзаце седьмом слова «и консолидированного бюджета Кормиловского муниципального района» исключить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 абзац восьмой дополнить словами «(проекты муниципальных программ Кормиловского муниципального района, проекты изменений указанных программ)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 абзац девятый дополнить словами «(проекты ведомственных целевых программ, проекты изменений указанных программ)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) в пункте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в абзаце третий исключить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абзац четвертый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разрабатывает проект основных направлений бюджетной политики Кормиловского муниципального района;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шестом слова «(в том числе на осуществление бюджетных инвестиций в объекты собственности Кормиловского муниципального района)» заменить словами «(в том числе связанных с осуществлением бюджетных инвестиций в форме капитальных вложений в объекты капитального строительства собственности Кормиловского муниципального района или приобретением объектов в собственность Кормиловского муниципального района (далее - бюджетные инвестиции в объекты собственности Кормиловского муниципального района)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в абзаце двенадцатом слова «и осуществляют расчеты» заменить словами «и формирует расчетные объемы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) в пункте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слова «экономический комитет» заменить словами «экономический комитет Администрации Кормиловского муниципального района (далее – экономический комитет)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второй дополнить словами «(при необходимости)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третий изложить в следующей редакц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 разрабатывает проект основных направлений налоговой политики Кормиловского муниципального района;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четвертый изложить в следующей редакц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согласовывает распределенные, субъектами бюджетного планирования, предельные объемы бюджетных ассигнований бюджета Кормиловского муниципального района на исполнение действующих и принимаемых расходных обязательств Кормиловского муниципального района, связанных с осуществлением бюджетных инвестиций в объекты собственности Кормиловского муниципального района (в том числе за счет средств дорожного фонда Кормиловского муниципального района) на реализацию муниципальных программ Кормиловского муниципального района, а также непрограммных направлений деятельности по кодам бюджетной классификации и кодам управления муниципальными финансами;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шестом слова «разрабатывает баланс» заменить словами «разрабатывает проект баланса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восьмом слова «ожидаемые итоги» заменить словами «ожидаемых итогах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)  пункт 9 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При составлении проекта районного бюджета субъекты бюджетного план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113"/>
      <w:bookmarkEnd w:id="0"/>
      <w:r>
        <w:rPr>
          <w:sz w:val="28"/>
          <w:szCs w:val="28"/>
        </w:rPr>
        <w:t>- формируют (корректируют) данные для составления планового реестра расходных обязательств Кормил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113"/>
      <w:bookmarkStart w:id="2" w:name="sub_10013"/>
      <w:bookmarkEnd w:id="1"/>
      <w:bookmarkEnd w:id="2"/>
      <w:r>
        <w:rPr>
          <w:sz w:val="28"/>
          <w:szCs w:val="28"/>
        </w:rPr>
        <w:t>- формируют (корректируют) ведомственные перечни муниципальных услуг и работ, оказываемых (выполняемых) муниципальными учреждениями Кормиловского муниципального района в качестве основных видов деятельности (далее - ведомственные перечни муниципальных услуг и работ), а также разрабатывают стандарты качества муниципальных услуг (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013"/>
      <w:bookmarkStart w:id="4" w:name="sub_10114"/>
      <w:bookmarkEnd w:id="3"/>
      <w:bookmarkEnd w:id="4"/>
      <w:r>
        <w:rPr>
          <w:sz w:val="28"/>
          <w:szCs w:val="28"/>
        </w:rPr>
        <w:t>- проводят оценку потребности в оказании муниципальных услуг (выполнении работ), включенных в ведомственные перечни муниципальных услуг и работ, оценку соблюдения стандартов качества муниципальных услуг (работ), формируют показатели муниципальных заданий на оказание муниципальных услуг (выполнение работ) муниципальными учреждениями Кормил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0114"/>
      <w:bookmarkStart w:id="6" w:name="sub_10116"/>
      <w:bookmarkEnd w:id="5"/>
      <w:bookmarkEnd w:id="6"/>
      <w:r>
        <w:rPr>
          <w:sz w:val="28"/>
          <w:szCs w:val="28"/>
        </w:rPr>
        <w:t>- формируют предложения по определению объемов бюджетных ассигнований районного бюджета на исполнение действующих и принимаемых расходных обязательств Кормиловского муниципального района, в том числе бюджетных ассигнований районного бюджета на осуществление бюджетных инвестиций в объекты собственности Кормиловского муниципального район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уют объемы бюджетных ассигнований на предоставление субсидий бюджетным учреждениям Кормиловского муниципального района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имущества Кормиловского муниципального района; 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объемы бюджетных ассигнований на предоставление субсидий бюджетным учреждениям Кормиловского муниципального района на иные цели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объемы бюджетных ассигнований на обеспечение выполнения функций казенными учреждениями Кормиловского муниципального района, в том числе по оказанию ими муниципальных услуг (выполнению работ) Кормиловского муниципального района физическим и (или) юридическим лицам;</w:t>
      </w:r>
    </w:p>
    <w:p>
      <w:pPr>
        <w:pStyle w:val="Normal"/>
        <w:ind w:firstLine="709"/>
        <w:jc w:val="both"/>
        <w:rPr/>
      </w:pPr>
      <w:bookmarkStart w:id="7" w:name="sub_10116"/>
      <w:bookmarkStart w:id="8" w:name="sub_10119"/>
      <w:bookmarkEnd w:id="7"/>
      <w:bookmarkEnd w:id="8"/>
      <w:r>
        <w:rPr>
          <w:sz w:val="28"/>
          <w:szCs w:val="28"/>
        </w:rPr>
        <w:t>- разрабатывают проекты нормативных правовых актов Кормиловского муниципального района об утверждении муниципальных программ Кормиловского муниципального района (о внесении изменений в ранее утвержденные муниципальные программы Кормиловского муниципального района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0119"/>
      <w:bookmarkStart w:id="10" w:name="sub_101111"/>
      <w:bookmarkEnd w:id="9"/>
      <w:bookmarkEnd w:id="10"/>
      <w:r>
        <w:rPr>
          <w:sz w:val="28"/>
          <w:szCs w:val="28"/>
        </w:rPr>
        <w:t>- разрабатывают проекты нормативных правовых актов об утверждении ведомственных целевых программ (о внесении изменений в ранее утвержденные ведомственные целевые 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sub_101111"/>
      <w:bookmarkStart w:id="12" w:name="sub_101115"/>
      <w:bookmarkEnd w:id="11"/>
      <w:bookmarkEnd w:id="12"/>
      <w:r>
        <w:rPr>
          <w:sz w:val="28"/>
          <w:szCs w:val="28"/>
        </w:rPr>
        <w:t>- составляют обоснования бюджетных ассиг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101115"/>
      <w:bookmarkEnd w:id="13"/>
      <w:r>
        <w:rPr>
          <w:sz w:val="28"/>
          <w:szCs w:val="28"/>
        </w:rPr>
        <w:t>- осуществляют иные полномочия в соответствии с законодательством.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5)  пункты 12, 1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ответственно перенумеровать в пункты 10, 1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. При составлении проекта районного бюджета субъекты бюджетного планирования, являющиеся главными администраторами доходов район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методики прогнозирования поступлений доходов в районный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сведения о прогнозных объемах поступлений по администрируемым доходам в районный бюджет в соответствии с утвержденной методикой прогнозирования поступлений доходов в районный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и составлении проекта районного бюджета субъекты бюджетного планирования, являющиеся главными администраторами источников финансирования дефицита район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методики прогнозирования поступлений по источникам финансирования дефицита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сведения о прогнозных объемах поступлений по администрируемым источникам финансирования дефицита районного бюджета в соответствии с утвержденной методикой прогнозирования поступлений источников финансирования дефицита в районный бюджет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 пункт 14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еренумеровать в пункт 1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пункт 15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еренумеровать в пункт 13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слова «разрабатывает методику прогнозирования налоговых, неналоговых доходов районного бюджета 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пункт 2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подпункта 3 слова «для включения в реестр» заменить словами «для включения в плановый реестр», слова «определяют по согласованию с экономическим комитетом и комитетом финансов цели и задачи, а также результатов своей деятельности,» исключить, слова «для составления реестра» заменить словами «для составления планового реестр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 пункт 16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еренумеровать в пункт 14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абзац перв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На втором этапе составления проекта районного бюджета:</w:t>
      </w:r>
    </w:p>
    <w:p>
      <w:pPr>
        <w:pStyle w:val="Normal"/>
        <w:ind w:firstLine="709"/>
        <w:jc w:val="both"/>
        <w:rPr/>
      </w:pPr>
      <w:bookmarkStart w:id="14" w:name="sub_1161"/>
      <w:bookmarkEnd w:id="14"/>
      <w:r>
        <w:rPr>
          <w:sz w:val="28"/>
          <w:szCs w:val="28"/>
        </w:rPr>
        <w:t>1) комитет финансов разрабатывает проект основных направлений бюджетной политики Кормиловского муниципального района, характеризующий приоритетные направления планирования бюджетных ассигнований районного бюджета на очередной финансовый год и на плановый период, и согласовывает его с экономическим комитетом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1161"/>
      <w:bookmarkStart w:id="16" w:name="sub_1162"/>
      <w:bookmarkEnd w:id="15"/>
      <w:bookmarkEnd w:id="16"/>
      <w:r>
        <w:rPr>
          <w:sz w:val="28"/>
          <w:szCs w:val="28"/>
        </w:rPr>
        <w:t>2) экономический комитет разрабатывает проект основных направлений налоговой политики Кормиловского муниципального района, характеризующий приоритетные направления формирования доходов районного бюджета на очередной финансовый год и на плановый период, и согласовывает его с комитетом финансо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десятом слова «предложений субъектов бюджетного планирования» заменить словами «сформированных субъектами бюджетного планирования предложений», слова «на осуществление бюджетных инвестиций» заменить словами «на исполнение действующих и принимаемых расходных обязательств Кормиловского муниципального района, связанных с осуществлением бюджетных инвестиц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разрабатывают методики прогнозирования поступлений доходов в районный бюджет и (или) методики прогнозирования поступлений по источникам финансирования дефицита районного бюджета.»;</w:t>
      </w:r>
    </w:p>
    <w:p>
      <w:pPr>
        <w:pStyle w:val="Normal"/>
        <w:ind w:firstLine="709"/>
        <w:jc w:val="both"/>
        <w:rPr/>
      </w:pPr>
      <w:bookmarkStart w:id="17" w:name="sub_1162"/>
      <w:bookmarkEnd w:id="17"/>
      <w:r>
        <w:rPr>
          <w:sz w:val="28"/>
          <w:szCs w:val="28"/>
        </w:rPr>
        <w:t xml:space="preserve">9)  пункт 17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еренумеровать в пункт 15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формирует, доводит до отдела градостроительства и газификации Администрации Кормиловского муниципального района (далее - отдела градостроительства и газификации)  общий объем бюджетных ассигнований дорожного фонда Корми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атывает проекты методик распределения межбюджетных трансфертов из районного бюджета бюджетам поселений Кормиловского муниципального района и осуществляет расчеты распределения указанных трансфертов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абзац второй подпункта 3 дополнить словами «и кодам управления муниципальными финанса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подпункта 3 знак препинания «.» заменить знаком препинания «;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 разрабатывают проекты нормативных правовых актов об утверждении (изменении) ведомственных целевых программ, подготовленных исходя из распределенных предельных объемов (уточненных предельных объемов) бюджетных ассигнований районного бюджета на исполнение действующих и принимаемых расходных обязательств Кормиловского муниципального района на очередной финансовый год и на плановый период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дпунктами 4, 5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)  отдел градостроительства и газифик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редложения по распределению бюджетных ассигнований дорожного фонда Кормиловского муниципального района по субъектам бюджетного планирования и доводит их до комитета финан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дел правового обеспечения Администрации Кормило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готавливает проекты нормативно правовых актов Кормиловского муниципального района о передаче органам местного самоуправления поселений Кормиловского муниципального района отдельных полномочий Кормиловского муниципального район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нтроль за исполнением настоящего постановления возложить на заместителя Главы Кормиловского муниципального района, председателя Комитета финансов Администрации Кормиловского муниципального района Г.Д. Латыше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261"/>
      </w:tblGrid>
      <w:tr>
        <w:trPr/>
        <w:tc>
          <w:tcPr>
            <w:tcW w:w="6484" w:type="dxa"/>
            <w:tcBorders/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ловского муниципального района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Г. Маловичк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Информация об изменениях документа"/>
    <w:basedOn w:val="Style18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126448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7:00Z</dcterms:created>
  <dc:creator>Куликова Н.Е</dc:creator>
  <dc:description/>
  <cp:keywords/>
  <dc:language>en-US</dc:language>
  <cp:lastModifiedBy>АдмиN</cp:lastModifiedBy>
  <cp:lastPrinted>2016-07-25T11:54:00Z</cp:lastPrinted>
  <dcterms:modified xsi:type="dcterms:W3CDTF">2016-07-25T05:06:00Z</dcterms:modified>
  <cp:revision>43</cp:revision>
  <dc:subject/>
  <dc:title/>
</cp:coreProperties>
</file>