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ект изменений 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паспорт муниципальной программы Кормиловского муниципального района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Совершенствование муниципального управления Кормиловского муниципального района на 2021‒2027 годы»*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ind w:left="284" w:firstLine="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аспорт муниципальной программы Кормиловского муниципального района 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муниципальной программы Кормилов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Совершенствование муниципального управления Кормиловского муниципального района на 2021‒2027 годы» (далее – муниципальная программа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именование </w:t>
            </w: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структурного подразделения Администрации Кормиловского муниципального района (должностного лица), организации, учреждени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 являющегося ответственным исполнител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Заместитель Главы Кормилов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именование </w:t>
            </w: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структурного подразделения Администрации Кормиловского муниципального района (должностного лица), организации, учреждени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 являющегося соисполнител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Администрация Кормиловского муниципального района (управляющий делами Администрации Кормиловского муниципального района)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Общий отдел Администрации Кормиловского муниципального района.</w:t>
            </w:r>
          </w:p>
          <w:p>
            <w:pPr>
              <w:pStyle w:val="ConsPlusCell"/>
              <w:jc w:val="both"/>
              <w:rPr/>
            </w:pPr>
            <w:r>
              <w:rPr/>
              <w:t>3. Комитет по экономическому развитию, имущественным отношениям и работе с поселениями Администрации Кормиловского муниципального района.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 Комитет финансов Администрации Кормиловского муниципального района.</w:t>
            </w:r>
          </w:p>
        </w:tc>
      </w:tr>
      <w:tr>
        <w:trPr>
          <w:trHeight w:val="5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1‒2027 годы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учшение качества жизни населения Кормиловского муниципального района на основе повышения эффективности системы муниципального управления</w:t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Повышение качества и эффективности системы муниципального управления в Кормиловском муниципальном рай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 Развитие кадрового потенциала Администрации Кормиловс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Повышение эффективности управления имуществом в Кормиловском  муниципальном рай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  Повышение качества управления муниципальными финансами Кормиловского муниципального района.</w:t>
            </w:r>
          </w:p>
        </w:tc>
      </w:tr>
      <w:tr>
        <w:trPr>
          <w:trHeight w:val="4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Обеспечение эффективного осуществления своих полномочий Администрацией Кормиловского муниципального района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Развитие муниципальной службы в Кормиловском муниципальном рай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3.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Управление имуществом и земельными ресурсами Кормиловского муниципального района.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 Управление муниципальными финансами в Кормиловском муниципальном районе.</w:t>
            </w:r>
          </w:p>
        </w:tc>
      </w:tr>
      <w:tr>
        <w:trPr>
          <w:trHeight w:val="97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 финансового обеспечения реализации муниципальной программы за весь период ее реализации составляет 735 304 958,63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1 год – 80 246 650,17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2 год – 89 080 117,16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3 год – 103 019 356,53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4 год – 124 168 947,17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5 год – 122 852 716,84 рублей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026 год – 108 462 717,39 рублей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7 год – 107 474 453,37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Финансовое обеспечение реализации муниципальной программы осуществляется за счет средств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бюджета Кормиловского муниципального района Омской области </w:t>
            </w: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(налоговых и неналоговых доходов, поступлений в бюджет Кормиловского муниципального района Омской области нецелевого характера, поступлений в бюджет Кормиловского муниципального района Омской области целевого характера).</w:t>
            </w:r>
          </w:p>
        </w:tc>
      </w:tr>
      <w:tr>
        <w:trPr>
          <w:trHeight w:val="6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жидаемые результаты реализации муниципальной программы по итогам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Уровень выполнения мероприятий в сфере развития муниципальной службы в Кормиловском муниципальном районе и подготовки кадров, (процент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Уровень обеспечения сохранности и целостности, а также содержания имущества, находящегося в казне Кормиловского муниципального района, учтенного на балансе муниципальных учреждений Кормиловского муниципального района, (процен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Коэффициент общей сбалансированности бюджета Кормиловского муниципального района, (единиц).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* муниципальная программа утверждена постановлением Администрации Кормиловского  муниципального района от 06 ноября 2018 года № 273-п «Об утверждении муниципальной программы Кормиловского муниципального района «Совершенствование муниципального управления Кормиловского муниципального района на 2021‒2027 годы»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9:55:00Z</dcterms:created>
  <dc:creator>Miziryak Мизиряк О В</dc:creator>
  <dc:description/>
  <cp:keywords/>
  <dc:language>en-US</dc:language>
  <cp:lastModifiedBy>АдмиN</cp:lastModifiedBy>
  <cp:lastPrinted>2020-11-10T14:44:00Z</cp:lastPrinted>
  <dcterms:modified xsi:type="dcterms:W3CDTF">2024-11-10T02:58:00Z</dcterms:modified>
  <cp:revision>46</cp:revision>
  <dc:subject/>
  <dc:title/>
</cp:coreProperties>
</file>