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0" w:name="P25"/>
      <w:bookmarkEnd w:id="0"/>
      <w:r>
        <w:rPr>
          <w:rFonts w:cs="Times New Roman" w:ascii="Times New Roman" w:hAnsi="Times New Roman"/>
          <w:sz w:val="28"/>
          <w:szCs w:val="28"/>
        </w:rPr>
        <w:t>Раздел 2. Пояснительная записка к прогноз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Кормиловского муниципального района на 2025 год и на период до 2027 года (далее – прогноз) разработан на основе сценарных условий социально-экономического развития Кормиловского муниципального района на 2025 год и на период до 2027 года, итогов социально-экономического развития за 9 месяцев 2024 года и ожидаемых итогов социально-экономического развития Кормиловского муниципального района за 2024 год, а также тенденций развития Кормиловского муниципального района за предшествующие пери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рогноза использовались следующие материал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ые статистические данные Территориального органа Федеральной службы государственной статистики по Ом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ые и прогнозные материалы о социально-экономическом развитии Кормиловского муниципального района структурных подразделений Администрации Корми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разработан в двух вариантах. Первый вариант прогноза базируется на проведении жесткой бюджетной политики, сдержанном росте инвестиционного и потребительского спроса и отражает более низкие темпы развития экономики и социальной сфер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вариант учитывает усиление инвестиционной активности реального сектора экономики, рост доступности кредитов для предприятий и населения, предусматривает оживление в экономике и социальной сфере вследствие реализации мер по государственной и муниципальной поддержке экономикообразующих предприятий реального сектора экономики, сельскохозяйственного производства, строительного комплекса, малого и среднего предпринимательства, а также стабилизации ситуации на рынке тру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прогноза рассчитаны исходя из необходимости выполнения задач, установленных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 мая 2024 года № 309 «О национальных целях развития Российской Федерации на период до 2030 года и на перспективу до 2036 года» (далее -  Указ № 309)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Кормиловского муниципального района на период до 2028 года, утвержденной Решением Совета Кормиловского муниципального района Омской области от 21.12.2018 № 55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программами и планами мероприятий по развитию отраслей экономики и социальной сферы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прогноза уточнены параметры планового период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Кормиловского муниципального района на 2024 год и на период до 2026 года, утвержденного распоряжением Администрации Кормиловского муниципального района от 27 октября 2023 года № 254-р (далее – распоряжение № 254-р), что обусловлено процессами, происходящими в экономике и социальной сфере района под влиянием складывающейся макроэкономическ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зделе 1 «Население и труд»</w:t>
      </w:r>
      <w:r>
        <w:rPr>
          <w:rFonts w:cs="Times New Roman" w:ascii="Times New Roman" w:hAnsi="Times New Roman"/>
          <w:sz w:val="28"/>
          <w:szCs w:val="28"/>
        </w:rPr>
        <w:t xml:space="preserve"> прогнозируется снижение численности населения. В Кормиловском районе за 8 месяцев 2024 года зарегистрирована естественная убыль населения в размере 129 человек, что выше на 38,7 % показателя за аналогичный период 2023 года (2023 год – 93 человека). Количество родившихся с начала года составило 113 человек, что на 12,4 % меньше по сравнению с числом родившихся за соответствующий период прошлого года (2023 год – 129 человек). Число умерших увеличилось на 9,0 % по сравнению с аналогичным периодом 2023 года и составило 242 человека (2023 год – 222 человека).  За 8 месяцев текущего года сложилось отрицательное миграционное сальдо – 76 человек (за аналогичный период 2023 года миграционная убыль населения составляла - 22 человека). При сохранении этих тенденций среднегодовая численность населения за 2024 год составит 23,0 тыс. человек, а к 2027 году может снизи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ь</w:t>
      </w:r>
      <w:r>
        <w:rPr>
          <w:rFonts w:cs="Times New Roman" w:ascii="Times New Roman" w:hAnsi="Times New Roman"/>
          <w:sz w:val="28"/>
          <w:szCs w:val="28"/>
        </w:rPr>
        <w:t>ся до 22,8 тыс. человек. Тем не менее, в прогнозируемом периоде особое внимание будет уделено стабилизации демографической ситуации в районе. Умеренно оптимистический вариант развития демографических процессов связывается с успешной реализацией демографических программ по стимулированию рождаемости, национальных прое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ценке </w:t>
      </w:r>
      <w:r>
        <w:rPr>
          <w:rFonts w:cs="Times New Roman" w:ascii="Times New Roman" w:hAnsi="Times New Roman"/>
          <w:b/>
          <w:sz w:val="28"/>
          <w:szCs w:val="28"/>
        </w:rPr>
        <w:t>численность занятого населения в экономике</w:t>
      </w:r>
      <w:r>
        <w:rPr>
          <w:rFonts w:cs="Times New Roman" w:ascii="Times New Roman" w:hAnsi="Times New Roman"/>
          <w:sz w:val="28"/>
          <w:szCs w:val="28"/>
        </w:rPr>
        <w:t xml:space="preserve"> составит 12550 человек, наблюдается рост показателя с начала года на 26 человек. В прогнозном периоде в связи с изменениями пенсионного законодательства за счет расширения границ трудоспособности ожидается незначительный рост по данному показателю. К концу следующего года численность занятых в экономик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ся на 10 человек, а к 2027 году численность занятого населения в экономик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 12580 челове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несписочная численность работников</w:t>
      </w:r>
      <w:r>
        <w:rPr>
          <w:rFonts w:cs="Times New Roman" w:ascii="Times New Roman" w:hAnsi="Times New Roman"/>
          <w:sz w:val="28"/>
          <w:szCs w:val="28"/>
        </w:rPr>
        <w:t xml:space="preserve"> крупных и средних организаций района составит 3625 человек и понизится на 3,1 % по сравнению с аналогичным периодом 2023 года. </w:t>
      </w:r>
      <w:r>
        <w:rPr>
          <w:rFonts w:cs="Times New Roman" w:ascii="Times New Roman" w:hAnsi="Times New Roman"/>
          <w:b/>
          <w:sz w:val="28"/>
          <w:szCs w:val="28"/>
        </w:rPr>
        <w:t>Среднесписочная численность работников</w:t>
      </w:r>
      <w:r>
        <w:rPr>
          <w:rFonts w:cs="Times New Roman" w:ascii="Times New Roman" w:hAnsi="Times New Roman"/>
          <w:sz w:val="28"/>
          <w:szCs w:val="28"/>
        </w:rPr>
        <w:t xml:space="preserve"> малых предприятий повысится на 1,7 % и составит к концу 2024 года 4114 челов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ценке в 2024 году уровень </w:t>
      </w:r>
      <w:r>
        <w:rPr>
          <w:rFonts w:cs="Times New Roman" w:ascii="Times New Roman" w:hAnsi="Times New Roman"/>
          <w:b/>
          <w:sz w:val="28"/>
          <w:szCs w:val="28"/>
        </w:rPr>
        <w:t>среднемесячной номинальной начисленной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(по кругу крупных и средних организаций) составит 49,5 тыс. рублей и по сравнению с 2023 годом выраст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3,0 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немесячная номинальная начисленная заработная плата рабо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ых предприятий</w:t>
      </w:r>
      <w:r>
        <w:rPr>
          <w:rFonts w:cs="Times New Roman" w:ascii="Times New Roman" w:hAnsi="Times New Roman"/>
          <w:sz w:val="28"/>
          <w:szCs w:val="28"/>
        </w:rPr>
        <w:t xml:space="preserve"> в 2024 году по сравнению с уровнем 2023 года увеличится на 16,2 % и составит 23,0 тыс.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прогнозируется улучшение показателей, характеризующих уровень жизни населения, в том числе в результате роста уровня оплаты труда в реальном секторе экономики, реализации Правительством Омской области и органами местного самоуправления Кормиловского муниципального района мер по повышению заработной платы работников бюджетной сферы, предоставления предусмотренных законодательством мер социальной поддержки отдельным категориям граждан, а также повышение МР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целях улучшения ситуации на рынке труда будут реализовываться Государственная программа «Содействие занятости населения», мероприятия федеральных проектов национального проекта «Производительность труда и поддержка занятости», Национальная стратегия действий в интересах женщин на 2023 - 2030 г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нижения дефицита рабочей силы рост заработной платы во внебюджетном секторе будет определяться динамикой производительности труда. При этом с учетом реализации мер, проводимых в целях решения задач, поставленных Указом № 309 и направленных на обеспечение роста производительности труда в экономике, рост заработной платы будет носить устойчивый характ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нд заработной платы всех работников организаций муниципальной формы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в 2024 году по сравнению с 2023 годом увеличится на 0,7 % и составит 543,0 млн.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заработной платы всех работников организаций (без субъектов малого предпринимательства)</w:t>
      </w:r>
      <w:r>
        <w:rPr>
          <w:rFonts w:cs="Times New Roman" w:ascii="Times New Roman" w:hAnsi="Times New Roman"/>
          <w:sz w:val="28"/>
          <w:szCs w:val="28"/>
        </w:rPr>
        <w:t xml:space="preserve"> в 2024 году по сравнению с 2023 годом увеличится на 13,8 % и составит 2238,5 млрд. рублей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1 полугодие 2024 года </w:t>
      </w:r>
      <w:r>
        <w:rPr>
          <w:rFonts w:cs="Times New Roman" w:ascii="Times New Roman" w:hAnsi="Times New Roman"/>
          <w:b/>
          <w:sz w:val="28"/>
          <w:szCs w:val="28"/>
        </w:rPr>
        <w:t>уровень общей безработицы</w:t>
      </w:r>
      <w:r>
        <w:rPr>
          <w:rFonts w:cs="Times New Roman" w:ascii="Times New Roman" w:hAnsi="Times New Roman"/>
          <w:sz w:val="28"/>
          <w:szCs w:val="28"/>
        </w:rPr>
        <w:t xml:space="preserve"> составил 4,6 %, и снизился по сравнению с 2023 годом на 2,1 процентных пункта (2023 год – 4,7 %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истрируемая безработица</w:t>
      </w:r>
      <w:r>
        <w:rPr>
          <w:rFonts w:cs="Times New Roman" w:ascii="Times New Roman" w:hAnsi="Times New Roman"/>
          <w:sz w:val="28"/>
          <w:szCs w:val="28"/>
        </w:rPr>
        <w:t xml:space="preserve"> в текущем году снизилась – по данны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лиала казенного учреждения Омской области «Центр занятости населения Омской области» «Кадровый центр Кормило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безработных, зарегистрированных в органах службы занятости на 1 октября 2024 года составила 173 человек (на 1 октября 2023 года – 201 человек)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развития рынка труда, создания дополнительных условий для обеспечения занятости населения на территории района реализуются мероприятия, предусмотренные государственной программой Омской области «Регулирование отношений в сфере труда и занятости населения Омской области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2021-2024 годах в рамках Федерального закона от 17 июля 1999 года № 178-ФЗ «О государственной социальной помощи» и в соответствии с Порядком назначения и выплаты государственной социальной помощи на территории Омской области, утвержденным постановлением Правительства Омской области от 27 августа 2008 года № 153-п, на территории Кормиловского муниципального района оказывается государствен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ая помощь населению на основании социального контракта. Данная мера направлена на преодоление гражданами трудной жизненной ситуации, а также их трудоустрой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о данным Управления сельского хозяйства </w:t>
      </w:r>
      <w:r>
        <w:rPr>
          <w:rFonts w:cs="Times New Roman" w:ascii="Times New Roman" w:hAnsi="Times New Roman"/>
          <w:b/>
          <w:sz w:val="28"/>
          <w:szCs w:val="28"/>
        </w:rPr>
        <w:t>по производству сельскохозяйствен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ожидается рост на 0,7 % к уровню 2023 года. Объем производства продукции сельского хозяйства в 2025 году в сопоставимых ценах составит 100,7–101,4 % к уровню 2024 года, в 2027 году – 102,7 % к уровню 2026 года по первому и второму вариантам прогноза соответственно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ожидается увеличение валового сбора зерна (в весе после доработки) до 150,5 тыс. тонн, урожайности зерновых – до 19,6 ц/г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мяса к 2027 году увеличится до 36,5 тыс. тонн, молока – до 11,5 тыс. тон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срочной перспективе продолжится реализация мероприятий, направленных на обеспечение устойчивого развития сельского хозяйства и сельских территорий района, в том числе за счет оказания мер государственной поддержки сельхозтоваропроизводителям в рамках государственно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мской области «Развитие сельского хозяйства и регулирование рынков сельскохозяйственной продукции, сырья и продовольствия Омской области», утвержденной постановлением Правительства Омской области от 28 октября 2023 года № 581-п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осстановление экономики в обрабатывающих отраслях позволит по итогам года выйти на прирост объемов промышленности – на 1,0 % к уровню 2023 года. К 2027 году планируется прирост показателя на 2,1-3,8 % к уровню 2026 года по первому и второму вариантам прогноза соответственно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2025-2027 годах в условиях роста реальной заработной платы прогнозируется восстановление роста объемов на потребительском рынке: в 2025 году оборот розничной торговли составит 1355,0-1360,0 млн. рублей и в сопоставимых ценах увеличится на 0,4-0,7 % к уровню 2024 года по первому и второму вариантам прогноза соответственно. К 2027 году оборот розничной торговли увеличится до 1375,0-1380,0 млн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латных услуг населению в 2025 году вырастет до 247,0-249,0 млн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ст на 0,8-1,6 % к уровню 2024 года по вариантам прогноза соответственно. К 2027 году данный показатель составит 254,0-260,0 млн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ъем инвестиций в основной капитал</w:t>
      </w:r>
      <w:r>
        <w:rPr>
          <w:rFonts w:cs="Times New Roman" w:ascii="Times New Roman" w:hAnsi="Times New Roman"/>
          <w:sz w:val="28"/>
          <w:szCs w:val="28"/>
        </w:rPr>
        <w:t xml:space="preserve">, направленных на развитие экономики и социальной сферы Кормиловского района в 1-м полугодии 2024 года составил 254,9 млн. рублей, что 37,0 % больше, чем за соответствующий период 2023 года.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В структуре источников финансирования инвестиций в основной капитал увеличилась доля за счет собственных средств организаций (с 71,3 % в январе-июне 2023 года до 89,7 % в январе-июне 2024 года), снизилась доля привлеченных средств организаций с 28,7 % до 10,3 % соответственно. Снизилась доля бюджетных средств (с 28,1 % до 5 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района в 2024 году реализованы следующие инвестиционные проек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весовой в д. Спайка (КФХ Дорожкин В.Ф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ежилого здания с/х назначения (телятника) в с. Сыропятское, 167,6 кв.м. (ИП Глава КФХ Галустян Х.С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ежилого здания (склада хранения с/х продукции) в с. Сыропятское, 344,4 кв.м. (ИП Хчоян Н.Н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/х машин и оборудования ООО «РУСКОМ-Агро», ИП Глава КФХ Черевко З.М., ИП Глава КФХ Петросян Ю.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оме того, продолжаются работы по строительству свиноводческого комплекса по откорму 60 тыс. голов свиней в год в д. Михеевка Алексеевского сельского поселения (ООО «РУСКОМ-Агро»); по строительству автозаправочной станции в р.п. Кормиловка (ООО «Управление АЗС»), по строительству битумного терминала в р.п. Кормиловка (ООО «АРТ БИТУМ), по реконструкции административного здания в с. Борки (Саркисян И.Р.), по строительству и техническому перевооружению производственного объекта – отдельно стоящего приемно-отпускного устройства в с. Победитель, площадью 194 кв.м. (ИП Глава КФХ Андрич С.А.), по строительству нежилого здания (склада) в с. Новоселье, площадью 393,9 кв.м. (ИП Махота Ю.В.), по строительству нежилого здания (склада хранения с/х продукции) в с. Сыропятское, площадью 360,9 кв.м. (ИП Хчоян Н.Н.), по строительству нежилого здания (склада хранения с/х продукции с подсобным помещением) 446,4 кв.м. (ИП Курников Ф.Г.), по строительству здания магазина 180 кв.м. (Мкртычян С.К.), по строительству зернохранилища в с. Сыропятское 300 кв.м. (ИП Глава КФХ Петров А.А), по строительству одноэтажного многоквартирного дома в р.п. Кормиловка (ООО «РУСКОМ-Агро»).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85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11"/>
    <w:next w:val="1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40"/>
    </w:rPr>
  </w:style>
  <w:style w:type="character" w:styleId="3">
    <w:name w:val="Заголовок 3 Знак"/>
    <w:qFormat/>
    <w:rPr>
      <w:b/>
      <w:sz w:val="56"/>
    </w:rPr>
  </w:style>
  <w:style w:type="character" w:styleId="4">
    <w:name w:val="Заголовок 4 Знак"/>
    <w:qFormat/>
    <w:rPr>
      <w:b/>
      <w:sz w:val="5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PageNumber">
    <w:name w:val="Page Number"/>
    <w:rPr/>
  </w:style>
  <w:style w:type="character" w:styleId="Style15">
    <w:name w:val="номер страницы"/>
    <w:qFormat/>
    <w:rPr/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30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120" w:after="24"/>
    </w:pPr>
    <w:rPr/>
  </w:style>
  <w:style w:type="paragraph" w:styleId="Style21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1692CB5D310B8DC3CB88677C5A5B969A9959B13B46F8B2C99F9BB26E14A0AF0AB5AF6E1BACC6267BBECAB15AZ8s3G" TargetMode="External"/><Relationship Id="rId3" Type="http://schemas.openxmlformats.org/officeDocument/2006/relationships/hyperlink" Target="consultantplus://offline/ref=FA1692CB5D310B8DC3CB966A6A36049F919204BC3844FAE595CD9DE53144A6FA58F5F13759EAD5267AA0C8B059810F72CC07D20AFA31D2A9A97A3C89Z3sFG" TargetMode="External"/><Relationship Id="rId4" Type="http://schemas.openxmlformats.org/officeDocument/2006/relationships/hyperlink" Target="consultantplus://offline/ref=FA1692CB5D310B8DC3CB966A6A36049F919204BC3845F7E79CCE9DE53144A6FA58F5F13759EAD5267AA0C8B153810F72CC07D20AFA31D2A9A97A3C89Z3sFG" TargetMode="External"/><Relationship Id="rId5" Type="http://schemas.openxmlformats.org/officeDocument/2006/relationships/hyperlink" Target="consultantplus://offline/ref=FA1692CB5D310B8DC3CB966A6A36049F919204BC3842F5E090CA9DE53144A6FA58F5F13759EAD5267AA0C8B152810F72CC07D20AFA31D2A9A97A3C89Z3sF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09:00Z</dcterms:created>
  <dc:creator>Наталья Николаевна</dc:creator>
  <dc:description/>
  <cp:keywords/>
  <dc:language>en-US</dc:language>
  <cp:lastModifiedBy>User</cp:lastModifiedBy>
  <cp:lastPrinted>2021-11-09T16:49:00Z</cp:lastPrinted>
  <dcterms:modified xsi:type="dcterms:W3CDTF">2024-11-13T03:58:00Z</dcterms:modified>
  <cp:revision>14</cp:revision>
  <dc:subject/>
  <dc:title/>
</cp:coreProperties>
</file>