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 изменени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паспорт муниципальной программы Кормиловского муниципального района 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Жилищное строительство. Развитие коммунальной и транспортной инфраструктуры Кормиловского муниципального района на 2021‒2027 годы»*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1"/>
        </w:numPr>
        <w:ind w:left="284" w:firstLine="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муниципальной программы Кормиловского муниципального района 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Кормиловского муниципального рай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илищное строительство. Развитие коммунальной и транспортной инфраструктуры Кормиловского муниципального района на 2021‒2027 годы» (далее – муниципальная программа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руктурного подразделения Администрации Кормиловского муниципального района (должностного лица), организации, учреж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являющегося ответственным исполнителем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Первый заместитель Главы Кормилов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руктурного подразделения Администрации Кормиловского муниципального района (должностного лица), организации, учреж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являющегося соисполнителем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1. Первый заместитель Главы Кормиловского муниципальн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меститель Главы Кормиловского муниципального района, председатель Комитета по экономическому развитию, имущественным отношениям и работе с поселениями Администрации Кормиловского муниципального района.</w:t>
            </w:r>
          </w:p>
        </w:tc>
      </w:tr>
      <w:tr>
        <w:trPr>
          <w:trHeight w:val="55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‒2027 годы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жилищной сферы, обеспечение повышения доступности жилья и уровня благоустройства населенных пунктов, развитие современной и эффективной коммунальной и дорожно-транспортной инфраструктуры Кормиловского муниципального района</w:t>
            </w:r>
          </w:p>
        </w:tc>
      </w:tr>
      <w:tr>
        <w:trPr>
          <w:trHeight w:val="47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развития жилищного строительства в Кормиловском муниципальном районе и создание безопасных и комфортных условий для проживания на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шение эффективности, качества и надежности поставки коммунальных ресурс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вершенствование экономических и организационных механизмов развития энергосбережения и повышения энергоэффективности систем коммунальной инфраструктуры Кормиловского муниципальн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звитие современной и эффективной дорожно-транспортной инфраструктуры, повышение транспортной доступности населения.</w:t>
            </w:r>
          </w:p>
        </w:tc>
      </w:tr>
      <w:tr>
        <w:trPr>
          <w:trHeight w:val="41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условий для обеспечения граждан доступным жильем и условий для формирования комфортной городской среды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мплексное развитие системы коммунальной инфраструктуры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энергосбережения и повышение энергетической эффективности в Кормиловском муниципальном райо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дорожной деятельности и транспортной системы.</w:t>
            </w:r>
          </w:p>
        </w:tc>
      </w:tr>
      <w:tr>
        <w:trPr>
          <w:trHeight w:val="97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реализации муниципальной программы за весь период ее реализации составляет 318 513 004,96 рублей, в том числ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9 107 414,66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0 417 988,89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0 223 783,06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9 289 970,44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0 903 627,91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28 330 100,00 рублей;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0 240 120,00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Финансовое обеспечение реализации муниципальной программы осуществляется за счет средст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а Кормиловского муниципального района Омской области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(налоговых и неналоговых доходов, поступлений в бюджет Кормиловского муниципальн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мской области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ецелевого характера, поступлений в бюджет Кормиловского муниципальн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мской области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целевого характера).</w:t>
            </w:r>
          </w:p>
        </w:tc>
      </w:tr>
      <w:tr>
        <w:trPr>
          <w:trHeight w:val="6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по итогам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ежегодного объема ввода жилья в эксплуатацию в расчете на одного жителя Кормиловского района не менее 0,4 кв.м./чел., (кв.м./чел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нижение уровня износа фондов коммунальной инфраструктуры, (процент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лучшение качества автомобильных дорог, находящихся в собственности Кормиловского муниципального района, (км)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муниципальная программа утверждена постановлением Администрации Кормиловского  муниципального района от 06 ноября 2018 года № 274-п «Об утверждении муниципальной программы Кормиловского муниципального района «Жилищное строительство. Развитие коммунальной и транспортной инфраструктуры Кормиловского муниципального района на 2021‒2027 годы»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 w:val="false"/>
      <w:bCs w:val="false"/>
      <w:color w:val="106BB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9:55:00Z</dcterms:created>
  <dc:creator>Miziryak Мизиряк О В</dc:creator>
  <dc:description/>
  <cp:keywords/>
  <dc:language>en-US</dc:language>
  <cp:lastModifiedBy>User</cp:lastModifiedBy>
  <cp:lastPrinted>2024-11-15T14:28:00Z</cp:lastPrinted>
  <dcterms:modified xsi:type="dcterms:W3CDTF">2024-11-15T08:57:00Z</dcterms:modified>
  <cp:revision>69</cp:revision>
  <dc:subject/>
  <dc:title/>
</cp:coreProperties>
</file>