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  <w:highlight w:val="yellow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ект изменений </w:t>
      </w:r>
    </w:p>
    <w:p>
      <w:pPr>
        <w:pStyle w:val="ConsPlus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аспорт муниципальной программы Кормиловского муниципального района «Безопасность жизнедеятельности населения Кормиловского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района на 2021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‒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27 годы» *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numPr>
          <w:ilvl w:val="0"/>
          <w:numId w:val="1"/>
        </w:numPr>
        <w:ind w:left="284" w:firstLine="7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аспорт муниципальной программы Кормиловского муниципального района 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е муниципальной программы Кормиловского муниципального райо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Безопасность жизнедеятельности населения Кормиловского муниципального района на 2021‒2027 годы» (далее – муниципальная программа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аименование </w:t>
            </w: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>структурного подразделения Администрации Кормиловского муниципального района (должностного лица), организации, учреждения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, являющегося ответственным исполнителем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дел по делам мобилизационной подготовки, ГО и ЧС Администрации Кормиловского муниципального района</w:t>
            </w:r>
          </w:p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аименование </w:t>
            </w: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>структурного подразделения Администрации Кормиловского муниципального района (должностного лица), организации, учреждения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, являющегося соисполнителем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дел по делам мобилизационной подготовки, ГО и ЧС Администрации Кормиловского муниципального района</w:t>
            </w:r>
          </w:p>
        </w:tc>
      </w:tr>
      <w:tr>
        <w:trPr>
          <w:trHeight w:val="55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1‒2027 годы</w:t>
            </w:r>
          </w:p>
        </w:tc>
      </w:tr>
      <w:tr>
        <w:trPr>
          <w:trHeight w:val="46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вершенствование структуры и возможностей системы, обеспечивающей общественную безопасность и защиту населения Кормиловского муниципального района и территорий Кормиловского муниципального района</w:t>
            </w:r>
          </w:p>
        </w:tc>
      </w:tr>
      <w:tr>
        <w:trPr>
          <w:trHeight w:val="4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 Сокращение количества погибших и пострадавших в чрезвычайных ситуациях и предотвращение экономического ущерба от чрезвычайных ситуаций, повышение уровня защищенности населения и объектов экономики от пожар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 Повышение качества и результативности мер по противодействию экстремизму и терроризму, обеспечению общественной безопасности.</w:t>
            </w:r>
          </w:p>
        </w:tc>
      </w:tr>
      <w:tr>
        <w:trPr>
          <w:trHeight w:val="4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1. </w:t>
            </w: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>Защита населения и территорий от чрезвычайных ситуаций природного  и техногенного характера, обеспечение пожарной безопасности и  безопасности населения на водных объектах в Кормиловском муниципальном районе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.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 Обеспечение общественной безопасности, профилактика наркомании, противодействие экстремизму и терроризму.</w:t>
            </w:r>
          </w:p>
        </w:tc>
      </w:tr>
      <w:tr>
        <w:trPr>
          <w:trHeight w:val="9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ъем финансового обеспечения реализации муниципальной программы за весь период ее реализации составляет 61 161 884,20 рублей, в том числ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1 год – 8 293 331,09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2 год – 7 811 474,79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3 год – 8 446 010,79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4 год – 11 106 866,93 рублей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5 год – 11 985 083,30 рублей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6 год – 6 762 808,65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7 год – 6 756 308,65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 xml:space="preserve">Финансовое обеспечение реализации муниципальной программы осуществляется за счет средств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бюджета Кормиловского муниципального района Омской области </w:t>
            </w: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(налоговых и неналоговых доходов, поступлений в бюджет Кормиловского муниципального района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Омской области</w:t>
            </w: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 xml:space="preserve"> нецелевого характера, поступлений в бюджет Кормиловского муниципального района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мской области</w:t>
            </w: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 xml:space="preserve"> целевого характера).</w:t>
            </w:r>
          </w:p>
        </w:tc>
      </w:tr>
      <w:tr>
        <w:trPr>
          <w:trHeight w:val="27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жидаемые результаты реализации муниципальной программы по итогам реализ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 Доля обученного населения Кормиловского муниципального района первичным способам защиты от опасностей, возникающих в результате чрезвычайных ситуаций и дорожно-транспортных происшествий, (процент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 Увеличение уровня антитеррористической защищенности муниципальных учреждений Кормиловского муниципального района с применением технических средств обеспечения безопасности, (процентов)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* муниципальная программа утверждена постановлением Администрации Кормиловского  муниципального района от 06 ноября 2018 года № 270-п «Об утверждении муниципальной программы Кормиловского муниципального района «Безопасность жизнедеятельности населения Кормиловского муниципального района на 2021‒2027 годы»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 w:val="false"/>
      <w:bCs w:val="false"/>
      <w:color w:val="106BBE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9:55:00Z</dcterms:created>
  <dc:creator>Miziryak Мизиряк О В</dc:creator>
  <dc:description/>
  <cp:keywords/>
  <dc:language>en-US</dc:language>
  <cp:lastModifiedBy>АдмиN</cp:lastModifiedBy>
  <cp:lastPrinted>2013-06-20T09:06:00Z</cp:lastPrinted>
  <dcterms:modified xsi:type="dcterms:W3CDTF">2024-11-10T03:02:00Z</dcterms:modified>
  <cp:revision>40</cp:revision>
  <dc:subject/>
  <dc:title/>
</cp:coreProperties>
</file>