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варительные итоги социально-экономического развития Кормиловского муниципального района за 9 месяцев 2024 года и ожидаемые итоги социально-экономического развития за 2024 год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и социально-экономического развития Кормиловского муниципального района за 9 месяцев 2024 года</w:t>
      </w:r>
    </w:p>
    <w:p>
      <w:pPr>
        <w:pStyle w:val="Style21"/>
        <w:ind w:firstLine="99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ь Администрации Кормиловского муниципального района в 2024 году осуществляется на основании реализации мероприятий муниципальных программ Кормиловского муниципального района: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экономического потенциала Кормиловского муниципального района на 2021-2027 годы», 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социально-культурной сферы Кормиловского муниципального района на 2021 - 2027 годы»,</w:t>
      </w:r>
      <w:r>
        <w:rPr/>
        <w:t xml:space="preserve"> 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Безопасность жизнедеятельности населения Кормиловского муниципального района на 2021-2027 годы», 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Совершенствование муниципального управления Кормиловского муниципального района на 2021-2027 годы», 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Жилищное строительство. Развитие коммунальной и транспортной инфраструктуры Кормиловского муниципального района на 2021-2027 годы»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отчетного периода:</w:t>
      </w:r>
    </w:p>
    <w:p>
      <w:pPr>
        <w:pStyle w:val="Style21"/>
        <w:numPr>
          <w:ilvl w:val="0"/>
          <w:numId w:val="1"/>
        </w:numPr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ивалось финансирование мероприятий и проектов, предусматривающих участие местного бюджета;</w:t>
      </w:r>
    </w:p>
    <w:p>
      <w:pPr>
        <w:pStyle w:val="Style21"/>
        <w:numPr>
          <w:ilvl w:val="0"/>
          <w:numId w:val="1"/>
        </w:numPr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ывалась информационная поддержка субъектам малого и среднего предпринимательства с целью создания новых производств, стимулировалось привлечение инвестиций;</w:t>
      </w:r>
    </w:p>
    <w:p>
      <w:pPr>
        <w:pStyle w:val="Style21"/>
        <w:numPr>
          <w:ilvl w:val="0"/>
          <w:numId w:val="1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ывалась поддержка органам местного самоуправления поселений в организации на территории муниципальных образований плодотворного, взаимовыгодного сотрудничества с предпринимателями, хозяйствующими субъектами.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туация в экономике района в текущем году складывалась под влиянием санкционных мер, введенных иностранными государствами в отношении Российской Федерации.</w:t>
      </w:r>
    </w:p>
    <w:p>
      <w:pPr>
        <w:pStyle w:val="1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 Кормиловского района входят 1 городское и 10 сельских поселений, всего - 42 населенных пункта. Численность населения на 01 января 2024 года составляла 23 179 человек. За 8 месяцев 2024 года в районе наблюдается как миграционная (-76 человек), так и естественная убыль (-129 человек) населения. На 01 сентября 2024 года численность населения составила 22 974 человека.</w:t>
      </w:r>
    </w:p>
    <w:p>
      <w:pPr>
        <w:pStyle w:val="1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но данных Межрайонной ИФНС России № 9 по Омской области на территории Кормиловского муниципального района на начало 2024 года зарегистрирован 2041 субъект бизнеса. В том числе 199 – юридических лиц, 402 – индивидуальных предпринимателя, 58 крестьянско-фермерских хозяйств, 1382 самозанятых граждан. </w:t>
      </w:r>
    </w:p>
    <w:p>
      <w:pPr>
        <w:pStyle w:val="1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списочная численность работников крупных и средних организаций в Кормиловском районе за 1-е полугодие 2024 года составила 3545 человек и снизилась на 6,8 % по сравнению с аналогичным периодом 2023 года.</w:t>
      </w:r>
    </w:p>
    <w:p>
      <w:pPr>
        <w:pStyle w:val="1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месячная номинальная начисленная заработная плата работников крупных и средних организаций на 01 июля 2024 года составила 49,3 тыс. рублей и увеличилась по сравнению с соответствующим периодом 2023 года на 22,9 %.</w:t>
      </w:r>
    </w:p>
    <w:p>
      <w:pPr>
        <w:pStyle w:val="1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несписочная численность работников малых предприятий за 1-е полугодие 2024 года составила 4114 человек и увеличилась на 1,8 % по сравнению с аналогичным периодом 2023 года.</w:t>
      </w:r>
    </w:p>
    <w:p>
      <w:pPr>
        <w:pStyle w:val="1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немесячная заработная плата работников малых предприятий на 01 июля 2024 года составила 22,8 тыс. рублей и увеличилась по сравнению с соответствующим периодом 2023 года на 21,9 %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нд заработной платы всех работников организаций (без субъектов малого предпринимательства) за 1-е полугодие 2024 года составил 1049,2 млн. рублей и увеличился по сравнению с 2023 годом на 14,6 %.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сновой экономики Кормилов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йона является производство продукции сельского хозяйства, </w:t>
      </w:r>
      <w:r>
        <w:rPr>
          <w:rFonts w:cs="Times New Roman" w:ascii="Times New Roman" w:hAnsi="Times New Roman"/>
          <w:sz w:val="28"/>
          <w:szCs w:val="28"/>
        </w:rPr>
        <w:t xml:space="preserve">специализация – производство продукции животноводства. Производством сельскохозяйственной продукции на территории района занимается 10 сельскохозяйственных организаций, 73 индивидуальных предпринимателя и глав крестьянских (фермерских) хозяйств и более 7 тысяч личных подсобных хозяйств. 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е хозяйство района развивается по отраслям: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лочное животноводство;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ясное животноводство;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стениеводство;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работка сельскохозяйственной продук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чное животноводство представлено: 2 сельскохозяйственными кооперативами, 1 обществом с ограниченной ответственностью и 2 крестьянскими (фермерскими) хозяйства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производства молока за 9 месяцев в хозяйствах всех форм собственности снизился по сравнению с 2023 годом на 20,3 % и составил 8512 тонн. Удой на 1 фуражную корову в сельскохозяйственных организациях по состоянию на 01 октября 2024 года составил 3497 кг., что на 4,6 % ниже по сравнению с 2023 годо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изводство мяса на убой в живом весе по итогам 9 месяцев 2024 года увеличилось на 10,8 % по сравнению с 2023 годом и составило 28,6 тыс. тонн. Основными производителями мяса являются ООО «РУСКОМ-Агро», СПК «Нива», ООО «Морозовская птицефабрика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1 октября 2024 года в районе обмолочено 58 365 га (в 2023 году 76 541 га) зерновых и зернобобовых культур, в том числе: яровой пшеницы – 38 750 га, что на 25,0 % ниже чем в 2023 году, ячменя – 11 132 га, что на 12,9 % ниже уровня 2023 года, овса – 902 га, что на 57,7 % ниже чем в 2023 году; гороха – 5845 га, что на 23,2 % ниже уровня 2023 года. Намолочено 122 459,3 тонн зерна, что на 7,7 % больше чем в 2023 году при средней урожайности 19,6 центнеров с гектара (в 2023 году 14,9 центнеров с гектара). Засыпано семян зерновых и зернобобовых культур под урожай 2024 года 8 630 тонн, что на 42,3 % меньше чем в 2023 году. Подготовлено зяби 22 045 га – 29,0 % от плана (в 2023 году 54 720 га – 73 % от плана). Обмолот масличных культур проведен на площади 4 860,0 га – 64 %, что на 36,0 % ниже уровня 2023 год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вышения урожайности и плодородия почвы в 2024 году было закуплено и внесено в почву 2 011 тонн минеральных удобрений (в 2023 году 4 410 тонн), 180,5 тысяч тонн органических удобрений, что на 94,9 тысяч тонн больше чем в 2023 году.</w:t>
      </w:r>
    </w:p>
    <w:p>
      <w:pPr>
        <w:pStyle w:val="Style21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мышленным производством в районе занимаются 2 крупных промышленных предприятия (ОАО «Омская макаронная фабрика» и </w:t>
      </w:r>
      <w:r>
        <w:rPr>
          <w:rFonts w:eastAsia="Calibri" w:cs="Times New Roman" w:ascii="Times New Roman" w:hAnsi="Times New Roman"/>
          <w:sz w:val="28"/>
          <w:szCs w:val="28"/>
        </w:rPr>
        <w:t>ООО «РУСКОМ-Агро»</w:t>
      </w:r>
      <w:r>
        <w:rPr>
          <w:rFonts w:cs="Times New Roman" w:ascii="Times New Roman" w:hAnsi="Times New Roman"/>
          <w:sz w:val="28"/>
          <w:szCs w:val="28"/>
        </w:rPr>
        <w:t>), 11 малых и 39 индивидуальных предпринимателей.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от розничной торговли в январе-июне 2024 года увеличился на 22,2 % к аналогичному периоду 2023 года и составил 732,0 млн. рублей.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 инвестиций в основной капитал, направленных на развитие экономики и социальной сферы Кормиловского района в 1-м полугодии 2024 года составил 254,9 млн. рублей, что на 37 % больше, чем за соответствующий период 2023 года. 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руктуре источников финансирования инвестиций в основной капитал увеличилась доля за счет собственных средств организаций (с 71,3 % в январе-июне 2023 года до 89,7 % в январе-июне 2024 года), снизилась доля привлеченных средств организаций с 28,7 % до 10,3 % соответственно. Снизилась доля бюджетных средств (с 28,1 % до 5 %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территории района в 2024 году реализованы следующие инвестиционные проекты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троительство весовой в д. Спайка (КФХ Дорожкин В.Ф.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оительство нежилого здания с/х назначения (телятника) в с. Сыропятское, 167,6 кв.м. (ИП Глава КФХ Галустян Х.С.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оительство нежилого здания (склада хранения с/х продукции) в с. Сыропятское, 344,4 кв.м. (ИП Хчоян Н.Н.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с/х машин и оборудования ООО «РУСКОМ-Агро», ИП Глава КФХ Черевко З.М., ИП Глава КФХ Петросян Ю.Р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продолжаются работы по строительству свиноводческого комплекса по откорму 60 тыс. голов свиней в год в д. Михеевка Алексеевского сельского поселения (ООО «РУСКОМ-Агро»); по строительству автозаправочной станции в р.п. Кормиловка (ООО «Управление АЗС»), по строительству битумного терминала в р.п. Кормиловка (ООО «АРТ БИТУМ), по реконструкции административного здания в с. Борки (Саркисян И.Р.), по строительству и техническому перевооружению производственного объекта – отдельно стоящего приемно-отпускного устройства в с. Победитель, площадью 194 кв.м. (ИП Глава КФХ Андрич С.А.), по строительству нежилого здания (склада) в с. Новоселье, площадью 393,9 кв.м. (ИП Махота Ю.В.), по строительству нежилого здания (склада хранения с/х продукции) в с. Сыропятское, площадью 360,9 кв.м. (ИП Хчоян Н.Н.), по строительству нежилого здания (склада хранения с/х продукции с подсобным помещением) 446,4 кв.м. (ИП Курников Ф.Г.), по строительству здания магазина 180 кв.м. (Мкртычян С.К.), по строительству зернохранилища в с. Сыропятское 300 кв.м. (ИП Глава КФХ Петров А.А), по строительству одноэтажного многоквартирного дома в р.п. Кормиловка (ООО «РУСКОМ-Агро»)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numPr>
          <w:ilvl w:val="0"/>
          <w:numId w:val="3"/>
        </w:numPr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жидаемые итоги социально-экономического развития Кормиловского муниципального района за 2024 год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24 году прогнозируется снижение численности населения. В Кормиловском районе за 8 месяцев 2024 года зарегистрирована естественная убыль населения в размере 129 человек. Количество прибывших за 8 месяцев 2024 года составило 334 человека, выбывших 410 человек. При сохранении этой тенденции среднегодовая численность населения за 2024 год составит 23,0 тыс. человек. 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оценке численность занятого населения в экономике составит 12550 человек, наблюдается рост показателя с начала года на 26 человек. Среднесписочная численность работников крупных и средних организаций района составит 3625 человек и снизится на 3,1 % по сравнению с аналогичным периодом 2023 года. Среднесписочная численность работников малых предприятий повысится на 1,7 % и составит к концу 2024 года 4114 человек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оценке в 2024 году уровень среднемесячной номинальной начисленной заработной платы (по кругу крупных и средних организаций) составит 49,5 тыс. рублей и по сравнению с 2023 годом вырастет на 13,0 %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немесячная номинальная начисленная заработная плата работников малых предприятий в 2024 году по сравнению с уровнем 2023 года увеличится на 16,2 % и составит 23,0 тыс. рублей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нд заработной платы всех работников организаций муниципальной формы собственности в 2024 году по сравнению с 2023 годом увеличится на 0,7 % и составит 543,0 млн. рублей. 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нд заработной платы всех работников организаций (без субъектов малого предпринимательства) в 2024 году по сравнению с 2023 годом увеличится на 13,8 % и составит 2238,5 млрд. рублей. 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1 полугодие 2024 года уровень общей безработицы составил 4,6 %, и снизился по сравнению с 2023 годом на 2,1 %. Регистрируемая безработица в текущем году снизилась – по данным КУ «Центр занятости населения Кормиловского района» численность безработных, зарегистрированных в органах службы занятости на 1 октября 2024 года составила 173 человек (на 1 октября 2023 года – 201 человек).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ым Управления сельского хозяйства по производству сельскохозяйственной продукции ожидается рост на 0,7 % к уровню 2023 года. В 2024 году ожидается увеличение валового сбора зерна (в весе после доработки) до 150,5 тыс. тонн, урожайности зерновых – до 19,6 ц/га. Производство мяса (скота и птицы на убой в живом весе) увеличится на 1,2 % и составит 36,2 тыс. тонн, молока – 10,9 тыс. тонн (снижение на 23 % по сравнению с 2023 годом)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орот розничной торговли в 2024 году увеличится на 1,8 % и составит 1350,0 млн. рублей. Объем платных услуг населению увеличится на 1,0 % и составит 245 млн. рублей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инвестиций в основной капитал, направленных на развитие экономики и социальной сферы Кормиловского района в 1-м полугодии 2024 года составил 254,9 млн. рублей, что на 37 % больше, чем за соответствующий период 2023 года. По итогам 2024 года ожидается 590,0 млн. рублей инвестиций в основной капита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территории района в 2024 году реализованы следующие инвестиционные проекты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оительство весовой в д. Спайка (КФХ Дорожкин В.Ф.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оительство нежилого здания с/х назначения (телятника) в с. Сыропятское, 167,6 кв.м. (ИП Глава КФХ Галустян Х.С.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оительство нежилого здания (склада хранения с/х продукции) в с. Сыропятское, 344,4 кв.м. (ИП Хчоян Н.Н.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с/х машин и оборудования ООО «РУСКОМ-Агро», ИП Глава КФХ Черевко З.М., ИП Глава КФХ Петросян Ю.Р.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firstLine="1304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8">
    <w:name w:val="Основной текст Знак"/>
    <w:qFormat/>
    <w:rPr>
      <w:sz w:val="22"/>
      <w:szCs w:val="22"/>
    </w:rPr>
  </w:style>
  <w:style w:type="character" w:styleId="Applestylespan">
    <w:name w:val="apple-style-span"/>
    <w:qFormat/>
    <w:rPr/>
  </w:style>
  <w:style w:type="character" w:styleId="Style19">
    <w:name w:val="Без интервала Знак"/>
    <w:qFormat/>
    <w:rPr>
      <w:sz w:val="22"/>
      <w:szCs w:val="22"/>
      <w:lang w:bidi="ar-SA"/>
    </w:rPr>
  </w:style>
  <w:style w:type="character" w:styleId="Style2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ind w:left="1134" w:firstLine="17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  <w:ind w:left="1134" w:firstLine="17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</w:pPr>
    <w:rPr>
      <w:rFonts w:ascii="Times New Roman" w:hAnsi="Times New Roman" w:eastAsia="Times New Roman" w:cs="Times New Roman"/>
      <w:sz w:val="28"/>
      <w:szCs w:val="20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11:13:00Z</dcterms:created>
  <dc:creator>Галина Дмитриевна</dc:creator>
  <dc:description/>
  <cp:keywords/>
  <dc:language>en-US</dc:language>
  <cp:lastModifiedBy>eco09</cp:lastModifiedBy>
  <cp:lastPrinted>2024-11-12T08:48:00Z</cp:lastPrinted>
  <dcterms:modified xsi:type="dcterms:W3CDTF">2024-11-12T02:48:00Z</dcterms:modified>
  <cp:revision>20</cp:revision>
  <dc:subject/>
  <dc:title/>
</cp:coreProperties>
</file>