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изменений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аспорт муниципальной программы Кормиловского муниципального район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Развитие социально-культурной сферы Кормиловского муниципального района на 2021‒2027 годы»*</w:t>
      </w:r>
    </w:p>
    <w:p>
      <w:pPr>
        <w:pStyle w:val="ConsPlusNonformat"/>
        <w:numPr>
          <w:ilvl w:val="0"/>
          <w:numId w:val="0"/>
        </w:numPr>
        <w:ind w:left="708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284" w:firstLine="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спорт муниципальной программы Кормиловского муниципального района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 Кормилов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Развитие социально-культурной сферы Кормиловского муниципального района на 2021‒2027 годы» (далее – муниципальная 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являющегося ответственным 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Заместитель Главы Кормиловского муниципального района по социальным вопроса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структурного подразделения Администрации Кормиловского муниципального района (должностного лица), организации, учрежд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являющего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Администрация Кормиловского муниципального района (заместитель Главы Кормиловского муниципального района по социальным вопросам)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Комитет по образованию Администрации Кормиловского муниципального района (далее – Комитет по образованию).</w:t>
            </w:r>
          </w:p>
          <w:p>
            <w:pPr>
              <w:pStyle w:val="ConsPlusCell"/>
              <w:jc w:val="both"/>
              <w:rPr/>
            </w:pPr>
            <w:r>
              <w:rPr/>
              <w:t>3. Комитет по культуре Администрации Кормиловского муниципального района (далее – Комитет по культуре).</w:t>
            </w:r>
          </w:p>
          <w:p>
            <w:pPr>
              <w:pStyle w:val="ConsPlusNormal"/>
              <w:jc w:val="both"/>
              <w:rPr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4. Отдел по делам молодежи Администрации Кормиловского муниципального района (далее </w:t>
            </w:r>
            <w:r>
              <w:rPr/>
              <w:t>–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тдел по делам молодежи).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‒2027 годы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устойчивого улучшения качества жизни населения Кормиловского муниципального района на основе развития социально-культурной сферы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овершенствование системы дошкольного, общего и дополнительного образования детей на основе обеспечения равных возможностей для получения современного качествен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Создание благоприятных условий для укрепления единого культурного пространства и сохранения культурного наследия Кормиловского муниципального района, обеспечения доступа к знаниям и возможности творческой самореализаци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Повышение качества и эффективности системы муниципального управления в сфере молодежной политики, физической культуры и спорта в Кормилов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Создание комфортных и безопасных условий для участия людей с ограниченными физическими возможностями во всех сферах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 Повышение качества условий своевременного оказания медицинской помощи жителям Кормиловского муниципального района.</w:t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Развитие системы образования Кормиловского муниципального района.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Развитие культуры в Кормиловском муниципальном рай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Реализация мероприятий в сфере молодежной политики, развитие физической культуры и спорта в Кормиловском муниципальном районе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Доступная среда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 Здоровое общество.</w:t>
            </w:r>
          </w:p>
        </w:tc>
      </w:tr>
      <w:tr>
        <w:trPr>
          <w:trHeight w:val="9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финансового обеспечения реализации муниципальной программы за весь период ее реализации составляет 4 706 530 968,14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 – 588 788 176,91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од – 651 771 406,86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од – 709 002 756,63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 – 790 928 125,02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 год – 686 713 906,87 рублей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6 год – 642 770 301,67 рубл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7 год – 636 556 294,18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Финансовое обеспечение реализации муниципальной программы осуществляется за счет средств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юджета Кормиловского муниципального района Омской области </w:t>
            </w: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(налоговых и неналоговых доходов, поступлений в бюджет Кормиловского муниципального района Омской области нецелевого характера, поступлений в бюджет Кормиловского муниципального района Омской области целевого характера).</w:t>
            </w:r>
          </w:p>
        </w:tc>
      </w:tr>
      <w:tr>
        <w:trPr>
          <w:trHeight w:val="6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е результаты реализации муниципальной программы по итогам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охранение доли обучающихся в муниципальных образовательных организациях, получающих образование в соответствии с федеральными государственными образовательными стандартами, в общей численности обучающихся в муниципальных образовательных организациях, (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Увеличение доли зданий муниципальных учреждений культуры, находящихся в удовлетворительном состоянии, по отношению к общему количеству зданий муниципальных учреждений культуры, (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Увеличение охвата молодежи мероприятиями патриотической и профилактической направленности до 70 процентов от общего числа молодежи в возрасте от 14 до 30 лет, проживающей в Кормиловском муниципальном районе, (процен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Увеличение доли граждан, прошедших профилактические осмотры, диспансеризацию, к общему числу граждан, подлежащих профилактическим осмотрам и диспансеризации, (процентов)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* муниципальная программа утверждена постановлением Администрации Кормиловского  муниципального района от 06 ноября 2018 года № 271-п «Об утверждении муниципальной программы Кормиловского муниципального района «Развитие социально-культурной сферы Кормиловского муниципального района на 2021‒2027 годы»</w:t>
      </w:r>
    </w:p>
    <w:p>
      <w:pPr>
        <w:pStyle w:val="Normal"/>
        <w:autoSpaceDE w:val="false"/>
        <w:spacing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хническое описание"/>
    <w:basedOn w:val="Normal"/>
    <w:qFormat/>
    <w:pPr>
      <w:widowControl w:val="false"/>
      <w:suppressAutoHyphens w:val="true"/>
      <w:spacing w:lineRule="exact" w:line="283" w:before="0" w:after="0"/>
      <w:ind w:left="709" w:hanging="0"/>
    </w:pPr>
    <w:rPr>
      <w:rFonts w:ascii="Cambria Math" w:hAnsi="Cambria Math" w:eastAsia="SimSun;宋体" w:cs="Cambria Math"/>
      <w:color w:val="333366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9:55:00Z</dcterms:created>
  <dc:creator>Miziryak Мизиряк О В</dc:creator>
  <dc:description/>
  <cp:keywords/>
  <dc:language>en-US</dc:language>
  <cp:lastModifiedBy>АдмиN</cp:lastModifiedBy>
  <cp:lastPrinted>2020-11-10T14:44:00Z</cp:lastPrinted>
  <dcterms:modified xsi:type="dcterms:W3CDTF">2024-11-10T02:53:00Z</dcterms:modified>
  <cp:revision>66</cp:revision>
  <dc:subject/>
  <dc:title/>
</cp:coreProperties>
</file>