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                                                                   №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                                                                   №   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u w:val="single"/>
        </w:rPr>
      </w:pPr>
      <w:r>
        <w:rPr/>
        <w:tab/>
      </w:r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оценки эффективности  реализации 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Кормиловского  муниципального района 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 Федеральным  законом от 06.10.2003  № 131-ФЗ «Об общих принципах  организации  местного самоуправления  в РФ», Методикой проведения оценки эффективности реализации муниципальной  программы Кормиловского муниципального  района, утвержденной  Постановлением Администрации  Кормиловского  муниципального района от 20.06.2013 № 478-п «Об утверждении  Порядка принятия решений о разработке муниципальных программ  Кормиловского  муниципального  района, их формирования и  реализации», Уставом  Кормиловского 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прилагаемый отчет и оценку эффективности реализации  муниципальной  программы Кормиловского  муниципального района  «Совершенствование муниципального управления Кормиловского муниципального района на 2021 – 2026 годы» за 2023 год (далее - муниципальная  програм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эффективность реализации муниципальной  программы за 2023 год удовлетвор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Признать эффективность реализации з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сокой следующих подпрограмм муниципальной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ие эффективного осуществления своих полномочий Администрацией Кормило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имуществом и земельными ресурсами Кормило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Управление муниципальными финансами в Кормиловском муниципальн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довлетворительной подпрограмму муниципальной программы «Развитие муниципальной службы в Кормиловском муниципальном район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</w:t>
        <w:tab/>
        <w:t>Ответственному исполнителю муниципальной программы Кормиловского муниципального района «</w:t>
      </w:r>
      <w:r>
        <w:rPr>
          <w:sz w:val="28"/>
          <w:szCs w:val="28"/>
        </w:rPr>
        <w:t xml:space="preserve">Совершенствование муниципального управления Кормиловского муниципального района на 2021 – 2026 годы» (Заместитель Главы Кормиловского муниципального района) </w:t>
      </w:r>
      <w:r>
        <w:rPr>
          <w:rFonts w:eastAsia="Calibri"/>
          <w:sz w:val="28"/>
          <w:szCs w:val="28"/>
        </w:rPr>
        <w:t xml:space="preserve"> на основе проведенного анализа причин отклонений фактических значений ожидаемых результатов реализации муниципальной программы (подпрограмм), объемов финансирования, целевых индикаторов от плановых обеспечить внесение изменений в муниципальную программу в целях повышения ее эффективности не позднее 15 ноября 202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3256"/>
      </w:tblGrid>
      <w:tr>
        <w:trPr/>
        <w:tc>
          <w:tcPr>
            <w:tcW w:w="6489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рмиловск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3256" w:type="dxa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сс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color w:val="111111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0" w:after="360"/>
    </w:pPr>
    <w:rPr/>
  </w:style>
  <w:style w:type="paragraph" w:styleId="Rtecenter">
    <w:name w:val="rtecenter"/>
    <w:basedOn w:val="Normal"/>
    <w:qFormat/>
    <w:pPr>
      <w:spacing w:before="0" w:after="36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Информация об изменениях документа"/>
    <w:basedOn w:val="Style16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7:00Z</dcterms:created>
  <dc:creator>Куликова Н.Е</dc:creator>
  <dc:description/>
  <cp:keywords/>
  <dc:language>en-US</dc:language>
  <cp:lastModifiedBy>АдмиN</cp:lastModifiedBy>
  <cp:lastPrinted>2024-06-25T17:34:00Z</cp:lastPrinted>
  <dcterms:modified xsi:type="dcterms:W3CDTF">2024-06-25T11:36:00Z</dcterms:modified>
  <cp:revision>56</cp:revision>
  <dc:subject/>
  <dc:title/>
</cp:coreProperties>
</file>