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 отчету о реализации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6 годы»</w:t>
      </w:r>
    </w:p>
    <w:p>
      <w:pPr>
        <w:pStyle w:val="Normal"/>
        <w:numPr>
          <w:ilvl w:val="0"/>
          <w:numId w:val="0"/>
        </w:numPr>
        <w:autoSpaceDE w:val="false"/>
        <w:spacing w:lineRule="auto" w:line="240" w:before="0" w:after="0"/>
        <w:ind w:hanging="284"/>
        <w:jc w:val="center"/>
        <w:outlineLvl w:val="1"/>
        <w:rPr>
          <w:rFonts w:ascii="Times New Roman" w:hAnsi="Times New Roman" w:cs="Times New Roman"/>
          <w:sz w:val="28"/>
          <w:szCs w:val="28"/>
        </w:rPr>
      </w:pPr>
      <w:r>
        <w:rPr>
          <w:rFonts w:cs="Times New Roman" w:ascii="Times New Roman" w:hAnsi="Times New Roman"/>
          <w:sz w:val="28"/>
          <w:szCs w:val="28"/>
        </w:rPr>
        <w:t xml:space="preserve">за 2023 год </w:t>
      </w:r>
    </w:p>
    <w:p>
      <w:pPr>
        <w:pStyle w:val="Normal"/>
        <w:numPr>
          <w:ilvl w:val="0"/>
          <w:numId w:val="0"/>
        </w:numPr>
        <w:autoSpaceDE w:val="false"/>
        <w:spacing w:lineRule="auto" w:line="240" w:before="0" w:after="0"/>
        <w:ind w:hanging="284"/>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Оценка эффективности реализации муниципальной программы построена на основе принципа </w:t>
      </w:r>
      <w:r>
        <w:rPr>
          <w:rFonts w:cs="Times New Roman" w:ascii="Times New Roman" w:hAnsi="Times New Roman"/>
          <w:sz w:val="28"/>
          <w:szCs w:val="28"/>
          <w:lang w:eastAsia="ru-RU"/>
        </w:rPr>
        <w:t>эффективности использования бюджетных средств, установленного статьей 34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анный принцип предусматривает необходимость достижения запланированных значений целевых индикаторов с использованием наименьшего объема финансового обеспечения реализации соответствующих мероприятий подпрограмм, входящих в муниципальную программу, и (или) достижения наилучших значений целевых индикаторов с использованием определенного бюджетом финансового обеспечения реализации соответствующих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Совершенствование муниципального управления Кормиловского муниципального района на 2021 - 2026 годы» (далее – муниципальная программа) является улучшение качества жизни населения Кормиловского муниципального района на основе повышения эффективности системы муниципаль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муниципальной программы обеспечивается путем решения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эффективности системы муниципального управления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адрового потенциала Администраци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имуществом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ение эффективного осуществления своих полномочий Администрацией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муниципальной службы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муществом и земельными ресурсам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ие муниципальными финансами в Кормиловс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одпрограмма имеет собственные цели и задачи. Достижение целей подпрограмм и решение соответствующих задач обеспечивает решение задач муниципальной программы в целом и достижение поставленной перед ней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о итогам 2023 года проведена в соответствии с Методикой проведения оценки эффективности реализации муниципальной программы Кормиловского муниципального района, утвержденной постановлением Администрации Кормиловского муниципального района от 20 июня 2013 года № 478-п и определена как среднее арифметическое оценок эффективностей, входящих в состав программы подпрограмм.</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муниципальной программы представлен в прилагаемой таблиц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ровень выполнения мероприятий в сфере развития муниципальной службы в Кормиловском муниципальном районе и подготовки кадров. Плановое значение ожидаемого результата – 100 процентов, фактическое – 97,0 проценто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8"/>
          <w:szCs w:val="28"/>
        </w:rPr>
        <w:t>Не все целевые индикаторы, характеризующие реализацию мероприятий подпрограммы «Обеспечение эффективного осуществления своих полномочий Администрацией Кормиловского муниципального района» (эффективности реализации подпрограммы составила 100,0 %) и «Развитие муниципальной службы в Кормиловском муниципальном районе» выполнены в полном объеме (эффективности реализации подпрограммы составила 94,0 %). Рассчитано среднее значение. Причина отклонения отсутствие финансового обеспечения в полном объеме для реализации отдельных мероприятий подпрограмм.</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ровень обеспечения сохранности и целостности, а также содержания имущества, находящегося в казне Кормиловского муниципального района, учтенного на балансе муниципальных учреждений Кормиловского муниципального района. Плановое значение ожидаемого результата – 100 процентов, фактическое – 100 процентов (в полном объеме обеспечена сохранность и целостность, а также содержание имущества, находящегося в казне Кормиловского муниципального района, учтенного на балансе муниципальных учреждений);</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эффициент общей сбалансированности бюджета Кормиловского муниципального района. Плановое значение ожидаемого результата – 1 единица, фактическое – 1 един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Кормиловского муниципального района за 2023 год составил 941 418 832,63 руб., сальдо поступлений в бюджет Кормиловского муниципального района и выбытий из бюджета Кормиловского муниципального района по источникам финансирования дефицита бюджета за 2023 год составило 13 662 927,32 руб., общий объем расходов бюджета Кормиловского муниципального района составил 927 755 905,31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Обеспечение эффективного осуществления своих полномочий Администрацией Кормиловского муниципального района» является Создание необходимых условий для эффективного осуществления своих полномочий Администрацией Кормиловского муниципального района в соответствии с Уставом Кормиловского муниципального района, а также повышения уровня эффективного выполнения иных функций согласно законодательств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данной подпрограм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организации выполнения функций и полномочий Администрацией Кормиловского муниципального района, как органа местного самоуправления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воевременного и в полном объеме предоставления мер социальной поддержки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 своевременности хозяйственного обслуживания Администраци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выполнения функций и полномочий Администрацией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обязательств Кормиловского муниципального района по социальной поддержке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хозяйственного обслуживания Администрации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3 год составила 100 процентов, степень достижения плановых значений ожидаемых результатов реализации подпрограммы за 2023 год составила 83,50 процентов, что соответствует высокой оценке эффективност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плановые показатели по следующим мероприят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 мероприятие «Руководство и управление в сфере установленных функций органов местного самоуправления» оценивалось выполнением целевого индикатора «Отношение суммы расходов на оплату труда депутатов, выборных должностных лиц местного самоуправления Кормиловского муниципального района, осуществляющих свои полномочия на постоянной основе, муниципальных служащих Администрации Кормиловского муниципального района и содержание органа местного самоуправления Кормиловского муниципального района к нормативу формирования расходов на эти цели». Плановое значение индикатора не более 100 процентов, фактическое значение за 2023 год составило 91,52 проц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Норматив формирования расходов на оплату труда и содержание органов местного самоуправления Кормиловского муниципального района на 2023 год, утвержден постановлением Правительства Омской области и составляет 55 360,25 тыс. рублей. </w:t>
      </w:r>
      <w:r>
        <w:rPr>
          <w:rFonts w:eastAsia="Times New Roman" w:cs="Times New Roman" w:ascii="Times New Roman" w:hAnsi="Times New Roman"/>
          <w:sz w:val="28"/>
          <w:szCs w:val="28"/>
          <w:lang w:eastAsia="ru-RU"/>
        </w:rPr>
        <w:t xml:space="preserve">Объем расходов, запланированный в бюджете Кормиловского муниципального район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а 2023 год составил 50 663,69 тыс. рублей, </w:t>
      </w:r>
      <w:r>
        <w:rPr>
          <w:rFonts w:cs="Times New Roman" w:ascii="Times New Roman" w:hAnsi="Times New Roman"/>
          <w:sz w:val="28"/>
          <w:szCs w:val="28"/>
          <w:lang w:eastAsia="ru-RU"/>
        </w:rPr>
        <w:t xml:space="preserve">кассовые расходы на содержание органов местного самоуправления  Кормиловского муниципального района составили 50 580,56 тыс. рублей. Норматив выдержан, плановые назначения, кассовые расходы не превысили допустимой норм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2) мероприятие «Материально-техническое обеспечение подготовки и проведения выборов» оценивалось выполнением целевого индикатора «Отношение суммы расходов на материально-техническое обеспечение подготовки и проведения выборов к предусмотренной в бюджетной росписи Администрации Кормиловского муниципального района сумме расходов на эти цели». В 2023 году не планировалась реализация данного мероприятия. Плановое значение индикатора не планировалось.</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мероприятие «Исполнение судебных актов, предусматривающих взыскание денежных средств с Администрации Кормиловского муниципального района» оценивалось выполнением целевого индикатора «Удельный вес своевременно исполненных Администрацией Кормиловского муниципального района судебных актов, предусматривающих взыскание денежных средств с Администрации Кормиловского муниципального района». Плановое значение индикатора 100 процентов, фактическое значение за 2023 год составило 100 процентов.</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Судебные акты, предусматривающих взыскание денежных средств с Администрации Кормиловского муниципального района, в 2023 году не поступали. Судебные акты, поступавшие в предыдущие годы исполнены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4) мероприятие «Обеспечение осуществления государственного полномочия по созданию административных комиссий, в том числе обеспечению их деятельности» оценивалось выполнением целевого индикатора «Отношение суммы расходов на материально-техническое обеспечение деятельности административной комиссии к предусмотренной в бюджетной росписи Администрации Кормиловского муниципального района сумме расходов на эти цели». Плановое значение индикатора 100 процентов, фактическое значение за 2023 год составило 100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Расходы на содержание административной комиссии, в том числе заработная плата и начисления на оплату труда специалиста по работе административной комиссии фактически составили 256 027,0 руб. Плановое значение 256 027,0 руб.</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мероприятие «Создание и организация, в том числе обеспечение, деятельности муниципальных комиссий по делам несовершеннолетних и защите их прав» оценивалось выполнением целевого индикатора «Количество снятых с профилактического учета несовершеннолетних, состоящих на учете в подразделении по делам несовершеннолетних и комиссии по делам несовершеннолетних и защите их прав». Плановое значение индикатора 1 единица, фактическое значение за 2023 год составило 94 единицы.</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течение отчетного года прекращена индивидуальная профилактическая работа (сняты с профилактического учета) с 94 детей состоящих на различных видах учета (СОП, ТЖС, ПДН ОМВД, ВШК) (в связи с улучшением ситуации) при плановом значении показателя – 1 несовершеннолет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деятельность комиссии по делам несовершеннолетних и защите их прав Кормиловского муниципального района (далее - КДН и ЗП) осуществлялась с учетом приоритетных направлений, в рамках реализации региональной стратегии действий в интересах детей на территории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инимались меры по дальнейшему совершенствованию деятельности в организации комплексной индивидуальной профилактической работы с несовершеннолетними, совершавшими противоправные действия, созданию условий для оперативного реагирования на факты семейного неблагополучия, в том числе жестокого обращения с детьми, реализацию специальных программ по обеспечению занятости, отдыха и оздоровления несовершеннолетних, состоящих на учете в органах внутренних дел и не состоящих на учете в КДН и ЗП.</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На особом контроле находились вопросы состояния подростковой преступности на территории Кормиловского района. Состояние криминогенной обстановки среди несовершеннолетних в районе свидетельствует о том, что в 2023 году произошел резкий спад подростковой преступности (2 преступления) по сравнению с аналогичным периодом 2022 года (10 преступлен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чинами совершенных преступлений являютс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рушение детско-родительских отношений в семьях несовершеннолетних совершивших преступлени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ый контроль родителей за времяпровождением своих несовершеннолетних дете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достаточный контроль специалистов учреждений системы профилактики в отношении несовершеннолетних из группы риск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блемы с которыми столкнулись учреждения системы профилактики района при оказании профилактической помощи:</w:t>
      </w:r>
    </w:p>
    <w:p>
      <w:pPr>
        <w:pStyle w:val="Normal"/>
        <w:shd w:fill="FFFFFF" w:val="clear"/>
        <w:autoSpaceDE w:val="false"/>
        <w:spacing w:lineRule="auto" w:line="240" w:before="0" w:after="0"/>
        <w:jc w:val="both"/>
        <w:rPr/>
      </w:pPr>
      <w:r>
        <w:rPr>
          <w:rFonts w:cs="Times New Roman" w:ascii="Times New Roman" w:hAnsi="Times New Roman"/>
          <w:sz w:val="28"/>
          <w:szCs w:val="28"/>
        </w:rPr>
        <w:tab/>
        <w:t>- одно из двух преступлений совершено подростком которая не проживает на территории Кормиловского муниципального район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одросток совершивший второе преступлений этапирован в специальное учебно-воспитательное учреждение вне Кормиловского муниципального района.</w:t>
      </w:r>
    </w:p>
    <w:p>
      <w:pPr>
        <w:pStyle w:val="Normal"/>
        <w:shd w:fill="FFFFFF" w:val="clear"/>
        <w:autoSpaceDE w:val="false"/>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В соответствии с графиком проведения целевых профилактических мероприятий на 2023 год, утвержденным постановлением комиссии по делам несовершеннолетних и защите их прав при Правительстве Омской области                    от 03 марта 2023 года № 1/02-2023, в период с 10 мая по 1 декабря 2023 года на территории Кормиловского муниципального района для осуществления мер, обеспечивающих эффективное профилактическое воздействие на несовершеннолетних и родителей, улучшения положения детей во всех сферах их жизнедеятельности, проведена комплексная межведомственная операция «Подросток» (далее - операция «Подросток»). В рамках операции «Подросток» было организовано 10 межведомственных мероприятий: «Семья», «Дети - алкоголь» «Группа», «Подросток - Лето</w:t>
      </w:r>
      <w:r>
        <w:rPr>
          <w:rFonts w:cs="Times New Roman" w:ascii="Times New Roman" w:hAnsi="Times New Roman"/>
          <w:bCs/>
          <w:sz w:val="28"/>
          <w:szCs w:val="28"/>
        </w:rPr>
        <w:t xml:space="preserve">», </w:t>
      </w:r>
      <w:r>
        <w:rPr>
          <w:rFonts w:cs="Times New Roman" w:ascii="Times New Roman" w:hAnsi="Times New Roman"/>
          <w:sz w:val="28"/>
          <w:szCs w:val="28"/>
        </w:rPr>
        <w:t xml:space="preserve">«Ученик», </w:t>
      </w:r>
      <w:r>
        <w:rPr>
          <w:rFonts w:cs="Times New Roman" w:ascii="Times New Roman" w:hAnsi="Times New Roman"/>
          <w:bCs/>
          <w:sz w:val="28"/>
          <w:szCs w:val="28"/>
        </w:rPr>
        <w:t>«Забота», «</w:t>
      </w:r>
      <w:r>
        <w:rPr>
          <w:rFonts w:cs="Times New Roman" w:ascii="Times New Roman" w:hAnsi="Times New Roman"/>
          <w:sz w:val="28"/>
          <w:szCs w:val="28"/>
        </w:rPr>
        <w:t>Защитим от наркотиков</w:t>
      </w:r>
      <w:r>
        <w:rPr>
          <w:rFonts w:cs="Times New Roman" w:ascii="Times New Roman" w:hAnsi="Times New Roman"/>
          <w:bCs/>
          <w:sz w:val="28"/>
          <w:szCs w:val="28"/>
        </w:rPr>
        <w:t>»,</w:t>
      </w:r>
      <w:r>
        <w:rPr>
          <w:rFonts w:cs="Times New Roman" w:ascii="Times New Roman" w:hAnsi="Times New Roman"/>
          <w:sz w:val="28"/>
          <w:szCs w:val="28"/>
        </w:rPr>
        <w:t xml:space="preserve"> «Общежитие»,</w:t>
      </w:r>
      <w:r>
        <w:rPr>
          <w:rFonts w:cs="Times New Roman" w:ascii="Times New Roman" w:hAnsi="Times New Roman"/>
          <w:bCs/>
          <w:sz w:val="28"/>
          <w:szCs w:val="28"/>
        </w:rPr>
        <w:t xml:space="preserve"> «Опека»,</w:t>
      </w:r>
      <w:r>
        <w:rPr>
          <w:rFonts w:cs="Times New Roman" w:ascii="Times New Roman" w:hAnsi="Times New Roman"/>
          <w:sz w:val="28"/>
          <w:szCs w:val="28"/>
        </w:rPr>
        <w:t xml:space="preserve"> «Шанс</w:t>
      </w:r>
      <w:r>
        <w:rPr>
          <w:rFonts w:cs="Times New Roman" w:ascii="Times New Roman" w:hAnsi="Times New Roman"/>
          <w:bCs/>
          <w:sz w:val="28"/>
          <w:szCs w:val="28"/>
        </w:rPr>
        <w:t xml:space="preserve">». Кроме того, проведены межведомственные целевые мероприятия «Неформал», «Малыш», «Подросток - Континг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суговой и трудовой занятости несовершеннолетних из семей - многодетных, одиноких, не работающих граждан, находящихся в социально опасном положении, трудной жизненной ситуации, является одним из направлений в деятельности комиссии. В период летнего оздоровительного сезона на территории Кормиловского муниципального района специалисты образовательных организаций, комплексного центра совместно с сельскими культурными центрами и специалистами по работе с молодёжью организовывают содержательный дос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трудовой занятости несовершеннолетних в летний период позволяет отвлечь детей от бесцельного времяпрепровождения. Совместно с КУ «Центр занятости населения» на базе школ были организованы трудовые бригады, в которые привлекаются обучающиеся, состоящие на разных видах учета. На Всероссийском конкурсе лучших практики трудоустройства молодежи в номинации «трудоустройство несовершеннолетних граждан с 14 до 18 лет» МБОУ «Кормиловская СОШ № 1» занял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разовательные учреждения совместно со службами района реализовали комплекс мер, направленных на предупреждение безнадзорности и правонарушений несовершеннолетних, на предупреждение семейного неблагополуч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лось содействие семьям и несовершеннолетним в решении вопросов занятости и бесплатного оздоровления детей в период летни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вопрос о состоянии подростковой преступности, мерах по выявлению и устранению причин и условий, способствующих безнадзорности и правонарушениям несовершеннолетних, совершению противоправных действий в отношении детей на комиссии по делам несовершеннолетних и защите их прав, рассматривался четыре раза. Были приняты меры, направленные на предупреждение детской преступ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редупреждения преступности несовершеннолетних, семейного неблагополучия на заседании комиссии заслушались отчеты должностных лиц ПДН ОМВД России по Кормиловскому району, Комитета по образованию, Комитета по культуре, отдела по делам молодежи, БУ «КЦСОН Кормил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обсуждались вопросы по социальной реабилитации подростков, выявлению и учету детей, не посещающих или систематически пропускающих по неуважительным причинам занятия в образовательных учреждениях, применению норм Кодекса РФ об административных правонарушениях в отношении несовершеннолетних и взрослых лиц.</w:t>
      </w:r>
    </w:p>
    <w:p>
      <w:pPr>
        <w:pStyle w:val="Normal"/>
        <w:spacing w:lineRule="auto" w:line="240" w:before="0" w:after="0"/>
        <w:ind w:firstLine="709"/>
        <w:jc w:val="both"/>
        <w:rPr/>
      </w:pPr>
      <w:r>
        <w:rPr>
          <w:rFonts w:cs="Times New Roman" w:ascii="Times New Roman" w:hAnsi="Times New Roman"/>
          <w:sz w:val="28"/>
          <w:szCs w:val="28"/>
        </w:rPr>
        <w:t xml:space="preserve">С целью предупреждения преступности и правонарушений подростков, организации досуговой деятельности в сельских поселениях Кормиловского района, а также в общеобразовательных учреждениях работают «Советы профилактики», проводятся групповые беседы, кинолектории, тематические мероприятия, всего было охвачено более 2200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будет продолжена деятельность, направленная на предупреждение подростковой преступности, профилактику семейного неблагополучия, совершенствование индивидуальной профилактической и реабилитационной работы с несовершеннолетни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6) мероприятие «Реализация прочих мероприятий» оценивалось выполнением целевого индикатора «Удельный вес просроченной кредиторской задолженности главного распорядителя бюджетных средств Администрации Кормиловского муниципального района в общем объеме расходов бюджета главного распорядителя бюджетных средств Администрации Кормиловского муниципального района». Плановое значение индикатора 0 процентов, фактическое значение за 2023 год составило 0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В число прочих мероприятий вошли: опубликование нормативно-правовых актов и информационных материалов в средствах массовой информации; получение статистической информации;  оплата транспортного налога; оплата членского взноса СМО; организация, участие в общественно-публичных мероприятиях;  оплата услуг по гражданско-правовым договора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7) мероприятие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оценивалось выполнением целевого индикатора «Доля составленных списков кандидатов в присяжные заседатели федеральных судов общей юрисдикции в Российской Федерации в количестве списков, подлежащих составлению в соответствии с законодательством». Плановое значение индикатора 100 процентов, фактическое значение за 2023 год составило 100 процентов.</w:t>
      </w:r>
      <w:r>
        <w:rPr>
          <w:rFonts w:cs="Times New Roman" w:ascii="Times New Roman" w:hAnsi="Times New Roman"/>
          <w:sz w:val="28"/>
          <w:szCs w:val="28"/>
          <w:lang w:eastAsia="ru-RU"/>
        </w:rPr>
        <w:t xml:space="preserve"> В соответствии с законодательством составлен список (запасной список) кандидатов в присяжные заседатели федеральных судов общей юрисдикции на 2022 – 2025 годы, в список включены данные на 1 000 кандидатов.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8) мероприятие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 оценивалось выполнением целевого индикатора «Степень реализации мероприятия». Плановое значение индикатора 100 процентов, фактическое значение за 2023 год составило 100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Поощрение осуществлялось за счет безвозмездных поступлений целевого характера из областного бюдже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9) мероприятие «Иные межбюджетные трансферты на обеспечение подготовки и проведения дополнительных выборов депутатов представительных органов поселений Кормиловского муниципального района в 2021 году» оценивалось выполнением целевого индикатора «Количество поселений Кормиловского муниципального района, в которых обеспечено выполнение мероприятий, связанных с подготовкой и проведением дополнительных выборов депутатов представительных органов поселений Кормиловского муниципального района в единый день голосования 19 сентября 2021 года». Реализация мероприятия в 2023 году не планировалась.</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 мероприятие «Иные межбюджетные трансферты на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 оценивалось выполнением целевого индикатора «Количество поселений Кормиловского муниципального района, получивших иные межбюджетные трансферты на поощрение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 Иные межбюджетные трансферты на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политических отношений, гражданской активности населения предоставлены 11 поселениям. Общий объем, направленный на поощрение 1 000 000,00 руб.</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11)</w:t>
      </w:r>
      <w:r>
        <w:rPr>
          <w:rFonts w:cs="Times New Roman" w:ascii="Times New Roman" w:hAnsi="Times New Roman"/>
          <w:sz w:val="28"/>
          <w:szCs w:val="28"/>
        </w:rPr>
        <w:t xml:space="preserve"> мероприятие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оценивалось выполнением целевого индикатора «Наличие принятых муниципальных правовых актов по вопросам осуществления переданного государственного полномочия по определению исполнителей услуг по перемещению транспортных средств на специализированную стоянку, их хранению и возврату». Плановое значение индикатора 1 единица, фактическое значение за 2023 год составило 1 единицу.</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Кормиловского муниципального района для исполнения переданного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проведена работа по разработке муниципальных правовых актов для проведения торгов по выбору исполнителей услуг (определено ответственное лицо распоряжением Администрации Кормиловского муниципального района от 21.12.2022г. №105-р(л), распоряжением Администрации Кормиловского муниципального района от 28.09.2023 № 235-р «О проведения торгов по выбору исполнителей услуг по перемещению транспортных средств на специализированную стоянку, их хранению и возврату» утверждено извещение  о проведении аукциона, документация об аукционе, форма заявки, форма договора, состав аукционной комиссии, порядок работы аукционной комиссии, составлен Протокол рассмотрения заявок на участие в аукционе по выбору исполнителей услуг по перемещению транспортных средств на специализированную стоянку, их хранению и возврат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12) мероприятие «Осуществление полномочий по градостроительной деятельности» оценивалось выполнением целевого индикатора «Количество подготовленных документов в рамках осуществления полномочий по градостроительной деятельности».</w:t>
      </w:r>
      <w:r>
        <w:rPr>
          <w:rFonts w:cs="Times New Roman" w:ascii="Times New Roman" w:hAnsi="Times New Roman"/>
          <w:sz w:val="28"/>
          <w:szCs w:val="28"/>
        </w:rPr>
        <w:t xml:space="preserve"> Плановое значение индикатора 13 единица, фактическое значение за 2023 год составило 14 единицу.</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рамках осуществления полномочий переданных Кормиловским городским поселением специалистами Администрации Кормиловского муниципального района  подготовлены: разрешение на строительство, реконструкция – 3 шт.; отказ в разрешении на ввод эксплуатацию – 1 шт.; уведомление об окончании строительства или реконструкции объекта индивидуального жилищного строительства или садового дома – 2 шт.; отказ в уведомлении о планируемом строительстве или реконструкции объекта индивидуального жилищного строительства или садового дома – 2 шт.; отказ в продлении разрешения на строительство – 1 шт.; внесение изменений в разрешение на строительство – 1 шт.; градостроительный план земельного участка – 4 ш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13) </w:t>
      </w:r>
      <w:r>
        <w:rPr>
          <w:rFonts w:cs="Times New Roman" w:ascii="Times New Roman" w:hAnsi="Times New Roman"/>
          <w:sz w:val="28"/>
          <w:szCs w:val="28"/>
        </w:rPr>
        <w:t>мероприятие «Выплата единовременного пособия членам семьи «Почетного гражданина Кормиловского муниципального района» на погребение» оценивалось выполнением целевого индикатора «Удельный вес исполненных заявлений на выплату единовременного пособия членам семьи «Почетный гражданин Кормиловского муниципального района» на погребение». Плановое значение индикатора 100 процентов, фактическое значение за 2023 год составило 100 процентов. В 2023 году поступило одно</w:t>
      </w:r>
      <w:r>
        <w:rPr>
          <w:rFonts w:cs="Times New Roman" w:ascii="Times New Roman" w:hAnsi="Times New Roman"/>
          <w:sz w:val="28"/>
          <w:szCs w:val="28"/>
          <w:lang w:eastAsia="ru-RU"/>
        </w:rPr>
        <w:t xml:space="preserve"> </w:t>
      </w:r>
      <w:r>
        <w:rPr>
          <w:rFonts w:cs="Times New Roman" w:ascii="Times New Roman" w:hAnsi="Times New Roman"/>
          <w:sz w:val="28"/>
          <w:szCs w:val="28"/>
        </w:rPr>
        <w:t>заявление на выплату единовременного пособия членам семьи «Почетный гражданин Кормиловского муниципального района» на погребение, которое исполнено в полном объе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4) мероприятия «Ежемесячная доплата отдельным категориям граждан», «Предоставление мер социальной поддержки по оплате жилищно-коммунальных услуг Почетным гражданам» оценивалось выполнением целевого индикатора «Количество граждан, удостоенных звания «Почетный гражданин Кормиловского муниципального района», получивших меры социальной поддержки за счет средств бюджета Кормиловского муниципального района». Плановое значение индикатора 7 единиц, среднее фактическое значение за 2023 год составило 7 единиц (на 01.01.2024 – 7 единиц).</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Всем гражданам, удостоенным звания «Почетный гражданин Кормиловского муниципального района» выплачивалась ежемесячная доплата и предоставлялись меры социальной поддержки по оплате жилищно-коммунальных услуг при предоставлении документов на оплату жилищно-коммунальных услуг.</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5) мероприятия «Осуществление переданных государственных полномочий Омской области по возмещению стоимости услуг по погребению» оценивалось выполнением целевого индикатора «Количество погребений умерших граждан». Плановое значение индикатора не планировалось, фактическое значение за 2023 год составило 0 единиц.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убвенция, предоставляемая из областного бюджета используется на выполнение государственного полномочия по возмещению специализированным службам по вопросам похоронного дела стоимости услуг по погребению, предоставляемых на территориях муниципальных образований в соответствии со статьями 9, 12 Федерального закона от 12 января 1996 года  № 8-ФЗ «О погребении и похоронном де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рождение мертвого ребенка по истечении 154 дней берем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личность умершего не установлена органами внутренних дел в определенные законодательством Российской Федерации сро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течение 2023 года специализированные службы по вопросам похоронного дела за возмещением стоимости услуг по погребению в Администрацию Кормиловского муниципального района не обращалис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6) мероприятие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оценивалось выполнением целевого индикатора «Доля многодетных семей, состоящих на учете, получивших денежную выплату, в общем количестве многодетных семей, имеющих право на получение денежной выплаты и обратившихся за ее получением». Реализация мероприятия планируется с 2024 года.</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7) мероприятие «Обеспечение деятельности функций хозяйственного обслуживания Администрации Кормиловского муниципального района» оценивалось выполнением целевого индикатора «Удельный вес бюджетных средств, затраченных на организационное и материально-техническое обеспечение хозяйственного обслуживания Администрации Кормиловского муниципального района в результате проведения процедур размещения заказов на поставку товаров, выполнение работ, оказание услуг для муниципальных нужд, в общем объеме кассовых расходов МУ «Центр хозяйственного обслуживания». Плановое значение индикатора 22,5 процента, фактическое значение за 2023 год составило 35,57 процентов.</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хозяйственного обслуживания Администрации Кормиловского муниципального района  в 2023 году осуществляло МУ «Центр хозяйственного обслуживания». Общий годовой объем кассовых расходов на закупки МУ «Центр хозяйственного обслуживания» (ВР 242, 244) составил 4 724 490,21 руб. Объем бюджетных средств, затраченных на организационное и материально-техническое обеспечение хозяйственного обслуживания Администрации Кормиловского муниципального района в результате проведения процедур размещения заказов на поставку товаров, выполнение работ, оказание услуг для муниципальных нужд составил 1 680 405,40 руб.</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8) мероприятие «Профессиональная подготовка, переподготовка и повышение квалификации работников центра хозяйственного обслуживания»  е оценивалось выполнением целевого индикатора «Количество работников МУ «Центр хозяйственного обслуживания», прошедших обучение по программам переподготовки и повышения квалификации». Реализация мероприятия в 2023 году не планировалас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9) мероприятие «Капитальный и текущий ремонт недвижимого имущества, находящегося в управлении МУ «Центр хозяйственного обслуживания» оценивалось выполнением целевого индикатора «Оценка выполнения мероприятий по капитальному и текущему ремонту недвижимого имущества». Плановое значение индикатора 1 единица, фактическое значение за 2022 год составило 1 единица.</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уществлялся ремонт и приобретение строительных материалов для текущего ремонта кабинета в здании Администрации Кормиловского муниципального района для размещения ЕДДС.</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0) мероприятие «Мероприятия по устройству и ремонту объектов, расположенных на территории МУ «Центр хозяйственного обслуживания» оценивалось выполнением целевого индикатора «Количество исполненных мероприятий по устройству и ремонту объектов, расположенных на территории МУ «Центр хозяйственного обслуживания». Плановое значение индикатора 4 единица, фактическое значение за 2023 год составило 4 единица.</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2023 году осуществлено ограждение площадки накопления твердых коммунальных отходов, установлен шлагбаум, осуществлено ограждение территории, прилегающей к зданию, частичное асфальтирование территори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подпрограммы представлен в прилагаемой таблиц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уровня удовлетворенности населения деятельностью органов местного самоуправления Кормиловского муниципального района. Плановое значение ожидаемого результата – 64 процентов, фактическое – 43 процентов.</w:t>
      </w:r>
    </w:p>
    <w:p>
      <w:pPr>
        <w:pStyle w:val="Normal"/>
        <w:spacing w:lineRule="auto" w:line="240" w:before="0" w:after="0"/>
        <w:ind w:firstLine="709"/>
        <w:jc w:val="both"/>
        <w:rPr/>
      </w:pPr>
      <w:r>
        <w:rPr>
          <w:rFonts w:cs="Times New Roman" w:ascii="Times New Roman" w:hAnsi="Times New Roman"/>
          <w:sz w:val="28"/>
          <w:szCs w:val="28"/>
        </w:rPr>
        <w:t>Не достигнуто  плановое значение ожидаемого результата. Вместо ожидаемых 64 процентов, показатель по данным Министерства региональной политики и массовой коммуникации Омской области (далее – Министерство) составил 47 процентов. Определить причины не достижения показателя не представляется возможным, поскольку Министерством  не разглашается количеств опрошенных граждан, категории граждан, социальный и территориальный состав опрошенных граждан, вопросы задаваемые гражданам и иная информация,  позволявшая сделать выводы и провести соответствующие мероприятия, направленные на улучшение деятельност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сполнение обязательств по предоставлению мер социальной поддержки отдельных категорий граждан в полном объеме. Плановое значение ожидаемого результата – 100 процентов, фактическое – 100 процентов. Все граждане, удостоенные звания «Почетный гражданин Кормиловского муниципального района», получили в отчетном году меры социальной поддержки за счет средств бюджета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Развитие муниципальной службы в Кормиловском муниципальном рай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муниципальной службы подразумевает систему мероприятий по совершенствованию правовых и организационных основ муниципальной службы муниципального района, развитие механизмов противодействия коррупции, а также повышение образовательного и профессионального уровня муниципальных служащих, повышение профессионализма и здоровья муниципальных служащих.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одпрограммы было обеспечено решение следующих задач:</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вышение профессионализма и компетентности муниципальных служащих Администрации Кормиловского муниципального района и ее структурных подразделений.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Сохранение здоровья муниципальных служащих Администрации Кормиловского муниципального района и ее структурных подраздел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вершенствование правовых и организационных основ муниципальной службы муниципального района, развитие механизмов противодействия корруп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достижения цели подпрограммы, исполнителем подпрограммы осуществлялось:</w:t>
      </w:r>
    </w:p>
    <w:p>
      <w:pPr>
        <w:pStyle w:val="Normal"/>
        <w:spacing w:lineRule="auto" w:line="240" w:before="0" w:after="0"/>
        <w:ind w:firstLine="720"/>
        <w:jc w:val="both"/>
        <w:rPr/>
      </w:pPr>
      <w:r>
        <w:rPr>
          <w:rFonts w:cs="Times New Roman" w:ascii="Times New Roman" w:hAnsi="Times New Roman"/>
          <w:sz w:val="28"/>
          <w:szCs w:val="28"/>
        </w:rPr>
        <w:t>1) в части решения задачи повышения профессионализма и компетентности муниципальных служащих Администрации Кормиловского муниципального района и ее структурных подраздел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ое проведение оценки потребности муниципальных служащих в повышении квалификации и переподготовки муниципальных служащих Кормиловского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ключение, по потребности, договоров с образовательными учреждениями по программам повышения квалификации и переподготовки муниципальных служащих Кормиловского муниципального района;</w:t>
      </w:r>
    </w:p>
    <w:p>
      <w:pPr>
        <w:pStyle w:val="Normal"/>
        <w:autoSpaceDE w:val="false"/>
        <w:spacing w:lineRule="auto" w:line="240" w:before="0" w:after="0"/>
        <w:ind w:firstLine="720"/>
        <w:jc w:val="both"/>
        <w:rPr/>
      </w:pPr>
      <w:r>
        <w:rPr>
          <w:rFonts w:cs="Times New Roman" w:ascii="Times New Roman" w:hAnsi="Times New Roman"/>
          <w:sz w:val="28"/>
          <w:szCs w:val="28"/>
        </w:rPr>
        <w:t>- направление муниципальных служащих, лиц, замещающих муниципальные должности, лиц, занимающих должности, не отнесенные к должностям муниципальной службы на обучение по программам повышения квалификации, организованные</w:t>
      </w:r>
      <w:r>
        <w:rPr>
          <w:sz w:val="27"/>
          <w:szCs w:val="28"/>
        </w:rPr>
        <w:t xml:space="preserve"> </w:t>
      </w:r>
      <w:r>
        <w:rPr>
          <w:rFonts w:cs="Times New Roman" w:ascii="Times New Roman" w:hAnsi="Times New Roman"/>
          <w:sz w:val="28"/>
          <w:szCs w:val="28"/>
        </w:rPr>
        <w:t>регион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и переподготовка муниципальных служащих осуществляется в целях совершенствования и получения новой компетенции, необходимой для профессиональной служебной деятельности и повышения профессионального уровня в рамках имеющейся квалифик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работы органов местного самоуправления Кормиловского муниципального района напрямую зависит от уровня профессиональной подготовк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Одним из методов освоения муниципальными служащими дополнительных профессиональных программ оценки профессионализма муниципальных служащих является проведение аттестации. В соответствии со </w:t>
      </w:r>
      <w:hyperlink r:id="rId2">
        <w:r>
          <w:rPr>
            <w:rStyle w:val="InternetLink"/>
            <w:rFonts w:cs="Times New Roman" w:ascii="Times New Roman" w:hAnsi="Times New Roman"/>
            <w:sz w:val="28"/>
            <w:szCs w:val="28"/>
          </w:rPr>
          <w:t>статьей 18</w:t>
        </w:r>
      </w:hyperlink>
      <w:r>
        <w:rPr>
          <w:rFonts w:cs="Times New Roman" w:ascii="Times New Roman" w:hAnsi="Times New Roman"/>
          <w:sz w:val="28"/>
          <w:szCs w:val="28"/>
        </w:rPr>
        <w:t xml:space="preserve"> Федерального закона № 25-ФЗ аттестация муниципальных служащих проводится один раз в три года, в целях определения соответствия замещаемой должности муниципальной службы.</w:t>
      </w:r>
    </w:p>
    <w:p>
      <w:pPr>
        <w:pStyle w:val="Normal"/>
        <w:autoSpaceDE w:val="false"/>
        <w:spacing w:lineRule="auto" w:line="240" w:before="0" w:after="0"/>
        <w:ind w:firstLine="720"/>
        <w:jc w:val="both"/>
        <w:rPr/>
      </w:pPr>
      <w:r>
        <w:rPr>
          <w:rFonts w:cs="Times New Roman" w:ascii="Times New Roman" w:hAnsi="Times New Roman"/>
          <w:sz w:val="28"/>
          <w:szCs w:val="28"/>
        </w:rPr>
        <w:t>В 2023 году прошли аттестацию 8 муниципальных служащих, все соответствуют замещаемой должности.</w:t>
      </w:r>
    </w:p>
    <w:p>
      <w:pPr>
        <w:pStyle w:val="Normal"/>
        <w:autoSpaceDE w:val="false"/>
        <w:spacing w:lineRule="auto" w:line="240" w:before="0" w:after="0"/>
        <w:ind w:firstLine="720"/>
        <w:jc w:val="both"/>
        <w:rPr/>
      </w:pPr>
      <w:r>
        <w:rPr>
          <w:rFonts w:cs="Times New Roman" w:ascii="Times New Roman" w:hAnsi="Times New Roman"/>
          <w:sz w:val="28"/>
          <w:szCs w:val="28"/>
        </w:rPr>
        <w:t>2) В части решения задачи</w:t>
      </w:r>
      <w:r>
        <w:rPr/>
        <w:t xml:space="preserve"> </w:t>
      </w:r>
      <w:r>
        <w:rPr>
          <w:rFonts w:cs="Times New Roman" w:ascii="Times New Roman" w:hAnsi="Times New Roman"/>
          <w:sz w:val="28"/>
          <w:szCs w:val="28"/>
        </w:rPr>
        <w:t>по сохранению здоровья муниципальных служащих Администрации Кормиловского муниципального района и ее структурных подразделений осуществлялос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ежегодное утверждение графика прохождения диспансеризаци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ение муниципальных служащих Кормиловского муниципального района для прохождения обязательной диспансеризации.</w:t>
      </w:r>
    </w:p>
    <w:p>
      <w:pPr>
        <w:pStyle w:val="Normal"/>
        <w:autoSpaceDE w:val="false"/>
        <w:spacing w:lineRule="auto" w:line="240" w:before="0" w:after="0"/>
        <w:ind w:firstLine="720"/>
        <w:jc w:val="both"/>
        <w:rPr/>
      </w:pPr>
      <w:r>
        <w:rPr>
          <w:rFonts w:cs="Times New Roman" w:ascii="Times New Roman" w:hAnsi="Times New Roman"/>
          <w:sz w:val="28"/>
          <w:szCs w:val="28"/>
        </w:rPr>
        <w:t>Организация прохождения муниципальными служащими процедуры диспансеризации</w:t>
      </w:r>
      <w:r>
        <w:rPr/>
        <w:t xml:space="preserve"> </w:t>
      </w:r>
      <w:r>
        <w:rPr>
          <w:rFonts w:cs="Times New Roman" w:ascii="Times New Roman" w:hAnsi="Times New Roman"/>
          <w:sz w:val="28"/>
          <w:szCs w:val="28"/>
        </w:rPr>
        <w:t xml:space="preserve">проводится ежегодно, 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w:t>
      </w:r>
    </w:p>
    <w:p>
      <w:pPr>
        <w:pStyle w:val="Normal"/>
        <w:autoSpaceDE w:val="false"/>
        <w:spacing w:lineRule="auto" w:line="240" w:before="0" w:after="0"/>
        <w:ind w:firstLine="720"/>
        <w:jc w:val="both"/>
        <w:rPr/>
      </w:pPr>
      <w:r>
        <w:rPr>
          <w:rFonts w:cs="Times New Roman" w:ascii="Times New Roman" w:hAnsi="Times New Roman"/>
          <w:sz w:val="28"/>
          <w:szCs w:val="28"/>
        </w:rPr>
        <w:t>3) В целях противодействия коррупции муниципальные служащие обязаны обеспечить соблюдение ограничений и запретов, требований о предотвращении или урегулировании конфликта интересов установленных Федеральными законами от 25 декабря 2008 года № 273-ФЭ «О противодействии коррупции», от 02 марта 2007 года № 25-ФЗ «О муниципальной службе 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Достижение поставленной цели «Развитие кадрового потенциала Администрации Кормиловского муниципального района» способствует формированию у муниципальных служащих необходимых профессиональных знаний, умений и навыков, и позволяет эффективно выполнять должностные обязанности. </w:t>
      </w:r>
    </w:p>
    <w:p>
      <w:pPr>
        <w:pStyle w:val="Normal"/>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ы стимулируют к соблюдению муниципальными служащими Администрации Кормиловского муниципального района запретов, ограничений, установленных в целях противодействия коррупции и неприятие и полное исключение коррупциогенных факторов в работе муниципальных служащ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3 год составила 94,0 процента, степень достижения плановых значений ожидаемых результатов реализации подпрограммы за 2023 год составила 94,15 процентов, что соответствует удовлетворительной оценке эффективности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о целевым индикаторам мероприятий подпрограммы определяется как отношение суммарного значения эффективности реализации основных мероприятий, входящих в состав подпрограммы, к их коли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оценки эффективности реализации мероприятий, основных мероприятий, подпрограммы представлены в прилагаемых таблицах.</w:t>
      </w:r>
    </w:p>
    <w:p>
      <w:pPr>
        <w:pStyle w:val="Normal"/>
        <w:spacing w:lineRule="auto" w:line="240" w:before="0" w:after="0"/>
        <w:ind w:firstLine="709"/>
        <w:jc w:val="both"/>
        <w:rPr/>
      </w:pPr>
      <w:r>
        <w:rPr>
          <w:rFonts w:cs="Times New Roman" w:ascii="Times New Roman" w:hAnsi="Times New Roman"/>
          <w:sz w:val="28"/>
          <w:szCs w:val="28"/>
        </w:rPr>
        <w:t>Обеспечено выполнение и перевыполнение плановых показателей за 2023 год по следующим целевым индикатор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оличество муниципальных служащих, лиц, замещающих муниципальные должности, работников Администрации Кормиловского муниципального района и ее структурных подразделений, прошедших обучение по программам переподготовки и повышения квалификации.</w:t>
      </w:r>
    </w:p>
    <w:p>
      <w:pPr>
        <w:pStyle w:val="ConsPlusNormal"/>
        <w:ind w:firstLine="720"/>
        <w:jc w:val="both"/>
        <w:rPr/>
      </w:pPr>
      <w:r>
        <w:rPr>
          <w:rFonts w:cs="Times New Roman" w:ascii="Times New Roman" w:hAnsi="Times New Roman"/>
          <w:sz w:val="28"/>
          <w:szCs w:val="28"/>
        </w:rPr>
        <w:t>В 2023 году повышение квалификации прошли 7 муниципальных служащих при плановом значении - 7.</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личество муниципальных служащих, в отношении которых установлены факты несоблюдения запретов, ограничений и требований, установленных в целях противодействия коррупции.</w:t>
      </w:r>
    </w:p>
    <w:p>
      <w:pPr>
        <w:pStyle w:val="Normal"/>
        <w:autoSpaceDE w:val="false"/>
        <w:spacing w:lineRule="auto" w:line="240" w:before="0" w:after="0"/>
        <w:ind w:firstLine="709"/>
        <w:jc w:val="both"/>
        <w:rPr/>
      </w:pPr>
      <w:r>
        <w:rPr>
          <w:rFonts w:cs="Times New Roman" w:ascii="Times New Roman" w:hAnsi="Times New Roman"/>
          <w:sz w:val="28"/>
          <w:szCs w:val="28"/>
        </w:rPr>
        <w:t>В 2023 году не установлено фактов несоблюдения запретов, ограничений и требований, установленных в целях противодействия корруп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 снижение оценки эффективности  реализации подпрограммы повлияло не выполнение планового показателя по мероприятию «Реализация мероприятий по прохождению муниципальными служащими Администрации Кормиловского муниципального района и ее структурных подразделений ежегодного медицинского осмотра»  которое оценивалось выполнением целевого индикатора «Доля муниципальных служащих Администрации Кормиловского муниципального района, прошедших диспансеризацию, от числа муниципальных служащих, подлежащих диспансеризации в соответствующем году». Плановое значение индикатора 100 процентов, фактическое значение за 2023 год составило 82,45 процента.</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 2023 году прошли диспансеризацию  и первичный медицинский осмотр 47 муниципальный служащий. Среднесписочная численность муниципальных служащих Администрации Кормиловского муниципального района и ее структурных подразделений в 2023 году составила 57 единиц, плановый показатель целевого индикатора составляет 100 процентов, фактическое значение сложилось на уровне 82,45 проц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нформация о результатах реализации мероприятий, основных мероприятий прилагается к пояснительн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охранение доли прошедших повышение квалификации муниципальных служащих в соответствующем году от общего числа муниципальных служащих на уровне 5 процентов ежегодно.</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униципальных служащих прошедших повышение квалификации в 2023 году – 7 человек, среднесписочное количество муниципальных служащих за 2023 год составило 57 единиц. Плановое значение ожидаемого результата – 5 процентов, фактическое – 12,28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хранение доли муниципальных служащих Администрации Кормиловского муниципального района и ее структурных подразделений, прошедших диспансеризацию в соответствующем году, от общего числа муниципальных служащих на уровне 100 проценто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муниципальных служащих прошедших диспансеризацию и первичный медицинский осмотр в  2023 году – 47 человек, среднесписочное количество муниципальных служащих за 2023 год составило 57 единиц. Плановое значение ожидаемого результата – 100 процентов, фактическое – 82,45 процентов.</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о</w:t>
      </w:r>
      <w:r>
        <w:rPr>
          <w:rFonts w:cs="Times New Roman" w:ascii="Times New Roman" w:hAnsi="Times New Roman"/>
          <w:sz w:val="28"/>
          <w:szCs w:val="28"/>
        </w:rPr>
        <w:t>тсутствие муниципальных служащих, в отношении которых установлены факты несоблюдения запретов, ограничений и требований, установленных в целях противодействия коррупции. Плановое значение ожидаемого результата – 0 единиц, фактическое – 0 единиц. Факты несоблюдения муниципальными служащими запретов, ограничений и требований, установленных в целях противодействия коррупции в отчетном году не установлены.</w:t>
      </w:r>
    </w:p>
    <w:p>
      <w:pPr>
        <w:pStyle w:val="Normal"/>
        <w:autoSpaceDE w:val="false"/>
        <w:spacing w:lineRule="auto" w:line="240" w:before="0" w:after="0"/>
        <w:ind w:firstLine="709"/>
        <w:jc w:val="both"/>
        <w:rPr>
          <w:rFonts w:ascii="Times New Roman" w:hAnsi="Times New Roman" w:cs="Times New Roman"/>
          <w:spacing w:val="-6"/>
          <w:sz w:val="28"/>
          <w:szCs w:val="28"/>
          <w:highlight w:val="green"/>
        </w:rPr>
      </w:pPr>
      <w:r>
        <w:rPr>
          <w:rFonts w:cs="Times New Roman" w:ascii="Times New Roman" w:hAnsi="Times New Roman"/>
          <w:spacing w:val="-6"/>
          <w:sz w:val="28"/>
          <w:szCs w:val="28"/>
          <w:highlight w:val="green"/>
        </w:rPr>
      </w:r>
    </w:p>
    <w:p>
      <w:pPr>
        <w:pStyle w:val="Normal"/>
        <w:autoSpaceDE w:val="false"/>
        <w:spacing w:lineRule="auto" w:line="240" w:before="0" w:after="0"/>
        <w:ind w:firstLine="709"/>
        <w:jc w:val="both"/>
        <w:rPr/>
      </w:pPr>
      <w:r>
        <w:rPr>
          <w:rFonts w:cs="Times New Roman" w:ascii="Times New Roman" w:hAnsi="Times New Roman"/>
          <w:spacing w:val="-6"/>
          <w:sz w:val="28"/>
          <w:szCs w:val="28"/>
        </w:rPr>
        <w:t>По</w:t>
      </w:r>
      <w:r>
        <w:rPr>
          <w:rFonts w:cs="Times New Roman" w:ascii="Times New Roman" w:hAnsi="Times New Roman"/>
          <w:sz w:val="28"/>
          <w:szCs w:val="28"/>
        </w:rPr>
        <w:t xml:space="preserve">дпрограмма 3 </w:t>
      </w:r>
      <w:r>
        <w:rPr>
          <w:rFonts w:cs="Times New Roman" w:ascii="Times New Roman" w:hAnsi="Times New Roman"/>
          <w:bCs/>
          <w:sz w:val="28"/>
          <w:szCs w:val="28"/>
        </w:rPr>
        <w:t>«Управление имуществом и земельными ресурсами Кормиловского муниципального района»</w:t>
      </w:r>
      <w:r>
        <w:rPr>
          <w:rFonts w:cs="Times New Roman" w:ascii="Times New Roman" w:hAnsi="Times New Roman"/>
          <w:sz w:val="28"/>
          <w:szCs w:val="28"/>
        </w:rPr>
        <w:t xml:space="preserve"> (далее – подпрограмма 3).</w:t>
      </w:r>
    </w:p>
    <w:p>
      <w:pPr>
        <w:pStyle w:val="Normal"/>
        <w:tabs>
          <w:tab w:val="clear" w:pos="708"/>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 развитие земельно-имущественных отношений на территории Кормиловского муниципального района, повышение эффективности управления и распоряжения имуществом, находящимся в муниципальной собственности Кормиловского района, а также совершенствование системы учета муниципального имущества. </w:t>
      </w:r>
    </w:p>
    <w:p>
      <w:pPr>
        <w:pStyle w:val="Normal"/>
        <w:tabs>
          <w:tab w:val="clear" w:pos="708"/>
          <w:tab w:val="left" w:pos="709" w:leader="none"/>
        </w:tabs>
        <w:spacing w:lineRule="auto" w:line="240" w:before="0" w:after="0"/>
        <w:ind w:firstLine="708"/>
        <w:jc w:val="both"/>
        <w:rPr/>
      </w:pPr>
      <w:r>
        <w:rPr>
          <w:rFonts w:cs="Times New Roman" w:ascii="Times New Roman" w:hAnsi="Times New Roman"/>
          <w:sz w:val="28"/>
          <w:szCs w:val="28"/>
        </w:rPr>
        <w:t>Объем финансового обеспечения реализации подпрограммы за счет средств бюджета Кормиловского муниципального района за 2023 год составил 2 808 960,26 рублей, что соответствует фактическим рас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3 год составила 100 процентов, степень достижения плановых значений ожидаемых результатов реализации подпрограммы за 2023 год составила 100,0 процентов, что соответствует высокой оценке эффективности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реализации подпрограммы 3 было обеспечено за счет выполнения плановых показателей по следующим целевым индикатор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1) количество объектов муниципальной собственности, дополнительно вовлеченных в хозяйственный оборот (степень достижения значения целевого индикатора составила 4,0). В хозяйственный оборот вовлечено 72 объекта (заключены договора аренды земельных участков, государственная собственность на которые не разграничена), при плановом значении - 18.</w:t>
      </w:r>
    </w:p>
    <w:p>
      <w:pPr>
        <w:pStyle w:val="Style19"/>
        <w:spacing w:lineRule="auto" w:line="240"/>
        <w:ind w:left="0" w:right="0" w:firstLine="709"/>
        <w:rPr/>
      </w:pPr>
      <w:r>
        <w:rPr>
          <w:rFonts w:cs="Times New Roman" w:ascii="Times New Roman" w:hAnsi="Times New Roman"/>
          <w:sz w:val="28"/>
          <w:szCs w:val="28"/>
        </w:rPr>
        <w:t>2) количество подготовленных технических планов в отношении бесхозяйных сетей жилищно-коммунального хозяйства (степень достижения значения целевого индикатора составила 2,0). В конце 2023 года была оформлена техническая документация в отношении 32 объектов (20 газопроводов, 12 теплосетей).  18 газопроводов оформлены в муниципальную собственность в феврале 2024 года. В настоящее время ведутся работы по оформлению в муниципальную собственность 14 объектов (2 газопровода и 12 тепловых сетей, которым присвоен статус бесхозяйных). Плановое значение – 16.</w:t>
      </w:r>
    </w:p>
    <w:p>
      <w:pPr>
        <w:pStyle w:val="Style19"/>
        <w:spacing w:lineRule="auto" w:line="240"/>
        <w:ind w:left="0" w:right="0" w:firstLine="709"/>
        <w:rPr/>
      </w:pPr>
      <w:r>
        <w:rPr>
          <w:rFonts w:cs="Times New Roman" w:ascii="Times New Roman" w:hAnsi="Times New Roman"/>
          <w:sz w:val="28"/>
          <w:szCs w:val="28"/>
        </w:rPr>
        <w:t>3) удельный вес объектов недвижимого имущества Кормиловского района, прошедших кадастровые работы (степень достижения значения целевого индикатора составила 1,59).</w:t>
      </w:r>
      <w:r>
        <w:rPr/>
        <w:t xml:space="preserve"> </w:t>
      </w:r>
      <w:r>
        <w:rPr>
          <w:rFonts w:cs="Times New Roman" w:ascii="Times New Roman" w:hAnsi="Times New Roman"/>
          <w:sz w:val="28"/>
          <w:szCs w:val="28"/>
        </w:rPr>
        <w:t>Всего в собственности Кормиловского муниципального района, согласно выписке из ЕГРН на 01.01.2024 имеется 119 зданий,  помещений и 67 сооружений, 126 земельных участков. В конце 2023 года была оформлена техническая документация в отношении 32 объектов (20 газопроводов, 12 теплосетей).  18 газопроводов оформлены в муниципальную собственность в феврале 2024 года. В настоящее время ведутся работы по оформлению в муниципальную собственность 14 объектов (2 газопровода и 12 тепловых сетей, которым присвоен статус бесхозяйных).  Один объект «Нежилое помещение в р.п. Кормиловка по ул. Ленина находится в стадии оформления технической и кадастровой документации. Всего объектов – 345, оформленных в собственность – 312.</w:t>
      </w:r>
    </w:p>
    <w:p>
      <w:pPr>
        <w:pStyle w:val="Normal"/>
        <w:spacing w:lineRule="auto" w:line="240" w:before="0" w:after="0"/>
        <w:ind w:firstLine="709"/>
        <w:jc w:val="both"/>
        <w:rPr/>
      </w:pPr>
      <w:r>
        <w:rPr>
          <w:rFonts w:cs="Times New Roman" w:ascii="Times New Roman" w:hAnsi="Times New Roman"/>
          <w:sz w:val="28"/>
          <w:szCs w:val="28"/>
        </w:rPr>
        <w:t>4) степень реализации мероприятия. Строительство нежилого помещения в р.п. Кормиловка по ул. Ленина»  в 2023 году завершено. Плановое значение целевого индикатора – 100 процентов, фактическое значение составило 100 процентов. Контракт заключен на 2 057,0 тыс. руб., кассовое исполнение составило 2 057,0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ичество населенных пунктов, по которым установлены границы территориальных зон и (или) границы населенных пунктов. В 2023 году фактически индикатор составил - 1 ед., плановый показатель – 1 ед. (степень достижения значения целевого индикатора составила 1,0). Бюджету Михайловского сельского поселения Кормиловского муниципального района был выделен иной межбюджетный трансферт на осуществление части полномочий по решению вопросов местного значения в соответствии с заключенным соглашением по установлению границ территориальных зон, а также границ населенных пунктов в с. Михайловка. Необходимость обусловлена вступлением с 01.01.2021 года изменениями в Градостроительный кодекс Российской Федерации и отдельные законодательные акты Российской Федерации, устанавливающими новый порядок выдачи разрешений на строительство, согласно которых, выдача разрешений не будет допускаться при отсутствии в Едином государственном реестре недвижимости сведений о границах территориальных зон, в которых расположены земельные участки, на которых планируется строительство, реконструкция объектов капиталь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целевой индикатор «Количество объектов недвижимого имущества, приобретенных в собственность Кормиловского муниципального района» характеризует выполнение мероприятия «Приобретение нежилого строения-автогаража в р.п. Кормиловка». Мероприятие не реализовывалось, плановое значение целевого индикатора не планировалось.</w:t>
      </w:r>
    </w:p>
    <w:p>
      <w:pPr>
        <w:pStyle w:val="Normal"/>
        <w:spacing w:lineRule="auto" w:line="240" w:before="0" w:after="0"/>
        <w:ind w:firstLine="709"/>
        <w:jc w:val="both"/>
        <w:rPr/>
      </w:pPr>
      <w:r>
        <w:rPr>
          <w:rFonts w:cs="Times New Roman" w:ascii="Times New Roman" w:hAnsi="Times New Roman"/>
          <w:sz w:val="28"/>
          <w:szCs w:val="28"/>
        </w:rPr>
        <w:t>7) количество внесенных изменений в правила землепользования и застройки сельских поселений – 5, что соответствует плановому показателю (степень достижения значения целевого индикатора составила 1,00).</w:t>
      </w:r>
      <w:r>
        <w:rPr/>
        <w:t xml:space="preserve"> </w:t>
      </w:r>
      <w:r>
        <w:rPr>
          <w:rFonts w:cs="Times New Roman" w:ascii="Times New Roman" w:hAnsi="Times New Roman"/>
          <w:sz w:val="28"/>
          <w:szCs w:val="28"/>
        </w:rPr>
        <w:t>Бюджетам Георгиевского, Михайловского,  Новосельского, Сыропятского, Юрьевского сельским  поселениям Кормиловского муниципального района был выделен иной межбюджетный трансферт на осуществление части полномочий по решению вопросов местного значения в соответствии с заключенным соглашением по утверждению в границах поселения правил землепользования и застройки (11 950 руб.). В 2023 году было внесено 5 изменений в правила землепользования и застройки: в части внесения в зону общественно - деловой застройки (ОД) вида разрешенного использования - «Культурное развитие» в с. Михайловка; внесение в зону объектов сельскохозяйственных угодий (сх), в условно-разрешенные виды использования «ведение личного подсобного хозяйства (приусадебный земельный участок) с. Георгиевка; внесение в зону объектов сельскохозяйственного назначения (сх) вида разрешенного  использования «ведение личного подсобного хозяйства (приусадебный земельный участок) с. Новоселье; в зону объектов сельскохозяйственного использования (сх), вида разрешенного использования «Хранение и переработка сельскохозяйственной продукции» с. Сыропятское; внесение в зону объектов сельскохозяйственного использования (сх) вида разрешенного  использования «ведение личного подсобного хозяйства (приусадебный земельный участок) с. Юрьево.</w:t>
      </w:r>
    </w:p>
    <w:p>
      <w:pPr>
        <w:pStyle w:val="Normal"/>
        <w:spacing w:lineRule="auto" w:line="240" w:before="0" w:after="0"/>
        <w:ind w:firstLine="709"/>
        <w:jc w:val="both"/>
        <w:rPr/>
      </w:pPr>
      <w:r>
        <w:rPr>
          <w:rFonts w:cs="Times New Roman" w:ascii="Times New Roman" w:hAnsi="Times New Roman"/>
          <w:sz w:val="28"/>
          <w:szCs w:val="28"/>
        </w:rPr>
        <w:t>8) целевой индикатор «Количество изготовленных проектов межевания земельных участков и (или) проведенных  кадастровых работ  поселениями в отчетном периоде за счет предоставленного иного межбюджетного трансферта» характеризует выполнение мероприятия «Иные межбюджетные трансферты на подготовку проектов межевания земельных участков и проведение кадастровых работ». Мероприятие не реализовывалось, плановое значение целевого индикатора не планировалось</w:t>
      </w:r>
    </w:p>
    <w:p>
      <w:pPr>
        <w:pStyle w:val="Normal"/>
        <w:spacing w:lineRule="auto" w:line="240" w:before="0" w:after="0"/>
        <w:ind w:firstLine="709"/>
        <w:jc w:val="both"/>
        <w:rPr/>
      </w:pPr>
      <w:r>
        <w:rPr>
          <w:rFonts w:cs="Times New Roman" w:ascii="Times New Roman" w:hAnsi="Times New Roman"/>
          <w:sz w:val="28"/>
          <w:szCs w:val="28"/>
        </w:rPr>
        <w:t>9) доля объектов недвижимого имущества, находящихся в собственности Кормиловского муниципального района, соответствующих установленным санитарным и техническим правилам и нормам, в общем количестве объектов недвижимого имущества, находящихся в собственности Кормиловского муниципального района – 96,64 процента при плановом показателе 22 процента (степень достижения значения целевого индикатора составила 4,39). Всего в собственности Кормиловского муниципального района 119 объектов недвижимого имущества (зданий и помещений), из которых 4 не соответствуют санитарным и техническим правилам и нормам (в р.п. Кормиловка – 2 здания, в д.Степановка – 1 здание, в с. Юрьево – 1 з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дельный вес исполнения расходных обязательств по оплате взносов за капитальный ремонт общего имущества в многоквартирных домах (степень достижения значения целевого индикатора составила 1,00). В муниципальной собственности в течение года находилось 10 квартир, расположенных в многоквартирных жилых домах. Данные квартиры отнесены к служебному жилью.</w:t>
      </w:r>
      <w:r>
        <w:rPr/>
        <w:t xml:space="preserve"> </w:t>
      </w:r>
      <w:r>
        <w:rPr>
          <w:rFonts w:cs="Times New Roman" w:ascii="Times New Roman" w:hAnsi="Times New Roman"/>
          <w:sz w:val="28"/>
          <w:szCs w:val="28"/>
        </w:rPr>
        <w:t>Оплата взносов за капитальный ремонт общего имущества в многоквартирных домах составила 47 341,08 рублей, что соответствует плановому показателю.</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подпрограммы представлен в прилагаемой таблиц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поступления доходов от использования имущества на 6 процентов к 2026 году в сравнении с 2021 годом. Плановое значение ожидаемого результата на 2023 год  – 3 процента. Фактическое значение – 77,0 процент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1 году доходы от использования имущества составили 6 127 930,15 рублей, в 2023 году – 10 848 065,63 рублей.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объектов недвижимого имущества, формируемых в собственность Кормиловского муниципального района, до 60 процентов к 2026 год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еспечено перевыполнение планового значения ожидаемого результата по увеличению доли объектов недвижимого имущества, формируемых в собственность Кормиловского муниципального района. Фактическое значение по итогам 2023 года составило 90,43 процента. Всего оформлено в собственность Кормиловского муниципального района на 01.01.2024 года: 126 земельный участок, 119 зданий  и помещений, 67 сооружений. Всего объектов принадлежащих району - 312. В отношении 18 газопроводов оформлены в муниципальную собственность в феврале 2024 года (переданные для обеспечения технической эксплуатации АО «Омскгазстройэксплуатация» -10 шт. и АО «Омскоблгаз» - 8 шт.). В настоящее время ведутся работы по оформлению в муниципальную собственность 14 объектов (2 газопровода и 12 тепловых сетей, которым присвоен статус бесхозяйных).  Один объект «Нежилое помещение в р.п. Кормиловка по ул. Ленина находится в стадии оформления технической и кадастров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4 «Управление муниципальными финан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том финансов Администрации Кормиловского муниципального района (далее – Комитет финансов) на постоянной основе осуществляется работа по составлению проекта районного бюджета на очередной финансовый год и плановый период, организации исполнения районного бюджета, формированию отчетности об исполнении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йонного бюджета осуществляется программно-целевым методом на основе системы взаимоувязанных целей, задач и результатов деятельности субъектов бюджетного планирования. </w:t>
      </w:r>
    </w:p>
    <w:p>
      <w:pPr>
        <w:pStyle w:val="Normal"/>
        <w:spacing w:lineRule="auto" w:line="240" w:before="0" w:after="0"/>
        <w:ind w:firstLine="709"/>
        <w:jc w:val="both"/>
        <w:rPr/>
      </w:pPr>
      <w:r>
        <w:rPr>
          <w:rFonts w:cs="Times New Roman" w:ascii="Times New Roman" w:hAnsi="Times New Roman"/>
          <w:sz w:val="28"/>
          <w:szCs w:val="28"/>
        </w:rPr>
        <w:t xml:space="preserve">В Кормиловском муниципальном районе произведена полная автоматизация бюджетного процесса в части планирования и исполнения районного бюджета, в том числе ведения реестра расходных обязательств Кормиловского муниципального района, сводной бюджетной росписи и бюджетных росписей главных распорядителей средств районного бюджета, реестра источников доходо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повышения эффективности расходов местных бюджетов, качества бюджетного планирования и управления средствами местных бюджетов в Кормиловском районе осуществляется оценка качества организации и осуществления бюджетного процесса в поселениях Кормиловского муниципального района  (далее - оценка). </w:t>
      </w:r>
    </w:p>
    <w:p>
      <w:pPr>
        <w:pStyle w:val="Normal"/>
        <w:spacing w:lineRule="auto" w:line="240" w:before="0" w:after="0"/>
        <w:ind w:firstLine="709"/>
        <w:jc w:val="both"/>
        <w:rPr/>
      </w:pPr>
      <w:bookmarkStart w:id="0" w:name="sub_12213"/>
      <w:bookmarkEnd w:id="0"/>
      <w:r>
        <w:rPr>
          <w:rFonts w:cs="Times New Roman" w:ascii="Times New Roman" w:hAnsi="Times New Roman"/>
          <w:sz w:val="28"/>
          <w:szCs w:val="28"/>
        </w:rPr>
        <w:t>В настоящее время актуальным вопросом является реализация мероприятий в рамках организации «Открытого бюджета», повышения финансовой грамотности населения. В целях обеспечения прозрачности и доступности информации о параметрах районного бюджета на едином портале бюджетной системы Российской Федерации, а также на официальном интернет-сайте Администрации Кормиловского муниципального района в государственной информационной системе Омской области «Портал Правительства Омской области» (</w:t>
      </w:r>
      <w:hyperlink r:id="rId3">
        <w:r>
          <w:rPr>
            <w:rStyle w:val="InternetLink"/>
            <w:rFonts w:cs="Times New Roman" w:ascii="Times New Roman" w:hAnsi="Times New Roman"/>
            <w:b w:val="false"/>
            <w:color w:val="000000"/>
            <w:sz w:val="28"/>
            <w:szCs w:val="28"/>
          </w:rPr>
          <w:t>http://mf.omskportal.ru</w:t>
        </w:r>
      </w:hyperlink>
      <w:r>
        <w:rPr>
          <w:rFonts w:cs="Times New Roman" w:ascii="Times New Roman" w:hAnsi="Times New Roman"/>
          <w:sz w:val="28"/>
          <w:szCs w:val="28"/>
        </w:rPr>
        <w:t>). Размещается информации в доступном для широкого пользователя виде (слайды, схемы, краткая информация). Интернет-сайты позволяют обеспечить постоянно действующий источник аналитической и нормативно-правовой финансовой информации для юридических лиц и различных категорий на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финансов, являясь структурным подразделением Администрации Кормиловского муниципального района, уполномоченным на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спользует информацию, размещенную на </w:t>
      </w:r>
      <w:hyperlink r:id="rId4">
        <w:r>
          <w:rPr>
            <w:rStyle w:val="InternetLink"/>
            <w:rFonts w:cs="Times New Roman" w:ascii="Times New Roman" w:hAnsi="Times New Roman"/>
            <w:sz w:val="28"/>
            <w:szCs w:val="28"/>
            <w:lang w:eastAsia="ru-RU"/>
          </w:rPr>
          <w:t>www.zakupki.gov.ru</w:t>
        </w:r>
      </w:hyperlink>
      <w:r>
        <w:rPr>
          <w:rFonts w:cs="Times New Roman" w:ascii="Times New Roman" w:hAnsi="Times New Roman"/>
          <w:sz w:val="28"/>
          <w:szCs w:val="28"/>
        </w:rPr>
        <w:t>.</w:t>
      </w:r>
    </w:p>
    <w:p>
      <w:pPr>
        <w:pStyle w:val="Normal"/>
        <w:spacing w:lineRule="auto" w:line="240" w:before="0" w:after="0"/>
        <w:ind w:firstLine="709"/>
        <w:jc w:val="both"/>
        <w:rPr/>
      </w:pPr>
      <w:bookmarkStart w:id="1" w:name="sub_12213"/>
      <w:bookmarkEnd w:id="1"/>
      <w:r>
        <w:rPr>
          <w:rFonts w:cs="Times New Roman" w:ascii="Times New Roman" w:hAnsi="Times New Roman"/>
          <w:sz w:val="28"/>
          <w:szCs w:val="28"/>
        </w:rPr>
        <w:t>Неотъемлемым элементом системы управления муниципальными финансами является осуществление внутреннего муниципального финансового контроля в Кормиловском муниципальном районе за использованием средств районного бюджета и соблюдением бюджетного законодательства.</w:t>
      </w:r>
    </w:p>
    <w:p>
      <w:pPr>
        <w:pStyle w:val="Normal"/>
        <w:spacing w:lineRule="auto" w:line="240" w:before="0" w:after="0"/>
        <w:ind w:firstLine="709"/>
        <w:jc w:val="both"/>
        <w:rPr/>
      </w:pPr>
      <w:r>
        <w:rPr>
          <w:rFonts w:cs="Times New Roman" w:ascii="Times New Roman" w:hAnsi="Times New Roman"/>
          <w:sz w:val="28"/>
          <w:szCs w:val="28"/>
        </w:rPr>
        <w:t>В Кормиловском муниципальном районе уполномоченным органом по осуществлению внутреннего муниципального финансового контроля является Комитет финансов.</w:t>
      </w:r>
      <w:r>
        <w:rPr/>
        <w:t xml:space="preserve"> </w:t>
      </w:r>
    </w:p>
    <w:p>
      <w:pPr>
        <w:pStyle w:val="Normal"/>
        <w:spacing w:lineRule="auto" w:line="240" w:before="0" w:after="0"/>
        <w:ind w:firstLine="709"/>
        <w:jc w:val="both"/>
        <w:rPr>
          <w:rFonts w:ascii="Times New Roman" w:hAnsi="Times New Roman" w:cs="Times New Roman"/>
          <w:sz w:val="28"/>
          <w:szCs w:val="28"/>
          <w:highlight w:val="green"/>
        </w:rPr>
      </w:pPr>
      <w:r>
        <w:rPr>
          <w:rFonts w:cs="Times New Roman" w:ascii="Times New Roman" w:hAnsi="Times New Roman"/>
          <w:sz w:val="28"/>
          <w:szCs w:val="28"/>
        </w:rPr>
        <w:t>Руководителям проверенных учреждений и организаций направляются акты проверок об выявленных нарушениях финансово-бюджетной дисциплины, представления.</w:t>
      </w:r>
    </w:p>
    <w:p>
      <w:pPr>
        <w:pStyle w:val="Normal"/>
        <w:spacing w:lineRule="auto" w:line="240" w:before="0" w:after="0"/>
        <w:ind w:firstLine="709"/>
        <w:jc w:val="both"/>
        <w:rPr/>
      </w:pPr>
      <w:r>
        <w:rPr>
          <w:rFonts w:cs="Times New Roman" w:ascii="Times New Roman" w:hAnsi="Times New Roman"/>
          <w:sz w:val="28"/>
          <w:szCs w:val="28"/>
        </w:rPr>
        <w:t>В сфере межбюджетных отношений основным приоритетом является совершенствование механизмов предоставления межбюджетных трансфертов из районного бюджета в рамках реализации муниципальных программ Кормиловского муниципального района.</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 xml:space="preserve">Достижение поставленной цели «Повышение эффективности управления муниципальными финансами в Кормиловском муниципальном районе, развитие системы межбюджетных отношений в Кормиловском муниципальном районе» позволяет обеспечить повышение обоснованности, эффективности и прозрачности бюджетных расходов, разработку и внесение в Совет Кормиловского муниципального района в установленные сроки и соответствующего требованиям </w:t>
      </w:r>
      <w:hyperlink r:id="rId5">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проекта решения Совета Кормиловского муниципального района о бюджете Кормиловского муниципального района  на очередной финансовый год и плановый период, качественную организацию исполнения бюджета.</w:t>
      </w:r>
    </w:p>
    <w:p>
      <w:pPr>
        <w:pStyle w:val="Normal"/>
        <w:spacing w:lineRule="auto" w:line="240" w:before="0" w:after="0"/>
        <w:ind w:firstLine="720"/>
        <w:jc w:val="both"/>
        <w:rPr/>
      </w:pPr>
      <w:r>
        <w:rPr>
          <w:rFonts w:cs="Times New Roman" w:ascii="Times New Roman" w:hAnsi="Times New Roman"/>
          <w:sz w:val="28"/>
          <w:szCs w:val="28"/>
        </w:rPr>
        <w:t>Для достижения указанной цели подпрограммы было обеспечено решение следующих задач:</w:t>
      </w:r>
    </w:p>
    <w:p>
      <w:pPr>
        <w:pStyle w:val="Normal"/>
        <w:spacing w:lineRule="auto" w:line="240" w:before="0" w:after="0"/>
        <w:ind w:firstLine="720"/>
        <w:jc w:val="both"/>
        <w:rPr/>
      </w:pPr>
      <w:bookmarkStart w:id="2" w:name="sub_1211"/>
      <w:r>
        <w:rPr>
          <w:rFonts w:cs="Times New Roman" w:ascii="Times New Roman" w:hAnsi="Times New Roman"/>
          <w:sz w:val="28"/>
          <w:szCs w:val="28"/>
        </w:rPr>
        <w:t xml:space="preserve">1. </w:t>
      </w:r>
      <w:bookmarkStart w:id="3" w:name="sub_1216"/>
      <w:bookmarkEnd w:id="2"/>
      <w:r>
        <w:rPr>
          <w:rFonts w:cs="Times New Roman" w:ascii="Times New Roman" w:hAnsi="Times New Roman"/>
          <w:sz w:val="28"/>
          <w:szCs w:val="28"/>
        </w:rPr>
        <w:t>Совершенствование организации и осуществления бюджетного процесса в Кормиловском муниципальном районе;</w:t>
      </w:r>
    </w:p>
    <w:p>
      <w:pPr>
        <w:pStyle w:val="Normal"/>
        <w:spacing w:lineRule="auto" w:line="240" w:before="0" w:after="0"/>
        <w:ind w:firstLine="720"/>
        <w:jc w:val="both"/>
        <w:rPr/>
      </w:pPr>
      <w:r>
        <w:rPr>
          <w:rFonts w:cs="Times New Roman" w:ascii="Times New Roman" w:hAnsi="Times New Roman"/>
          <w:sz w:val="28"/>
          <w:szCs w:val="28"/>
        </w:rPr>
        <w:t>2.    Обеспечение равных условий для устойчивого исполнения расходных обязательств поселениями Кормиловского муниципального района;</w:t>
      </w:r>
    </w:p>
    <w:p>
      <w:pPr>
        <w:pStyle w:val="Normal"/>
        <w:spacing w:lineRule="auto" w:line="240" w:before="0" w:after="0"/>
        <w:ind w:firstLine="698"/>
        <w:rPr/>
      </w:pPr>
      <w:r>
        <w:rPr>
          <w:rFonts w:cs="Times New Roman" w:ascii="Times New Roman" w:hAnsi="Times New Roman"/>
          <w:sz w:val="28"/>
          <w:szCs w:val="28"/>
        </w:rPr>
        <w:t xml:space="preserve">3.    Совершенствование системы внутреннего муниципального финансового контроля в Кормиловском муниципальном район.       </w:t>
      </w:r>
    </w:p>
    <w:p>
      <w:pPr>
        <w:pStyle w:val="Normal"/>
        <w:spacing w:lineRule="auto" w:line="240" w:before="0" w:after="0"/>
        <w:ind w:firstLine="720"/>
        <w:jc w:val="both"/>
        <w:rPr/>
      </w:pPr>
      <w:bookmarkEnd w:id="3"/>
      <w:r>
        <w:rPr>
          <w:rFonts w:cs="Times New Roman" w:ascii="Times New Roman" w:hAnsi="Times New Roman"/>
          <w:sz w:val="28"/>
          <w:szCs w:val="28"/>
        </w:rPr>
        <w:t>В рамках достижения цели подпрограммы, в том числе, осуществлялось:</w:t>
      </w:r>
    </w:p>
    <w:p>
      <w:pPr>
        <w:pStyle w:val="Normal"/>
        <w:spacing w:lineRule="auto" w:line="240" w:before="0" w:after="0"/>
        <w:ind w:firstLine="720"/>
        <w:jc w:val="both"/>
        <w:rPr/>
      </w:pPr>
      <w:r>
        <w:rPr>
          <w:rFonts w:cs="Times New Roman" w:ascii="Times New Roman" w:hAnsi="Times New Roman"/>
          <w:sz w:val="28"/>
          <w:szCs w:val="28"/>
        </w:rPr>
        <w:t>- планирование бюджетных ассигнований, исходя из необходимости безусловного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соблюдение установленных бюджетных ограничений при принятии новых расходных обязательст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достоверности отражаемых данных;</w:t>
      </w:r>
    </w:p>
    <w:p>
      <w:pPr>
        <w:pStyle w:val="Normal"/>
        <w:spacing w:lineRule="auto" w:line="240" w:before="0" w:after="0"/>
        <w:ind w:firstLine="720"/>
        <w:jc w:val="both"/>
        <w:rPr/>
      </w:pPr>
      <w:r>
        <w:rPr>
          <w:rFonts w:cs="Times New Roman" w:ascii="Times New Roman" w:hAnsi="Times New Roman"/>
          <w:sz w:val="28"/>
          <w:szCs w:val="28"/>
        </w:rPr>
        <w:t>- повышение правовой грамотности представителей участников и не участников бюджетного процесса.</w:t>
      </w:r>
    </w:p>
    <w:p>
      <w:pPr>
        <w:pStyle w:val="Normal"/>
        <w:spacing w:lineRule="auto" w:line="240" w:before="0" w:after="0"/>
        <w:ind w:firstLine="720"/>
        <w:jc w:val="both"/>
        <w:rPr/>
      </w:pPr>
      <w:r>
        <w:rPr>
          <w:rFonts w:cs="Times New Roman" w:ascii="Times New Roman" w:hAnsi="Times New Roman"/>
          <w:sz w:val="28"/>
          <w:szCs w:val="28"/>
        </w:rPr>
        <w:t>В рамках решения задач подпрограммы, в том числе, обеспечивалось:</w:t>
      </w:r>
    </w:p>
    <w:p>
      <w:pPr>
        <w:pStyle w:val="Normal"/>
        <w:spacing w:lineRule="auto" w:line="240" w:before="0" w:after="0"/>
        <w:ind w:firstLine="720"/>
        <w:jc w:val="both"/>
        <w:rPr/>
      </w:pPr>
      <w:r>
        <w:rPr>
          <w:rFonts w:cs="Times New Roman" w:ascii="Times New Roman" w:hAnsi="Times New Roman"/>
          <w:sz w:val="28"/>
          <w:szCs w:val="28"/>
        </w:rPr>
        <w:t>- оказание методической поддержки главным администраторам расходов средств бюджета, участникам и не участникам бюджетного процес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ятие мер для повышения открытости бюджета, в том числе в части повышения открытости и доступности информации о деятельности участников бюджетного процес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ассовое обслуживание исполнения бюджета Кормиловского муниципального района и формирование бюджетной отчетности.</w:t>
      </w:r>
    </w:p>
    <w:p>
      <w:pPr>
        <w:pStyle w:val="Normal"/>
        <w:spacing w:lineRule="auto" w:line="240" w:before="0" w:after="0"/>
        <w:ind w:firstLine="720"/>
        <w:jc w:val="both"/>
        <w:rPr/>
      </w:pPr>
      <w:r>
        <w:rPr>
          <w:rFonts w:cs="Times New Roman" w:ascii="Times New Roman" w:hAnsi="Times New Roman"/>
          <w:sz w:val="28"/>
          <w:szCs w:val="28"/>
        </w:rPr>
        <w:t xml:space="preserve">Административная функция заключалась в своевременном и качественном проведении контрольных и надзорных мероприятий в установленных сферах деятельности, и, как следствие, повышении эффективности контроля и надзора за соблюдением бюджетного </w:t>
      </w:r>
      <w:hyperlink r:id="rId6">
        <w:r>
          <w:rPr>
            <w:rStyle w:val="InternetLink"/>
            <w:rFonts w:cs="Times New Roman" w:ascii="Times New Roman" w:hAnsi="Times New Roman"/>
            <w:b w:val="false"/>
            <w:color w:val="000000"/>
            <w:sz w:val="28"/>
            <w:szCs w:val="28"/>
          </w:rPr>
          <w:t>законодательства</w:t>
        </w:r>
      </w:hyperlink>
      <w:r>
        <w:rPr>
          <w:rFonts w:cs="Times New Roman" w:ascii="Times New Roman" w:hAnsi="Times New Roman"/>
          <w:sz w:val="28"/>
          <w:szCs w:val="28"/>
        </w:rPr>
        <w:t xml:space="preserve"> Российской Федерации, а также в совершенствовании информационных систем, используемых при исполнении муниципальных функ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полагается дальнейшее развитие и внедрение внутреннего муниципального финансов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Оценка эффективности реализации подпрограммы «Управление муниципальными финансами в Кормиловском муниципальном районе» муниципальной программы Кормиловского муниципального района «Совершенствование муниципального управления Кормиловского муниципального района на 2021 – 2026 годы»</w:t>
      </w:r>
      <w:r>
        <w:rPr>
          <w:rFonts w:cs="Times New Roman" w:ascii="Times New Roman" w:hAnsi="Times New Roman"/>
          <w:sz w:val="28"/>
          <w:szCs w:val="28"/>
          <w:lang w:eastAsia="ru-RU"/>
        </w:rPr>
        <w:t xml:space="preserve"> (далее – Подпрограмма)  по итогам 2023 года проведена в соответствии с Методикой проведения оценки эффективности реализации муниципальной программы Кормиловского муниципального района,</w:t>
      </w:r>
      <w:r>
        <w:rPr>
          <w:rFonts w:cs="Times New Roman" w:ascii="Times New Roman" w:hAnsi="Times New Roman"/>
          <w:sz w:val="28"/>
          <w:szCs w:val="28"/>
        </w:rPr>
        <w:t xml:space="preserve"> утвержденной </w:t>
      </w:r>
      <w:r>
        <w:rPr>
          <w:rFonts w:cs="Times New Roman" w:ascii="Times New Roman" w:hAnsi="Times New Roman"/>
          <w:sz w:val="28"/>
          <w:szCs w:val="28"/>
          <w:lang w:eastAsia="ru-RU"/>
        </w:rPr>
        <w:t>постановлением Администрации Кормиловского муниципального района от 20 июня 2013 года № 478-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эффективности реализации Подпрограммы по целевым индикаторам за 2023 год составила 100 процентов, степень достижения плановых значений ожидаемых результатов реализации подпрограммы за 2023 год составила 75,09 процентов, что соответствует высокой оценке эффективности реализации Подпрограммы.</w:t>
      </w:r>
      <w:r>
        <w:rPr>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о целевым индикаторам мероприятий подпрограммы определяется как отношение суммарного значения эффективности реализации основных мероприятий, входящих в состав подпрограммы, к их количеству.</w:t>
      </w:r>
    </w:p>
    <w:p>
      <w:pPr>
        <w:pStyle w:val="Normal"/>
        <w:spacing w:lineRule="auto" w:line="240" w:before="0" w:after="0"/>
        <w:ind w:firstLine="709"/>
        <w:jc w:val="both"/>
        <w:rPr/>
      </w:pPr>
      <w:r>
        <w:rPr>
          <w:rFonts w:cs="Times New Roman" w:ascii="Times New Roman" w:hAnsi="Times New Roman"/>
          <w:sz w:val="28"/>
          <w:szCs w:val="28"/>
        </w:rPr>
        <w:t>Расчеты оценки эффективности реализации мероприятий, основных мероприятий, подпрограммы представлены  в прилагаемых таблицах.</w:t>
      </w:r>
    </w:p>
    <w:p>
      <w:pPr>
        <w:pStyle w:val="Normal"/>
        <w:spacing w:lineRule="auto" w:line="240" w:before="0" w:after="0"/>
        <w:ind w:firstLine="709"/>
        <w:jc w:val="both"/>
        <w:rPr/>
      </w:pPr>
      <w:r>
        <w:rPr>
          <w:rFonts w:cs="Times New Roman" w:ascii="Times New Roman" w:hAnsi="Times New Roman"/>
          <w:sz w:val="28"/>
          <w:szCs w:val="28"/>
        </w:rPr>
        <w:t>Обеспечено выполнение и перевыполнение плановых показателей за 2023 год по следующим целевым индикато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ношение доли расходов на содержание органов местного самоуправления Кормиловского муниципального района к нормативу формирования расходов на оплату труда и содержание органов местного самоуправления Кормиловского муниципальн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Норматив формирования расходов на оплату труда и содержание органов местного самоуправления Кормиловского муниципального района на 2023 год, утвержден постановлением Правительства Омской области и составляет 55 360,25 тыс. рублей. </w:t>
      </w:r>
      <w:r>
        <w:rPr>
          <w:rFonts w:eastAsia="Times New Roman" w:cs="Times New Roman" w:ascii="Times New Roman" w:hAnsi="Times New Roman"/>
          <w:sz w:val="28"/>
          <w:szCs w:val="28"/>
          <w:lang w:eastAsia="ru-RU"/>
        </w:rPr>
        <w:t xml:space="preserve">Объем расходов, запланированный в бюджете Кормиловского муниципального района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на 2023 год составил 50 663,69 тыс. рублей, </w:t>
      </w:r>
      <w:r>
        <w:rPr>
          <w:rFonts w:cs="Times New Roman" w:ascii="Times New Roman" w:hAnsi="Times New Roman"/>
          <w:sz w:val="28"/>
          <w:szCs w:val="28"/>
          <w:lang w:eastAsia="ru-RU"/>
        </w:rPr>
        <w:t xml:space="preserve">кассовые расходы на содержание органов местного самоуправления  Кормиловского муниципального района составили 50 580,56 тыс. рублей. Норматив выдержан, плановые назначения, кассовые расходы не превысили допустимой нормы. </w:t>
      </w:r>
    </w:p>
    <w:p>
      <w:pPr>
        <w:pStyle w:val="Normal"/>
        <w:spacing w:lineRule="auto" w:line="240" w:before="0" w:after="0"/>
        <w:ind w:firstLine="709"/>
        <w:jc w:val="both"/>
        <w:rPr/>
      </w:pPr>
      <w:r>
        <w:rPr>
          <w:rFonts w:cs="Times New Roman" w:ascii="Times New Roman" w:hAnsi="Times New Roman"/>
          <w:sz w:val="28"/>
          <w:szCs w:val="28"/>
        </w:rPr>
        <w:t>2) удельный вес своевременно исполненных Комитетом финансов судебных актов, предусматривающих взыскание денежных средств за счет казны Кормил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акты, предусматривающие взыскание денежных средств за счет казны Кормиловского муниципального района, на исполнение в Комитет финансов Администрации Кормиловского муниципального района в 2023 году не поступали.</w:t>
      </w:r>
    </w:p>
    <w:p>
      <w:pPr>
        <w:pStyle w:val="Normal"/>
        <w:spacing w:lineRule="auto" w:line="240" w:before="0" w:after="0"/>
        <w:ind w:firstLine="709"/>
        <w:jc w:val="both"/>
        <w:rPr/>
      </w:pPr>
      <w:r>
        <w:rPr>
          <w:rFonts w:cs="Times New Roman" w:ascii="Times New Roman" w:hAnsi="Times New Roman"/>
          <w:sz w:val="28"/>
          <w:szCs w:val="28"/>
        </w:rPr>
        <w:t>3) отсутствие жалоб со стороны получателей пенсии за выслугу л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ы со стороны получателей пенсии за выслугу лет в 2023 году не поступа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t xml:space="preserve"> </w:t>
      </w:r>
      <w:r>
        <w:rPr>
          <w:rFonts w:cs="Times New Roman" w:ascii="Times New Roman" w:hAnsi="Times New Roman"/>
          <w:sz w:val="28"/>
          <w:szCs w:val="28"/>
        </w:rPr>
        <w:t>Удельный вес просроченной кредиторской задолженности Муниципального казенного учреждения Кормиловского муниципального района Омской области «Централизованная бухгалтерия» в общем объеме средств, утвержденном сметой расходов данного учрежд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роченная кредиторская задолженность Муниципального казенного учреждения Кормиловского муниципального района Омской области «Централизованная бухгалтерия» по состоянию на 31.12.2023 года отсутству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 доля межбюджетных трансфертов из бюджета Кормиловского муниципального района в объеме собственных доходов поселений Кормиловского муниципального района (за исключением субвенций и межбюджетных трансфертов, передаваемых из областного бюджета непосредственно поселениям).</w:t>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2023 году межбюджетные трансферты из районного бюджета,  направленные в бюджеты  поселений  Кормиловского муниципального района, составили  57 229,07 тыс. рублей, объем доходов бюджетов поселений Кормиловского муниципального района (без учета дотаций, субвенций, субсидий и иных межбюджетных трансфертов поступающих непосредственно в бюджеты поселений) – 128 864,07 тыс. рублей. Плановый показатель не менее 35,00 процентов перевыполнен  на 9,41 процент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доля поселений Кормиловского муниципального района, обеспечивших повышение оплаты труда работников органов местного самоуправления поселений Кормиловского муниципального района.</w:t>
      </w:r>
    </w:p>
    <w:p>
      <w:pPr>
        <w:pStyle w:val="Normal"/>
        <w:tabs>
          <w:tab w:val="clear" w:pos="708"/>
          <w:tab w:val="left" w:pos="709" w:leader="none"/>
        </w:tabs>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сем 11 поселениям Кормиловского муниципального района в 2023 году предоставлен иной межбюджетный трансферт на софинансирование дополнительных расходов на повышение оплаты труда работников органов местного самоуправления поселений Кормиловского муниципального района. Иной межбюджетный трансферт распределен в сумме 1 892,6 тыс. рублей.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7) н</w:t>
      </w:r>
      <w:r>
        <w:rPr>
          <w:rFonts w:cs="Times New Roman" w:ascii="Times New Roman" w:hAnsi="Times New Roman"/>
          <w:sz w:val="28"/>
          <w:szCs w:val="28"/>
          <w:lang w:eastAsia="ru-RU"/>
        </w:rPr>
        <w:t>аличие разработанных и утвержденных  правовых актов Комитета финансов Администрации Кормиловского муниципального района, регулирующих вопросы осуществления внутреннего муниципального финансового контро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Комитетом финансов  разработаны проекты муниципальных правовых актов Администрации Кормиловского муниципального района, регулирующих контрольную функцию Комитета финансов Администрации Кормиловского муниципальн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остановление Администрации Кормиловского муниципального района от 02.09.2020 № 149-п «Об осуществлении полномочий по внутреннему муниципальному финансовому контро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остановление Администрации Кормиловского муниципального района от 10.01.2014 № 05-п «Об утверждении Порядка осуществления ведомственного контроля в сфере закупок товаров, работ, услуг для обеспечения муниципальных нужд Кормиловского муниципальн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ы и утверждены приказы Комитета финансов Администрации Кормиловского муниципальн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риказ Комитета финансов Администрации Кормиловского муниципального района от 14.09.2014 № 18 «Об утверждении Порядка принятия и исполнения решения о применении бюджетных мер принужд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 приказ Комитета финансов Администрации Кормиловского муниципального района от 27.02.2020 №  № 62 «Об утверждении форм и требований к содержанию документов, составляемых должностными лицами Комитета финансов Администрации Кормиловского муниципального района при реализации полномочий по внутреннему муниципальному финансовому контролю» (с изменениями от 03.07.2020 № 113);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приказ Комитета финансов Администрации Кормиловского муниципального района от 05.08.2021 № 50 «Об утверждении Положения о случаях и условиях продления исполнения бюджетной меры принуждения на срок более одного года» « (с изменениями от 31.05.2022 № 63).</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удельный вес проведенных Комитетом финансов Администрации Кормиловского муниципального района контрольных мероприятий к плановому количеству контрольных мероприятий в отчетном период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показатель на 2023 год составлял не менее 90 %, фактическое значение – 200,0 %. Количество запланированных контрольных мероприятий – 1, проведено контрольных мероприятий 2 (1 плановое мероприятие, 1 внеплановое мероприяти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ое значение не достигнуто по следующим целевым индикаторам:</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дельный вес общего объема проверенных средств бюджета Кормиловского муниципального района, в рамках контрольных мероприятий  в сфере бюджетных правоотношений, в общем объеме расходов бюджета Кормиловского муниципального района на соответствующий год.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показатель на 2023 год составлял не менее 33 %, фактическое значение – 0,08 % (в 2023 году в сфере бюджетных правоотношений и соблюдения законодательства о контрактной системе в сфере закупок проверено денежных средств в объеме 774,4 тыс. руб., объем кассовых расходов бюджета составил 927 755,9 тыс. рубле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я о результатах реализации мероприятий, основных мероприятий прилагается к пояснительной записк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тогу реализации Подпрограммы в 2023 году  выполнены и перевыполнены следующие плановые значения ожидаемых результатов реализации подпрограмм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ачество организации и осуществления бюджетного процесса в Кормиловском муниципальном район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пень качества организации и осуществления бюджетного процесса в Кормиловском муниципальном районе оценивается Министерством финансов Омской области ежегодно, на протяжении 10 лет с 2014 по 2023 годы качеству организации и осуществления бюджетного процесса в Кормиловском муниципальном районе присваивалась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плановый показатель -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тсутствие просроченной кредиторской задолженности консолидированного бюджета Кормиловского муниципального района в общем объеме расходов консолидированного бюджета Кормиловского муниципального района.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роченная кредиторская задолженность консолидированного бюджета Кормиловского муниципального района по состоянию на 01.01.2024 года отсутствует.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величение средней по поселениям Кормиловского муниципального района оценки качества организации и осуществления бюджетного процесса в поселениях Кормиловского муниципального района с 18,7 балла в 2016 году до 22,0 балла к 2026 году.</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ое значение по указанному ожидаемому результату на 2023 год составляет 20 процентов, средняя по поселениям Кормиловского муниципального района оценка качества организации и осуществления бюджетного процесса в поселениях Кормиловского муниципального района составила 23,27 процентов (суммарная оценка - 255,93 единиц, количество поселений -11).</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степени достижения плановых значений ожидаемых результатов реализации муниципальной подпрограммы представлен в прилагаемой таблице.</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реализации подпрограммы составляет 6 лет: 2021 – 2026 год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По результатам оценки эффективности реализации Подпрограммы можно сделать вывод об исполнении поставленных перед Комитетом финансов основных задач и целевых ориентиров на </w:t>
      </w:r>
      <w:r>
        <w:rPr>
          <w:rFonts w:eastAsia="Times New Roman" w:cs="Times New Roman" w:ascii="Times New Roman" w:hAnsi="Times New Roman"/>
          <w:sz w:val="28"/>
          <w:szCs w:val="28"/>
          <w:lang w:eastAsia="ru-RU"/>
        </w:rPr>
        <w:t>2023 год.</w:t>
      </w:r>
    </w:p>
    <w:p>
      <w:pPr>
        <w:pStyle w:val="Normal"/>
        <w:spacing w:lineRule="auto" w:line="240" w:before="0" w:after="0"/>
        <w:ind w:firstLine="709"/>
        <w:jc w:val="both"/>
        <w:rPr/>
      </w:pPr>
      <w:r>
        <w:rPr>
          <w:rFonts w:cs="Times New Roman" w:ascii="Times New Roman" w:hAnsi="Times New Roman"/>
          <w:sz w:val="28"/>
          <w:szCs w:val="28"/>
        </w:rPr>
        <w:t>По результатам оценки эффективности реализации Муниципальной программы в целом по целевым индикаторам за 2023 год составила 98,5 процентов, степень достижения плановых значений ожидаемых результатов реализации  муниципальной программы в целом за 2023 год составила 93,59 процентов. Эффективность реализации муниципальной программы</w:t>
      </w:r>
      <w:r>
        <w:rPr/>
        <w:t xml:space="preserve"> </w:t>
      </w:r>
      <w:r>
        <w:rPr>
          <w:rFonts w:cs="Times New Roman" w:ascii="Times New Roman" w:hAnsi="Times New Roman"/>
          <w:sz w:val="28"/>
          <w:szCs w:val="28"/>
        </w:rPr>
        <w:t>Кормиловского муниципального района «Совершенствование муниципального управления Кормиловского муниципального района на 2021 – 2026 годы» за 2023 год удовлетворительная.</w:t>
      </w:r>
    </w:p>
    <w:sectPr>
      <w:headerReference w:type="default" r:id="rId7"/>
      <w:headerReference w:type="first" r:id="rId8"/>
      <w:type w:val="nextPage"/>
      <w:pgSz w:w="11906" w:h="16838"/>
      <w:pgMar w:left="1418" w:right="709"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b/>
      <w:color w:val="106BBE"/>
      <w:sz w:val="26"/>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360" w:before="0" w:after="0"/>
      <w:ind w:left="720" w:right="113" w:firstLine="301"/>
      <w:contextualSpacing/>
      <w:jc w:val="both"/>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95CA8BE76DCFE6F4B1F8E7D355FF101B8E53950EB1E25E8F1266147BCB50D5A6E152BE807EE5DCu34BB" TargetMode="External"/><Relationship Id="rId3" Type="http://schemas.openxmlformats.org/officeDocument/2006/relationships/hyperlink" Target="garantf1://15400001.45" TargetMode="External"/><Relationship Id="rId4" Type="http://schemas.openxmlformats.org/officeDocument/2006/relationships/hyperlink" Target="garantf1://15400001.32" TargetMode="External"/><Relationship Id="rId5" Type="http://schemas.openxmlformats.org/officeDocument/2006/relationships/hyperlink" Target="garantf1://12012604.20001" TargetMode="External"/><Relationship Id="rId6" Type="http://schemas.openxmlformats.org/officeDocument/2006/relationships/hyperlink" Target="garantf1://12033556.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4:01:00Z</dcterms:created>
  <dc:creator>SorokinaEV</dc:creator>
  <dc:description/>
  <cp:keywords/>
  <dc:language>en-US</dc:language>
  <cp:lastModifiedBy>АдмиN</cp:lastModifiedBy>
  <cp:lastPrinted>2022-05-04T11:16:00Z</cp:lastPrinted>
  <dcterms:modified xsi:type="dcterms:W3CDTF">2024-06-25T09:06:00Z</dcterms:modified>
  <cp:revision>90</cp:revision>
  <dc:subject/>
  <dc:title/>
</cp:coreProperties>
</file>