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 достижении ожидаемых результатов реализации муниципальной программы Кормиловского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center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района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Совершенствование муниципального управления Кормиловского муниципального района на 2021 – 2026 годы»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 2023 год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309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700"/>
        <w:gridCol w:w="5254"/>
        <w:gridCol w:w="1559"/>
        <w:gridCol w:w="992"/>
        <w:gridCol w:w="851"/>
        <w:gridCol w:w="1701"/>
        <w:gridCol w:w="4252"/>
      </w:tblGrid>
      <w:tr>
        <w:trPr>
          <w:trHeight w:val="1189" w:hRule="atLeast"/>
        </w:trPr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п/п</w:t>
            </w:r>
          </w:p>
        </w:tc>
        <w:tc>
          <w:tcPr>
            <w:tcW w:w="52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жидаемые результаты реализации  муниципальной программы Кормиловского муниципального района (далее – муниципальная программа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Единица </w:t>
              <w:br/>
              <w:t>измерения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чение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клонение &lt;*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&gt;</w:t>
            </w:r>
          </w:p>
        </w:tc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мечание </w:t>
              <w:br/>
              <w:t xml:space="preserve"> (причины  </w:t>
              <w:br/>
              <w:t xml:space="preserve">    отклонения) &lt;*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*&gt;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 xml:space="preserve"> </w:t>
            </w:r>
          </w:p>
        </w:tc>
      </w:tr>
      <w:tr>
        <w:trPr>
          <w:trHeight w:val="339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лан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кт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851" w:gutter="0" w:header="0" w:top="340" w:footer="0" w:bottom="3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sPlusCell"/>
        <w:numPr>
          <w:ilvl w:val="0"/>
          <w:numId w:val="0"/>
        </w:numPr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sectPr>
          <w:type w:val="continuous"/>
          <w:pgSz w:orient="landscape" w:w="16838" w:h="11906"/>
          <w:pgMar w:left="1134" w:right="851" w:gutter="0" w:header="0" w:top="340" w:footer="0" w:bottom="340"/>
          <w:formProt w:val="false"/>
          <w:textDirection w:val="lrTb"/>
          <w:docGrid w:type="default" w:linePitch="360" w:charSpace="0"/>
        </w:sectPr>
      </w:pPr>
    </w:p>
    <w:tbl>
      <w:tblPr>
        <w:tblW w:w="153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245"/>
        <w:gridCol w:w="1559"/>
        <w:gridCol w:w="992"/>
        <w:gridCol w:w="851"/>
        <w:gridCol w:w="1701"/>
        <w:gridCol w:w="4252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153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ая программа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Совершенствование муниципального управления Кормиловского муниципального района на 2021 – 2026 годы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вень выполнения мероприятий в сфере развития муниципальной службы в Кормиловском муниципальном районе и подготовки кадр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7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3,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читано среднее значение. Выполнения целевых индикаторов  подпрограмм «Обеспечение эффективного осуществления своих полномочий Администрацией Кормиловского муниципального района» (эффективности реализации подпрограммы составила 100,0 %) и «Развитие муниципальной службы в Кормиловском муниципальном районе» выполнены в полном объеме (эффективности реализации подпрограммы составила 94,0 %). Не все целевые индикаторы, характеризующие реализацию мероприятий  подпрограммы «Развитие муниципальной службы в Кормиловском муниципальном районе» выполнены. Причина отклонения отсутствие финансового обеспечения в полном объеме для реализации отдельных мероприятий подпрограмм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вень обеспечения сохранности и целостности, а также содержания имущества, находящегося в казне Кормиловского муниципального района, учтенного на балансе муниципальных учреждений Кормиловского муниципальн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highlight w:val="gree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gree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эффициент общей сбалансированности бюджета Кормиловского муниципальн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19" w:hRule="atLeast"/>
        </w:trPr>
        <w:tc>
          <w:tcPr>
            <w:tcW w:w="153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1 «Обеспечение эффективного осуществления своих полномочий Администрацией Кормиловского муниципального района»</w:t>
            </w:r>
          </w:p>
        </w:tc>
      </w:tr>
      <w:tr>
        <w:trPr>
          <w:trHeight w:val="15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уровня удовлетворенности населения деятельностью органов местного самоуправления Кормиловского муниципальн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о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чины отклонения не установлены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ение обязательств по предоставлению мер социальной поддержки отдельных категорий граждан в полном объем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79" w:hRule="atLeast"/>
        </w:trPr>
        <w:tc>
          <w:tcPr>
            <w:tcW w:w="153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№ 2 «Развитие муниципальной службы в Кормиловском муниципальном районе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охранение доли прошедших повышение квалификации муниципальных служащих, лиц, замещающих муниципальные должности, и работников Администрации Кормиловского муниципального района и ее структурных подразделений в соответствующем году от общего числа муниципальных служащих и работников на уровне 5 процентов ежегод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,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 7,28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highlight w:val="gree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gree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хранение доли муниципальных служащих Администрации Кормиловского муниципального района и ее структурных подразделений, прошедших диспансеризацию в соответствующем году, от общего числа муниципальных служащих на уровне 100 процен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2,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17,5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highlight w:val="gree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отчетном периоде диспансеризацию не прошли муниципальные служащие Комитета финансов Администрации Кормиловского муниципального района, Отдела по делам молодежи Администрации Кормиловского муниципального района, комитета по культуре Администрации Кормиловского муниципального район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сутствие муниципальных служащих, в отношении которых установлены факты несоблюдения запретов, ограничений и требований, установленных в целях противодействия корруп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highlight w:val="gree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green"/>
              </w:rPr>
            </w:r>
          </w:p>
        </w:tc>
      </w:tr>
      <w:tr>
        <w:trPr/>
        <w:tc>
          <w:tcPr>
            <w:tcW w:w="153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№ 3 «Управление имуществом и земельными ресурсами Кормиловского муниципального района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поступления доходов от использования имущества на 6 процентов к 2026 году в сравнении с 2021 год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7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74,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highlight w:val="gree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gree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доли объектов недвижимого имущества, формируемых в собственность Кормиловского муниципального района, до 60 процентов к 2026 год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,4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33,4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highlight w:val="gree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green"/>
              </w:rPr>
            </w:r>
          </w:p>
        </w:tc>
      </w:tr>
      <w:tr>
        <w:trPr/>
        <w:tc>
          <w:tcPr>
            <w:tcW w:w="153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 № 4 «Управление муниципальными финансами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чество организации и осуществления бюджетного процесса в Кормиловском муниципальном район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епен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highlight w:val="gree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gree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удельного веса общего объема проверенных средств бюджета Кормиловского муниципального района в рамках контрольных мероприятий в сфере бюджетных правоотношений, в общем объеме расходов бюджета Кормиловского муниципального района до 33 процен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22,9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highlight w:val="gree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не достижение ожидаемого результата повлияло наличие вакантных должностей в отделе контроля Комитета финансов Администрации Кормиловского муниципального района – 2 ставки: главного специалиста с 29.10.2021 по 09.05.2023, с 01.12.2023 по настоящее время; начальника отдела с 30.11.2022 по настоящее врем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сутствие просроченной кредиторской задолженности консолидированного бюджета Кормиловского муниципального района в общем объеме расходов консолидированного бюджета Кормиловского муниципальн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highlight w:val="gree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gree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средней по поселениям Кормиловского муниципального района оценки качества организации и осуществления бюджетного процесса в поселениях Кормиловского муниципального района с 18,7 балла в 2016 году до 22,0 балла к 2026 год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,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3,2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highlight w:val="gree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green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continuous"/>
      <w:pgSz w:orient="landscape" w:w="16838" w:h="11906"/>
      <w:pgMar w:left="1134" w:right="851" w:gutter="0" w:header="0" w:top="340" w:footer="0" w:bottom="3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7T04:32:00Z</dcterms:created>
  <dc:creator>ipetrov</dc:creator>
  <dc:description/>
  <cp:keywords/>
  <dc:language>en-US</dc:language>
  <cp:lastModifiedBy>АдмиN</cp:lastModifiedBy>
  <cp:lastPrinted>2024-06-25T07:39:00Z</cp:lastPrinted>
  <dcterms:modified xsi:type="dcterms:W3CDTF">2024-06-25T04:09:00Z</dcterms:modified>
  <cp:revision>24</cp:revision>
  <dc:subject/>
  <dc:title/>
</cp:coreProperties>
</file>