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-342900</wp:posOffset>
                </wp:positionV>
                <wp:extent cx="754380" cy="914400"/>
                <wp:effectExtent l="5715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914400"/>
                          <a:chOff x="0" y="0"/>
                          <a:chExt cx="754560" cy="914400"/>
                        </a:xfrm>
                      </wpg:grpSpPr>
                      <wps:wsp>
                        <wps:cNvSpPr/>
                        <wps:spPr>
                          <a:xfrm rot="5400000">
                            <a:off x="309600" y="434160"/>
                            <a:ext cx="133920" cy="709920"/>
                          </a:xfrm>
                          <a:custGeom>
                            <a:avLst/>
                            <a:gdLst>
                              <a:gd name="textAreaLeft" fmla="*/ 0 w 75960"/>
                              <a:gd name="textAreaRight" fmla="*/ 27360 w 75960"/>
                              <a:gd name="textAreaTop" fmla="*/ 10440 h 402480"/>
                              <a:gd name="textAreaBottom" fmla="*/ 392040 h 40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32520"/>
                            <a:ext cx="709920" cy="1065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4560" cy="914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4760" y="444600"/>
                              <a:ext cx="184680" cy="754560"/>
                            </a:xfrm>
                            <a:custGeom>
                              <a:avLst/>
                              <a:gdLst>
                                <a:gd name="textAreaLeft" fmla="*/ 0 w 104760"/>
                                <a:gd name="textAreaRight" fmla="*/ 37800 w 104760"/>
                                <a:gd name="textAreaTop" fmla="*/ 11160 h 427680"/>
                                <a:gd name="textAreaBottom" fmla="*/ 416520 h 42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38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0880"/>
                            <a:ext cx="703080" cy="1580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56520"/>
                            <a:ext cx="61596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201240"/>
                            <a:ext cx="703080" cy="41004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216000"/>
                            <a:ext cx="400680" cy="56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920" y="0"/>
                              <a:ext cx="311760" cy="31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8280"/>
                                <a:ext cx="311760" cy="21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440" y="0"/>
                                  <a:ext cx="23004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40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084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240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5400" y="0"/>
                                    <a:ext cx="442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8080"/>
                                      <a:ext cx="44280" cy="102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26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240" y="-5040"/>
                                        <a:ext cx="19800" cy="4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1160"/>
                                          <a:gd name="textAreaRight" fmla="*/ 11520 w 11160"/>
                                          <a:gd name="textAreaTop" fmla="*/ 0 h 25200"/>
                                          <a:gd name="textAreaBottom" fmla="*/ 25560 h 252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0"/>
                                        <a:ext cx="18360" cy="9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560" y="4140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480" y="4212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2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120" y="41400"/>
                                    <a:ext cx="16560" cy="8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64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16560" cy="17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3120"/>
                                  <a:ext cx="311760" cy="9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52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85680" y="12960"/>
                                      <a:ext cx="69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874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20" y="13320"/>
                                      <a:ext cx="813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440" y="24840"/>
                                      <a:ext cx="78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520" y="33840"/>
                                      <a:ext cx="655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0560" y="42840"/>
                                      <a:ext cx="4752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9280" y="48240"/>
                                      <a:ext cx="324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0" y="52920"/>
                                      <a:ext cx="208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160" y="23760"/>
                                    <a:ext cx="3888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640" cy="71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35640" cy="71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" y="22680"/>
                                      <a:ext cx="1080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15552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960"/>
                                      <a:ext cx="6984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680" y="0"/>
                                      <a:ext cx="8748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3320"/>
                                      <a:ext cx="813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40" y="24840"/>
                                      <a:ext cx="78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33840"/>
                                      <a:ext cx="655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42840"/>
                                      <a:ext cx="4752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48240"/>
                                      <a:ext cx="3240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52920"/>
                                      <a:ext cx="2088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1400" y="0"/>
                                <a:ext cx="62280" cy="6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2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1260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8280"/>
                                    <a:ext cx="54720" cy="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13320"/>
                                  <a:ext cx="25920" cy="392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4760" y="2016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880" y="1440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840" y="9360"/>
                                    <a:ext cx="7560" cy="5040"/>
                                  </a:xfrm>
                                  <a:custGeom>
                                    <a:avLst/>
                                    <a:gdLst>
                                      <a:gd name="textAreaLeft" fmla="*/ 0 w 4320"/>
                                      <a:gd name="textAreaRight" fmla="*/ 4680 w 4320"/>
                                      <a:gd name="textAreaTop" fmla="*/ 0 h 2880"/>
                                      <a:gd name="textAreaBottom" fmla="*/ 3240 h 2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760" y="6840"/>
                                    <a:ext cx="432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2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6120"/>
                                      <a:ext cx="151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840" cy="6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27360"/>
                                      <a:ext cx="504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4920"/>
                              <a:ext cx="400680" cy="5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0680" cy="5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00680" cy="52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0680" cy="52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068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9360" y="153000"/>
                                        <a:ext cx="121320" cy="16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3320" y="8280"/>
                                          <a:ext cx="108000" cy="16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800" y="1342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9080" y="1191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4560" y="102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7520" y="849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60120" y="66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9480" y="460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77400" y="255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83520" y="612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8000" cy="160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800" y="1342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9080" y="1191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4560" y="102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7520" y="849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60120" y="6624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9480" y="4608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77400" y="2556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83520" y="6120"/>
                                            <a:ext cx="28080" cy="176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10080"/>
                                              <a:gd name="textAreaBottom" fmla="*/ 10080 h 10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9400" y="0"/>
                                        <a:ext cx="59760" cy="175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720" y="6840"/>
                                          <a:ext cx="50040" cy="168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8080" y="14688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8800" y="1278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7360" y="10764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5200" y="8784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1240" y="6696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4760" y="4788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7560" y="288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440" y="9000"/>
                                            <a:ext cx="28080" cy="126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5840"/>
                                              <a:gd name="textAreaRight" fmla="*/ 16200 w 15840"/>
                                              <a:gd name="textAreaTop" fmla="*/ 0 h 7200"/>
                                              <a:gd name="textAreaBottom" fmla="*/ 7560 h 72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680"/>
                                          <a:ext cx="16560" cy="900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1320" cy="32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53000"/>
                                          <a:ext cx="121320" cy="16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8280"/>
                                            <a:ext cx="108000" cy="160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8120" y="13428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60120" y="1191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45000" y="102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31680" y="849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9440" y="66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720" y="464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800" y="25200"/>
                                              <a:ext cx="28080" cy="183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440"/>
                                                <a:gd name="textAreaBottom" fmla="*/ 10800 h 1044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600" y="612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320" y="0"/>
                                            <a:ext cx="108000" cy="160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8120" y="13428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60120" y="1191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45360" y="102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31680" y="8496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9440" y="662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720" y="4644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800" y="25200"/>
                                              <a:ext cx="28080" cy="1836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440"/>
                                                <a:gd name="textAreaBottom" fmla="*/ 10800 h 1044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600" y="6120"/>
                                              <a:ext cx="28080" cy="176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10080"/>
                                                <a:gd name="textAreaBottom" fmla="*/ 10080 h 100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2240" y="0"/>
                                          <a:ext cx="60480" cy="176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6840"/>
                                            <a:ext cx="50040" cy="16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480" y="1476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7200" y="12816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6480" y="10764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3960" y="882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768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788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8440"/>
                                              <a:ext cx="28080" cy="133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560"/>
                                                <a:gd name="textAreaBottom" fmla="*/ 7560 h 756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3400" y="9000"/>
                                              <a:ext cx="28080" cy="126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5840"/>
                                                <a:gd name="textAreaRight" fmla="*/ 16560 w 15840"/>
                                                <a:gd name="textAreaTop" fmla="*/ 0 h 7200"/>
                                                <a:gd name="textAreaBottom" fmla="*/ 7560 h 72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42840" y="4680"/>
                                            <a:ext cx="16560" cy="900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3000" y="306720"/>
                                        <a:ext cx="272880" cy="222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72880" cy="22284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6720" y="0"/>
                                          <a:ext cx="29880" cy="23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64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908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760" y="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4480" y="0"/>
                                          <a:ext cx="29880" cy="23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4400" y="864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280" y="1800"/>
                                            <a:ext cx="19080" cy="15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512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3360" y="3240"/>
                                      <a:ext cx="52200" cy="16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59840"/>
                                    <a:ext cx="105480" cy="15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92880" cy="14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0"/>
                                      <a:ext cx="90720" cy="14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84400" y="160560"/>
                                  <a:ext cx="921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68840"/>
                                  <a:ext cx="92160" cy="14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" y="2520"/>
                                <a:ext cx="522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-27pt;width:59.35pt;height:94.45pt" coordorigin="4167,-540" coordsize="1187,188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54;top:144;width:210;height:1117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201;top:456;width:1117;height:167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7;top:-540;width:1187;height:1889">
                  <v:shape id="shape_0" stroked="t" o:allowincell="f" style="position:absolute;left:4615;top:161;width:290;height:1187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7;top:-540;width:1186;height:114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7;top:-507;width:1106;height:248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1;top:-451;width:969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8;top:-223;width:1106;height:645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48;top:-200;width:643;height:889">
                  <v:group id="shape_0" style="position:absolute;left:4524;top:-200;width:491;height:499">
                    <v:group id="shape_0" style="position:absolute;left:4524;top:-54;width:491;height:353">
                      <v:group id="shape_0" style="position:absolute;left:4583;top:-54;width:362;height:217">
                        <v:group id="shape_0" style="position:absolute;left:4583;top:-54;width:70;height:216">
                          <v:rect id="shape_0" fillcolor="white" stroked="t" o:allowincell="f" style="position:absolute;left:4583;top:0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02;top:-54;width:31;height:70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02;top:-52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03;top:-44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79;top:-54;width:70;height:216">
                          <v:rect id="shape_0" fillcolor="white" stroked="t" o:allowincell="f" style="position:absolute;left:4679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99;top:-54;width:31;height:70">
                            <v:shape id="shape_0" fillcolor="white" stroked="t" o:allowincell="f" style="position:absolute;left:4698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99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76;top:-54;width:70;height:216">
                          <v:rect id="shape_0" fillcolor="white" stroked="t" o:allowincell="f" style="position:absolute;left:4776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96;top:-54;width:31;height:70">
                            <v:shape id="shape_0" fillcolor="white" stroked="t" o:allowincell="f" style="position:absolute;left:4795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96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75;top:-54;width:70;height:216">
                          <v:rect id="shape_0" fillcolor="white" stroked="t" o:allowincell="f" style="position:absolute;left:4875;top:-1;width:69;height:16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94;top:-54;width:31;height:70">
                            <v:shape id="shape_0" fillcolor="white" stroked="t" o:allowincell="f" style="position:absolute;left:4894;top:-53;width:30;height:69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95;top:-45;width:28;height:1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52;top:20;width:26;height:138">
                          <v:rect id="shape_0" fillcolor="white" stroked="t" o:allowincell="f" style="position:absolute;left:4652;top:4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20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104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77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52;top:13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49;top:21;width:26;height:137">
                          <v:rect id="shape_0" fillcolor="white" stroked="t" o:allowincell="f" style="position:absolute;left:4749;top:49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2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105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7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49;top:132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48;top:20;width:26;height:138">
                          <v:rect id="shape_0" fillcolor="white" stroked="t" o:allowincell="f" style="position:absolute;left:4848;top:48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20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104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77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48;top:131;width:25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524;top:149;width:491;height:150">
                        <v:group id="shape_0" style="position:absolute;left:4524;top:149;width:245;height:111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59;top:169;width:109;height:89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524;top:149;width:137;height:31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45;top:170;width:127;height:24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69;top:188;width:123;height:1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99;top:202;width:102;height:13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635;top:216;width:74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65;top:225;width:50;height: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94;top:232;width:32;height:13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40;top:186;width:61;height:113">
                          <v:group id="shape_0" style="position:absolute;left:4740;top:186;width:61;height:113">
                            <v:oval id="shape_0" fillcolor="black" stroked="t" o:allowincell="f" style="position:absolute;left:4740;top:186;width:55;height:11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745;top:186;width:55;height:1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66;top:222;width:16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70;top:149;width:245;height:111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70;top:169;width:109;height:89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77;top:149;width:137;height:31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66;top:170;width:127;height:2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46;top:188;width:123;height:1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37;top:202;width:102;height:1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29;top:216;width:74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23;top:225;width:50;height: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12;top:232;width:32;height:13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31;top:-200;width:98;height:108">
                      <v:group id="shape_0" style="position:absolute;left:4731;top:-200;width:98;height:108">
                        <v:rect id="shape_0" fillcolor="white" stroked="t" o:allowincell="f" style="position:absolute;left:4731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6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83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09;top:-200;width:19;height:10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36;top:-187;width:85;height:7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57;top:-179;width:40;height:61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81;top:-147;width:11;height:7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76;top:-156;width:11;height:7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68;top:-164;width:11;height:7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66;top:-168;width:6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57;top:-179;width:40;height:61">
                          <v:shape id="shape_0" coordsize="371,753" path="m371,753l303,558l213,348l102,156l0,0e" stroked="t" o:allowincell="f" style="position:absolute;left:4766;top:-170;width:23;height:30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62,-178" to="4772,-16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57,-179" to="4767,-16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57,-174" to="4767,-16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90,-136" to="4797,-11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48;top:-141;width:643;height:830">
                    <v:group id="shape_0" style="position:absolute;left:4448;top:-140;width:643;height:829">
                      <v:group id="shape_0" style="position:absolute;left:4448;top:-140;width:643;height:829">
                        <v:group id="shape_0" style="position:absolute;left:4448;top:-140;width:643;height:829">
                          <v:group id="shape_0" style="position:absolute;left:4448;top:-137;width:643;height:826">
                            <v:group id="shape_0" style="position:absolute;left:4897;top:105;width:193;height:243">
                              <v:group id="shape_0" style="position:absolute;left:4918;top:118;width:172;height:230">
                                <v:shape id="shape_0" fillcolor="white" stroked="t" o:allowincell="f" style="position:absolute;left:4919;top:320;width:43;height:27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6;top:297;width:43;height:27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0;top:270;width:43;height:27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242;width:43;height:27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2;top:213;width:43;height:27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82;width:43;height:27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9;top:149;width:43;height:27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8;top:118;width:43;height:27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97;top:105;width:172;height:230">
                                <v:shape id="shape_0" fillcolor="white" stroked="t" o:allowincell="f" style="position:absolute;left:4898;top:307;width:43;height:27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284;width:43;height:27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9;top:257;width:43;height:27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70;top:229;width:43;height:27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91;top:200;width:43;height:27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5;top:169;width:43;height:27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8;top:136;width:43;height:27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7;top:105;width:43;height:27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973;top:-137;width:106;height:255">
                              <v:group id="shape_0" style="position:absolute;left:4986;top:-120;width:93;height:238">
                                <v:shape id="shape_0" fillcolor="white" stroked="t" o:allowincell="f" style="position:absolute;left:5034;top:96;width:43;height:19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6;top:67;width:43;height:19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3;top:35;width:43;height:19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0;top:4;width:43;height:19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4;top:-30;width:43;height:19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13;top:-59;width:43;height:19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2;top:-89;width:43;height:19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7;top:-120;width:43;height:19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974;top:-138;width:25;height:13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48;top:-137;width:194;height:485">
                              <v:group id="shape_0" style="position:absolute;left:4448;top:105;width:194;height:243">
                                <v:group id="shape_0" style="position:absolute;left:4448;top:118;width:173;height:230">
                                  <v:shape id="shape_0" fillcolor="white" stroked="t" o:allowincell="f" style="position:absolute;left:4578;top:320;width:43;height:27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297;width:43;height:27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6;top:270;width:43;height:27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5;top:242;width:43;height:27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7;top:213;width:43;height:27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1;top:182;width:43;height:27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9;top:149;width:43;height:28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0;top:118;width:43;height:27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69;top:105;width:173;height:230">
                                  <v:shape id="shape_0" fillcolor="white" stroked="t" o:allowincell="f" style="position:absolute;left:4599;top:307;width:43;height:27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1;top:284;width:43;height:27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7;top:257;width:43;height:27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26;top:229;width:43;height:27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08;top:200;width:43;height:27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2;top:169;width:43;height:27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136;width:43;height:28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1;top:105;width:43;height:27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62;top:-137;width:104;height:256">
                                <v:group id="shape_0" style="position:absolute;left:4462;top:-120;width:91;height:239">
                                  <v:shape id="shape_0" fillcolor="white" stroked="t" o:allowincell="f" style="position:absolute;left:4464;top:98;width:43;height:19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4;top:68;width:43;height:19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4;top:35;width:43;height:19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;width:43;height:19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5;top:-28;width:43;height:19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4;top:-59;width:43;height:19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6;top:-90;width:43;height:20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-120;width:43;height:19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42;top:-138;width:25;height:13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54;top:338;width:430;height:351">
                              <v:rect id="shape_0" fillcolor="white" stroked="t" o:allowincell="f" style="position:absolute;left:4554;top:338;width:429;height:35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12;top:338;width:46;height:35">
                                <v:line id="shape_0" from="4612,351" to="4635,37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16,341" to="4645,36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35,338" to="4658,36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76;top:338;width:46;height:35">
                                <v:line id="shape_0" from="4899,351" to="4922,373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89,341" to="4918,36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76,338" to="4899,36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80;top:-140;width:81;height:266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70;top:107;width:167;height:244">
                          <v:shape id="shape_0" coordsize="888,1536" path="m0,0l30,222l99,441l174,642l297,846l414,1038l558,1206l714,1368l888,1536e" stroked="t" o:allowincell="f" style="position:absolute;left:4470;top:120;width:145;height:230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93;top:107;width:142;height:229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03;top:108;width:144;height:229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25;top:121;width:144;height:229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79;top:-141;width:81;height:266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6191250" cy="232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32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6.12.2024                 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11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7.5pt;height:183pt;mso-wrap-distance-left:9.05pt;mso-wrap-distance-right:9.05pt;mso-wrap-distance-top:0pt;mso-wrap-distance-bottom:0pt;margin-top:7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26.12.2024                  </w:t>
                        <w:tab/>
                        <w:tab/>
                        <w:tab/>
                        <w:tab/>
                        <w:tab/>
                        <w:t xml:space="preserve">                        №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311-</w:t>
                      </w:r>
                      <w:r>
                        <w:rPr>
                          <w:sz w:val="28"/>
                          <w:szCs w:val="28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6076950" cy="998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результатах оценки эффективности реализации муниципальной программы Кормиловского муниципального района «Развитие экономического потенциала Кормиловского муниципального района на 2021-2026 годы» з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5pt;height:78.6pt;mso-wrap-distance-left:9.05pt;mso-wrap-distance-right:9.05pt;mso-wrap-distance-top:0pt;mso-wrap-distance-bottom:0pt;margin-top:9.15pt;mso-position-vertical-relative:text;margin-left: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результатах оценки эффективности реализации муниципальной программы Кормиловского муниципального района «Развитие экономического потенциала Кормиловского муниципального района на 2021-2026 годы» з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Методикой проведения оценки эффективности реализации муниципальной программы Кормиловского муниципального района, утвержденной Постановлением Администрации Кормиловского муниципального района от  20.06.2013  № 478-п «Об утверждении Порядка принятия решений о разработке муниципальных программ Кормиловского муниципального района, их формирования и реализац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Кормиловского муниципальн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и оценку эффективности реализации муниципальной программы Кормиловского муниципального района «Развитие экономического потенциала Кормиловского муниципального района на 2021-2026 годы» за 2023 год (далее – муниципальная программа)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эффективность реализации муниципальной программы за 2023 год удовлетворительной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удовлетворительной эффективность реализации подпрограммы «</w:t>
      </w:r>
      <w:hyperlink r:id="rId2">
        <w:r>
          <w:rPr>
            <w:rStyle w:val="InternetLink"/>
            <w:sz w:val="28"/>
            <w:szCs w:val="28"/>
          </w:rPr>
          <w:t>Развитие сельского хозяйства</w:t>
        </w:r>
      </w:hyperlink>
      <w:r>
        <w:rPr>
          <w:sz w:val="28"/>
          <w:szCs w:val="28"/>
        </w:rPr>
        <w:t xml:space="preserve"> и регулирование рынков сельскохозяйственной продукции, сырья и продовольствия Кормиловского муниципального района» муниципальной программы за 2023 год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низкой эффективность реализации подпрограммы «</w:t>
      </w:r>
      <w:hyperlink r:id="rId3">
        <w:r>
          <w:rPr>
            <w:rStyle w:val="InternetLink"/>
            <w:sz w:val="28"/>
            <w:szCs w:val="28"/>
          </w:rPr>
          <w:t>Создание благоприятных условий</w:t>
        </w:r>
      </w:hyperlink>
      <w:r>
        <w:rPr>
          <w:sz w:val="28"/>
          <w:szCs w:val="28"/>
        </w:rPr>
        <w:t xml:space="preserve"> для развития малого и среднего предпринимательства и развития деятельности социально ориентированных некоммерческих организаций в Кормиловском муниципальном районе» муниципальной программы за 2023 год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высокой эффективность реализации подпрограммы «</w:t>
      </w:r>
      <w:hyperlink r:id="rId4">
        <w:r>
          <w:rPr>
            <w:rStyle w:val="InternetLink"/>
            <w:sz w:val="28"/>
            <w:szCs w:val="28"/>
          </w:rPr>
          <w:t>Содействие занятости населения</w:t>
        </w:r>
      </w:hyperlink>
      <w:r>
        <w:rPr>
          <w:sz w:val="28"/>
          <w:szCs w:val="28"/>
        </w:rPr>
        <w:t xml:space="preserve"> Кормиловского муниципального района» муниципальной программы з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исполнителям муниципальной программы по подпрограмме «</w:t>
      </w:r>
      <w:hyperlink r:id="rId5">
        <w:r>
          <w:rPr>
            <w:rStyle w:val="InternetLink"/>
            <w:sz w:val="28"/>
            <w:szCs w:val="28"/>
          </w:rPr>
          <w:t>Развитие сельского хозяйства</w:t>
        </w:r>
      </w:hyperlink>
      <w:r>
        <w:rPr>
          <w:sz w:val="28"/>
          <w:szCs w:val="28"/>
        </w:rPr>
        <w:t xml:space="preserve"> и регулирование рынков сельскохозяйственной продукции, сырья и продовольствия Кормиловского муниципального района» на основе проведенного анализа причин отклонений фактических значений показателей целевых индикаторов эффективности реализации подпрограммы от плановых обеспечить внесение изменений в муниципальную программу с целью повышения ее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исполнения настоящего распоряжения возложить на заместителя Главы Кормиловского муниципального района, председателя комитета по экономическому развитию, имущественным отношениям и работе с поселениями Администрации Кормиловского муниципального района В.В. Драня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рми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</w:t>
        <w:tab/>
        <w:t xml:space="preserve">     В.В. 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0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999999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DBD891BA9376D71CAFD0D0445018B57223DABF12CCB7C1B8879A5E38C874BC91B393C2F5A32D03558644C0F72C14552EF9DC3BBE5694EB90F20476S54FJ" TargetMode="External"/><Relationship Id="rId3" Type="http://schemas.openxmlformats.org/officeDocument/2006/relationships/hyperlink" Target="consultantplus://offline/ref=E53A331E527214640DA26D45E9F8FE3CC159D4B117DF46D005217663A1EE9EA8955F4782DB3ACD922D7E1B513912899A739F70924EDFFA50C1900641N25CJ" TargetMode="External"/><Relationship Id="rId4" Type="http://schemas.openxmlformats.org/officeDocument/2006/relationships/hyperlink" Target="consultantplus://offline/ref=F9EB40EF9F80BE5A49596760912C3D69CB1098B589E4C3607329FBD55566177E144312463C2080A72D1AB1731E0B5C33FECFF6836FE5F55E44091FAFW5ACK" TargetMode="External"/><Relationship Id="rId5" Type="http://schemas.openxmlformats.org/officeDocument/2006/relationships/hyperlink" Target="consultantplus://offline/ref=E5DBD891BA9376D71CAFD0D0445018B57223DABF12CCB7C1B8879A5E38C874BC91B393C2F5A32D03558644C0F72C14552EF9DC3BBE5694EB90F20476S54F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8:00Z</dcterms:created>
  <dc:creator>Admin</dc:creator>
  <dc:description/>
  <cp:keywords/>
  <dc:language>en-US</dc:language>
  <cp:lastModifiedBy>User</cp:lastModifiedBy>
  <cp:lastPrinted>2022-02-18T17:20:00Z</cp:lastPrinted>
  <dcterms:modified xsi:type="dcterms:W3CDTF">2024-12-24T02:38:00Z</dcterms:modified>
  <cp:revision>13</cp:revision>
  <dc:subject/>
  <dc:title/>
</cp:coreProperties>
</file>