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2717165</wp:posOffset>
                </wp:positionH>
                <wp:positionV relativeFrom="paragraph">
                  <wp:posOffset>-342900</wp:posOffset>
                </wp:positionV>
                <wp:extent cx="682625" cy="827405"/>
                <wp:effectExtent l="5715" t="5080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836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148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216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480"/>
                            <a:ext cx="360720" cy="51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964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0" y="0"/>
                                  <a:ext cx="208440" cy="11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20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4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068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612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264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60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52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756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2240"/>
                                  <a:ext cx="2340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3680" y="190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1160" y="136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7200" y="936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612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76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84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240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88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56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6640" y="0"/>
                                        <a:ext cx="54000" cy="158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280" y="576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5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7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428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840" y="25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88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56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3280" cy="1587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76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5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92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228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428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2960" y="25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16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252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92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216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pt;margin-top:-27pt;width:53.7pt;height:85.4pt" coordorigin="4280,-540" coordsize="1074,170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721;top:80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311;top:362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280;top:-540;width:1074;height:1708">
                  <v:shape id="shape_0" stroked="t" o:allowincell="f" style="position:absolute;left:4685;top:93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280;top:-540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316;top:-511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65;top:-459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317;top:-253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536;top:-232;width:578;height:806">
                  <v:group id="shape_0" style="position:absolute;left:4603;top:-232;width:445;height:454">
                    <v:group id="shape_0" style="position:absolute;left:4603;top:-98;width:445;height:319">
                      <v:group id="shape_0" style="position:absolute;left:4656;top:-98;width:328;height:195">
                        <v:group id="shape_0" style="position:absolute;left:4656;top:-96;width:63;height:193">
                          <v:rect id="shape_0" fillcolor="white" stroked="t" o:allowincell="f" style="position:absolute;left:4656;top:-50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73;top:-96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672;top:-95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74;top:-90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42;top:-98;width:63;height:194">
                          <v:rect id="shape_0" fillcolor="white" stroked="t" o:allowincell="f" style="position:absolute;left:4742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58;top:-98;width:28;height:63">
                            <v:shape id="shape_0" fillcolor="white" stroked="t" o:allowincell="f" style="position:absolute;left:4758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60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31;top:-98;width:63;height:194">
                          <v:rect id="shape_0" fillcolor="white" stroked="t" o:allowincell="f" style="position:absolute;left:4831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47;top:-98;width:28;height:63">
                            <v:shape id="shape_0" fillcolor="white" stroked="t" o:allowincell="f" style="position:absolute;left:4847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49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920;top:-98;width:63;height:194">
                          <v:rect id="shape_0" fillcolor="white" stroked="t" o:allowincell="f" style="position:absolute;left:4920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936;top:-98;width:28;height:63">
                            <v:shape id="shape_0" fillcolor="white" stroked="t" o:allowincell="f" style="position:absolute;left:4936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938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19;top:-31;width:24;height:126">
                          <v:rect id="shape_0" fillcolor="white" stroked="t" o:allowincell="f" style="position:absolute;left:4719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06;top:-31;width:24;height:126">
                          <v:rect id="shape_0" fillcolor="white" stroked="t" o:allowincell="f" style="position:absolute;left:4806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95;top:-31;width:24;height:126">
                          <v:rect id="shape_0" fillcolor="white" stroked="t" o:allowincell="f" style="position:absolute;left:4895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603;top:84;width:445;height:137">
                        <v:group id="shape_0" style="position:absolute;left:4603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27;top:103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604;top:84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623;top:104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645;top:120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671;top:134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705;top:146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732;top:154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58;top:160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798;top:118;width:56;height:103">
                          <v:group id="shape_0" style="position:absolute;left:4798;top:118;width:56;height:103">
                            <v:oval id="shape_0" fillcolor="black" stroked="t" o:allowincell="f" style="position:absolute;left:4798;top:118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802;top:118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822;top:151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826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826;top:103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923;top:84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913;top:104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895;top:120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887;top:134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879;top:146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874;top:154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864;top:160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791;top:-232;width:89;height:97">
                      <v:group id="shape_0" style="position:absolute;left:4791;top:-232;width:89;height:97">
                        <v:rect id="shape_0" fillcolor="white" stroked="t" o:allowincell="f" style="position:absolute;left:4791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13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38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62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796;top:-221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815;top:-213;width:36;height:55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837;top:-183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33;top:-192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26;top:-198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823;top:-204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815;top:-213;width:36;height:55">
                          <v:shape id="shape_0" coordsize="371,753" path="m371,753l303,558l213,348l102,156l0,0e" stroked="t" o:allowincell="f" style="position:absolute;left:4823;top:-204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820,-212" to="4829,-203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13" to="4824,-204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08" to="4824,-19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45,-174" to="4851,-15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536;top:-178;width:578;height:751">
                    <v:group id="shape_0" style="position:absolute;left:4536;top:-177;width:578;height:751">
                      <v:group id="shape_0" style="position:absolute;left:4536;top:-177;width:578;height:751">
                        <v:group id="shape_0" style="position:absolute;left:4536;top:-177;width:578;height:751">
                          <v:group id="shape_0" style="position:absolute;left:4536;top:-174;width:578;height:748">
                            <v:group id="shape_0" style="position:absolute;left:4939;top:44;width:175;height:220">
                              <v:group id="shape_0" style="position:absolute;left:4958;top:56;width:156;height:208">
                                <v:shape id="shape_0" fillcolor="white" stroked="t" o:allowincell="f" style="position:absolute;left:4959;top:238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4;top:217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93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6;top:169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4;top:142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114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8;top:85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75;top:56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939;top:44;width:156;height:208">
                                <v:shape id="shape_0" fillcolor="white" stroked="t" o:allowincell="f" style="position:absolute;left:4940;top:227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5;top:205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8;top:181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57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5;top:130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7;top:102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9;top:72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44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5009;top:-174;width:94;height:231">
                              <v:group id="shape_0" style="position:absolute;left:5020;top:-159;width:83;height:216">
                                <v:shape id="shape_0" fillcolor="white" stroked="t" o:allowincell="f" style="position:absolute;left:5064;top:38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5;top:10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3;top:-19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9;top:-46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4;top:-75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5;top:-103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4;top:-132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0;top:-160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5009;top:-174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536;top:-174;width:175;height:438">
                              <v:group id="shape_0" style="position:absolute;left:4536;top:44;width:175;height:220">
                                <v:group id="shape_0" style="position:absolute;left:4536;top:56;width:156;height:208">
                                  <v:shape id="shape_0" fillcolor="white" stroked="t" o:allowincell="f" style="position:absolute;left:4652;top:240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6;top:217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93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6;top:169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0;top:142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113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5;top:85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7;top:56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555;top:44;width:156;height:208">
                                  <v:shape id="shape_0" fillcolor="white" stroked="t" o:allowincell="f" style="position:absolute;left:4671;top:228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45;top:205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4;top:181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57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9;top:130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5;top:101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4;top:72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44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547;top:-174;width:94;height:231">
                                <v:group id="shape_0" style="position:absolute;left:4547;top:-159;width:84;height:216">
                                  <v:shape id="shape_0" fillcolor="white" stroked="t" o:allowincell="f" style="position:absolute;left:4549;top:40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9;top:10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0;top:-18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4;top:-46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9;top:-74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8;top:-103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9;top:-132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92;top:-160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618;top:-174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631;top:256;width:388;height:318">
                              <v:rect id="shape_0" fillcolor="white" stroked="t" o:allowincell="f" style="position:absolute;left:4631;top:256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684;top:256;width:42;height:34">
                                <v:line id="shape_0" from="4684,269" to="4705,28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88,259" to="4714,28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705,256" to="4726,27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922;top:256;width:42;height:34">
                                <v:line id="shape_0" from="4943,269" to="4964,28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34,259" to="4960,28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22,256" to="4943,27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5015;top:-177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555;top:46;width:149;height:222">
                          <v:shape id="shape_0" coordsize="888,1536" path="m0,0l30,222l99,441l174,642l297,846l414,1038l558,1206l714,1368l888,1536e" stroked="t" o:allowincell="f" style="position:absolute;left:4555;top:59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575;top:46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946;top:46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966;top:60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563;top:-178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6102985" cy="2306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230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РМИЛОВСКОГО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6.12.2024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№  310-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.п. Кормил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55pt;height:181.65pt;mso-wrap-distance-left:9.05pt;mso-wrap-distance-right:9.05pt;mso-wrap-distance-top:0pt;mso-wrap-distance-bottom:0pt;margin-top:11.7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РМИЛОВСКОГО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26.12.2024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№  310-р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.п. Кормил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результатах оценки эффективности реализации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Кормиловского муниципального района «Развитие социально-культурной сферы Кормиловского муниципального района на 2021 – 2026 годы» за 2023 год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Ф», Методикой проведения оценки эффективности реализации муниципальной программы Кормиловского муниципального района, утвержденной Постановлением Администрации  Кормиловского муниципального района от 20.06.2013 № 478-п «Об утверждении Порядка принятия решений о разработке муниципальных программ Кормиловского муниципального района, их формирования и реализации», Уставом  Кормилов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ринять к сведению прилагаемый отчет и оценку эффективности реализации муниципальной программы Кормиловского муниципального района «Развитие социально-культурной сферы Кормиловского муниципального района на 2021 – 2026 годы» за 2023 год (далее - муниципальная программ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изнать эффективность реализации муниципальной программы за 2023 год удовлетворитель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изнать эффективность реализации следующих подпрограмм муниципальной программы за 2023 год удовлетворительно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«Развитие системы образования Кормиловского муниципальн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«Развитие культуры в Кормиловском муниципальном район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«</w:t>
      </w:r>
      <w:r>
        <w:rPr>
          <w:bCs/>
          <w:kern w:val="2"/>
          <w:sz w:val="28"/>
          <w:szCs w:val="28"/>
        </w:rPr>
        <w:t>Реализация мероприятий в сфере молодежной политики, развитие физической культуры и спорта в Кормиловском муниципальном районе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«Доступная сре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«Здоровое общест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3.</w:t>
        <w:tab/>
        <w:t>Ответственному исполнителю муниципальной программы Кормиловского муниципального района «</w:t>
      </w:r>
      <w:r>
        <w:rPr>
          <w:sz w:val="28"/>
          <w:szCs w:val="28"/>
        </w:rPr>
        <w:t xml:space="preserve">Развитие социально-культурной сферы Кормиловского муниципального района на 2021 – 2026 годы» (Заместитель Главы Кормиловского муниципального района по социальным вопросам Ю.В. Долгорук) </w:t>
      </w:r>
      <w:r>
        <w:rPr>
          <w:rFonts w:eastAsia="Calibri"/>
          <w:sz w:val="28"/>
          <w:szCs w:val="28"/>
        </w:rPr>
        <w:t xml:space="preserve"> провести анализ причин отклонений фактических значений показателей от плановых, и подготовить необходимые изменения в ранее утвержденную муниципальную программу Кормиловского муниципального района «</w:t>
      </w:r>
      <w:r>
        <w:rPr>
          <w:sz w:val="28"/>
          <w:szCs w:val="28"/>
        </w:rPr>
        <w:t>Развитие социально-культурной сферы Кормиловского муниципального района на 2021 – 2026 годы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3256"/>
      </w:tblGrid>
      <w:tr>
        <w:trPr/>
        <w:tc>
          <w:tcPr>
            <w:tcW w:w="6489" w:type="dxa"/>
            <w:tcBorders/>
            <w:vAlign w:val="bottom"/>
          </w:tcPr>
          <w:p>
            <w:pPr>
              <w:pStyle w:val="Style2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ормиловского</w:t>
            </w:r>
          </w:p>
          <w:p>
            <w:pPr>
              <w:pStyle w:val="Style2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3256" w:type="dxa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Бусс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Helvetica" w:hAnsi="Helvetica" w:cs="Helvetica"/>
      <w:color w:val="111111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0" w:after="360"/>
    </w:pPr>
    <w:rPr/>
  </w:style>
  <w:style w:type="paragraph" w:styleId="Rtecenter">
    <w:name w:val="rtecenter"/>
    <w:basedOn w:val="Normal"/>
    <w:qFormat/>
    <w:pPr>
      <w:spacing w:before="0" w:after="36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Информация об изменениях документа"/>
    <w:basedOn w:val="Style16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9:28:00Z</dcterms:created>
  <dc:creator>Куликова Н.Е</dc:creator>
  <dc:description/>
  <cp:keywords/>
  <dc:language>en-US</dc:language>
  <cp:lastModifiedBy>User</cp:lastModifiedBy>
  <cp:lastPrinted>2022-12-14T17:33:00Z</cp:lastPrinted>
  <dcterms:modified xsi:type="dcterms:W3CDTF">2024-12-24T02:41:00Z</dcterms:modified>
  <cp:revision>7</cp:revision>
  <dc:subject/>
  <dc:title/>
</cp:coreProperties>
</file>