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стижении ожидаемых результатов реализации муниципальной программы Кормиловск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Развитие социально – культурной сферы Кормиловского муниципального района на 2021 – 2026 годы»  </w:t>
      </w:r>
      <w:r>
        <w:rPr>
          <w:rFonts w:cs="Times New Roman" w:ascii="Times New Roman" w:hAnsi="Times New Roman"/>
          <w:color w:val="000000"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254"/>
        <w:gridCol w:w="1559"/>
        <w:gridCol w:w="1418"/>
        <w:gridCol w:w="1417"/>
        <w:gridCol w:w="1843"/>
        <w:gridCol w:w="2835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 муниципальной программы Кормиловского муниципального района (далее – муниципальная 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14"/>
        <w:gridCol w:w="9"/>
        <w:gridCol w:w="1586"/>
        <w:gridCol w:w="1418"/>
        <w:gridCol w:w="1417"/>
        <w:gridCol w:w="1830"/>
        <w:gridCol w:w="11"/>
        <w:gridCol w:w="281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ормиловского муниципального района "Развитие социально-культурной сферы Кормиловского муниципального района на 2021 - 2026 годы"</w:t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доли обучающихся в муниципальных образовательных организациях, получающих образование в соответствии с федеральными государственными образовательными стандартами, в общей численности обучающихся в муниципальных образовательных организациях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зданий муниципальных учреждений культуры, находящихся в удовлетворительном состоянии, по отношению к общему количеству зданий муниципальных учреждений культур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5,0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азатель достигается планомерно, в соответствии с графиком </w:t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хвата молодежи мероприятиями патриотической и профилактической направленности до 70 процентов от общего числа молодежи в возрасте от 14 до 30 лет, проживающей в Кормиловском муниципальном район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5,7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граждан, прошедших профилактические осмотры, диспансеризацию, к общему числу граждан, подлежащих профилактическим осмотрам и диспансеризац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,7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«Развитие системы образования Кормиловского муниципального района»</w:t>
            </w:r>
          </w:p>
        </w:tc>
      </w:tr>
      <w:tr>
        <w:trPr>
          <w:trHeight w:val="1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детей в возрасте от 3-х  до 7 лет, охваченных всеми формами дошкольного образования, в общем количестве детей в возрасте от 3-х  до 7 лет, проживающих на территории Кормиловского муниципального района до 100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,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ращений родителей (законных представителей) детей указанной возрастной категории с целью постановки на учет для предоставления места в дошкольном образовательном учрежден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 удельного веса численности детей, получающих услуги дополнительного образования детей,  в общей  численности детей в возрасте 5 - 18 лет, проживающих на территории района на уровне 75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,0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численности учителей в возрасте до 35 лет, работающих в общеобразовательных учреждениях, в общей численности учителей общеобразовательных учреждений до 22,0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,0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доли детей - сирот и детей, оставшихся без попечения родителей, переданных на воспитание в семьи, от общего количества выявленных детей-сирот и детей, оставшихся без попечения родителей за отчетный период на уровне 100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,4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озможности семейного устройства из-за состояния здоровья выявленных детей-сирот и детей, оставшихся без попечения родител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доли муниципальных образовательных организаций Кормиловского муниципальн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Кормиловского муниципального района  на уровне 100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: Развитие социально-культурной сферы Кормиловского муниципальн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оличества посещений учреждений культуры Кормиловского муниципального района не менее 400 000 человек ежегод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 38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31 38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населения занимающегося творческой деятельности на непрофиссиональной основе, до 18% к 2026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доли зданий муниципальных учреждений культуры находящихся в неудовлетворительном состоянии, в общем количестве зданий муниципальных учреждений культуры до 15%, к 2026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5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достигается планомерн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уководителей и специалистов учреждений культуры, имеющих профильное обра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посетителей туристических маршрутов, проходящих на территории Кормиловского муниципального района, на 3%, ежегод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4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3 "Реализация мероприятий в сфере молодежной политики, развитие физической культуры и спорта в Кормиловском муниципальном районе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молодежи в возрасте от 14 до 30 лет, участвующей в мероприятиях и программах поддержки талантливой молодежи, мероприятиях патриотической направленности, до 70 процентов к 2026 году от общего числа молодежи в возрасте от 14 до 30 лет Кормиловского муниципальн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6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доли несовершеннолетних, охваченных различными формами летнего оздоровления и отдыха, от общего числа несовершеннолетних в возрасте от 6 до 18 лет , проживающих на территории Омской обла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населения Кормиловского муниципального района, систематически занимающегося физической культурой и спортом, до 55 процентов к 2026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достаточность развития материально-технической базы спортивных сооружений</w:t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4 "Доступная среда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зданий муниципальных учреждений, предоставляющих услуги населению, оборудованных с учетом потребностей инвалидов (пандусами, подъемными устройствами, поручнями), в общем числе зданий муниципальных учреждений, предоставляющих услуги населению, до 25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,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в муниципальных учреждениях предоставляющие услуги населению, оборудование с учетом потребностей инвалидов не устанавливалось</w:t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культурно-массовых, информационно – просветительских и спортивных мероприятий, проведенных для людей с ограниченными физическими возможностями, не менее 500 единиц в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5 "Здоровое общество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показателей заболеваемости социально значимыми заболеваниями (туберкулез, онкозаболевания, ВИЧ-инфекция) не менее чем на 5 процентов на 100 тыс. населения за отчетный пери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на 27,8 %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к 2026 году доли граждан, положительно оценивающих сопровождение мероприятий по проведению диспансеризации, профилактических прививок и профилактических осмотров населения в муниципальном районе, не менее 59 проц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обеспеченности населения муниципального района врачами не менее 18,1 на 10 тыс. населения, медицинскими работниками среднего звена не менее 69,5 на 10 тыс. на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1/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8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,3/-17,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квалифицированных кадров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2:39:00Z</dcterms:created>
  <dc:creator>ipetrov</dc:creator>
  <dc:description/>
  <cp:keywords/>
  <dc:language>en-US</dc:language>
  <cp:lastModifiedBy>АдмиN</cp:lastModifiedBy>
  <cp:lastPrinted>2013-06-17T10:08:00Z</cp:lastPrinted>
  <dcterms:modified xsi:type="dcterms:W3CDTF">2024-12-23T02:03:00Z</dcterms:modified>
  <cp:revision>22</cp:revision>
  <dc:subject/>
  <dc:title/>
</cp:coreProperties>
</file>