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                                                                   №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                                                                   №   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оценки эффективности  реализации 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Кормиловского  муниципального района 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 Федеральным  законом от 06.10.2003  № 131-ФЗ «Об общих принципах  организации  местного самоуправления  в РФ», Методикой проведения оценки эффективности реализации муниципальной  программы Кормиловского муниципального  района, утвержденной  Постановлением Администрации  Кормиловского  муниципального района от 20.06.2013 № 478-п «Об утверждении  Порядка принятия решений о разработке муниципальных программ  Кормиловского  муниципального  района, их формирования и  реализации», Уставом  Кормиловского 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прилагаемый отчет и оценку эффективности реализации  муниципальной  программы Кормиловского  муниципального района  «Совершенствование муниципального управления Кормиловского муниципального района на 2021 – 2027 годы» за 2024 год (далее - муниципальная 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эффективность реализации муниципальной  программы за 2024 год высо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Признать эффективность реализации з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сокой следующих подпрограмм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ие эффективного осуществления своих полномочий Администрацией Кормил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Развитие муниципальной службы в Кормило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довлетворительной подпрограмму муниципальной программы «Управление муниципальными финансами в Кормило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изкой подпрограмму муниципальной программы «Управление имуществом и земельными ресурсами Кормило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6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рмилов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6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сс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АдмиN</cp:lastModifiedBy>
  <cp:lastPrinted>2024-06-25T17:34:00Z</cp:lastPrinted>
  <dcterms:modified xsi:type="dcterms:W3CDTF">2025-05-21T08:42:00Z</dcterms:modified>
  <cp:revision>57</cp:revision>
  <dc:subject/>
  <dc:title/>
</cp:coreProperties>
</file>