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ожидаемых результатов реализации муниципальной программы Кормиловског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вершенствование муниципального управления Кормиловского муниципального района на 2021 – 2027 годы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4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5254"/>
        <w:gridCol w:w="1559"/>
        <w:gridCol w:w="992"/>
        <w:gridCol w:w="851"/>
        <w:gridCol w:w="1701"/>
        <w:gridCol w:w="4252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 муниципальной программы Кормиловского муниципального района (далее – муниципальная программ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559"/>
        <w:gridCol w:w="992"/>
        <w:gridCol w:w="851"/>
        <w:gridCol w:w="1701"/>
        <w:gridCol w:w="42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овершенствование муниципального управления Кормиловского муниципального района на 2021 – 202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выполнения мероприятий в сфере развития муниципальной службы в Кормиловском муниципальном районе и подготовки ка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ано среднее значение. Выполнения целевых индикаторов  подпрограмм «Обеспечение эффективного осуществления своих полномочий Администрацией Кормиловского муниципального района» (эффективности реализации подпрограммы составила 100,0 %) и «Развитие муниципальной службы в Кормиловском муниципальном районе» выполнены в полном объеме (эффективности реализации подпрограммы составила 100,0 %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ия сохранности и целостности, а также содержания имущества, находящегося в казне Кормиловского муниципального района, учтенного на балансе муниципальных учреждений Кормиловского муниципального района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бщей сбалансированности бюджета Кормил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Обеспечение эффективного осуществления своих полномочий Администрацией Кормиловского муниципального района»</w:t>
            </w:r>
          </w:p>
        </w:tc>
      </w:tr>
      <w:tr>
        <w:trPr>
          <w:trHeight w:val="1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удовлетворенности населения деятельностью органов местного самоуправления Кормил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отклонения не установле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обязательств по предоставлению мер социальной поддержки отдельных категорий граждан в полном объ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звитие муниципальной службы в Кормиловском муниципальном район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прошедших повышение квалификации муниципальных служащих, лиц, замещающих муниципальные должности, и работников Администрации Кормиловского муниципального района и ее структурных подразделений в соответствующем году от общего числа муниципальных служащих и работников на уровне 5 процентов ежег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10,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ли муниципальных служащих Администрации Кормиловского муниципального района и ее структурных подразделений, прошедших диспансеризацию в соответствующем году, от общего числа муниципальных служащих на уровне 100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муниципальных служащих, в отношении которых установлены факты несоблюдения запретов, ограничений и требований, установленных в целях противодействия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Управление имуществом и земельными ресурсами Кормиловского муниципальн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ступления доходов от использования имущества на 6 процентов к 2027 году в сравнении с 2021 г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8,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объектов недвижимого имущества, формируемых в собственность Кормиловского муниципального района, до 60 процентов к 202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9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№ 4 «Управление муниципальными финансам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рганизации и осуществления бюджетного процесса в Кормиловском муниципальн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общего объема проверенных средств бюджета Кормиловского муниципального района в рамках контрольных мероприятий в сфере бюджетных правоотношений, в общем объеме расходов бюджета Кормиловского муниципального района до 33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,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 достижение ожидаемого результата повлияло наличие вакантных должностей в отделе контроля Комитета финансов Администрации Кормиловского муниципального района – 2 ставки: главного специалиста с 29.10.2021 по 09.05.2023, с 01.12.2023 по настоящее время; начальника отдела с 30.11.2022 по настоящее врем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просроченной кредиторской задолженности консолидированного бюджета Кормиловского муниципального района в общем объеме расходов консолидированного бюджета Кормил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редней по поселениям Кормиловского муниципального района оценки качества организации и осуществления бюджетного процесса в поселениях Кормиловского муниципального района с 18,7 балла в 2016 году до 22,0 балла к 202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32:00Z</dcterms:created>
  <dc:creator>ipetrov</dc:creator>
  <dc:description/>
  <cp:keywords/>
  <dc:language>en-US</dc:language>
  <cp:lastModifiedBy>АдмиN</cp:lastModifiedBy>
  <cp:lastPrinted>2025-05-13T10:37:00Z</cp:lastPrinted>
  <dcterms:modified xsi:type="dcterms:W3CDTF">2025-05-14T06:13:00Z</dcterms:modified>
  <cp:revision>28</cp:revision>
  <dc:subject/>
  <dc:title/>
</cp:coreProperties>
</file>