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column">
                  <wp:posOffset>2646045</wp:posOffset>
                </wp:positionH>
                <wp:positionV relativeFrom="paragraph">
                  <wp:posOffset>-342900</wp:posOffset>
                </wp:positionV>
                <wp:extent cx="754380" cy="914400"/>
                <wp:effectExtent l="5715" t="5715" r="508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560" cy="914400"/>
                          <a:chOff x="0" y="0"/>
                          <a:chExt cx="754560" cy="914400"/>
                        </a:xfrm>
                      </wpg:grpSpPr>
                      <wps:wsp>
                        <wps:cNvSpPr/>
                        <wps:spPr>
                          <a:xfrm rot="5400000">
                            <a:off x="309600" y="434160"/>
                            <a:ext cx="133920" cy="709920"/>
                          </a:xfrm>
                          <a:custGeom>
                            <a:avLst/>
                            <a:gdLst>
                              <a:gd name="textAreaLeft" fmla="*/ 0 w 75960"/>
                              <a:gd name="textAreaRight" fmla="*/ 27360 w 75960"/>
                              <a:gd name="textAreaTop" fmla="*/ 10440 h 402480"/>
                              <a:gd name="textAreaBottom" fmla="*/ 392040 h 402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632520"/>
                            <a:ext cx="709920" cy="10656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54560" cy="9144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84760" y="444600"/>
                              <a:ext cx="184680" cy="754560"/>
                            </a:xfrm>
                            <a:custGeom>
                              <a:avLst/>
                              <a:gdLst>
                                <a:gd name="textAreaLeft" fmla="*/ 0 w 104760"/>
                                <a:gd name="textAreaRight" fmla="*/ 37800 w 104760"/>
                                <a:gd name="textAreaTop" fmla="*/ 11160 h 427680"/>
                                <a:gd name="textAreaBottom" fmla="*/ 416520 h 427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22"/>
                                    <a:pt x="10800" y="1844"/>
                                  </a:cubicBezTo>
                                  <a:lnTo>
                                    <a:pt x="10800" y="8882"/>
                                  </a:lnTo>
                                  <a:cubicBezTo>
                                    <a:pt x="10800" y="9804"/>
                                    <a:pt x="16200" y="10726"/>
                                    <a:pt x="21600" y="10726"/>
                                  </a:cubicBezTo>
                                  <a:cubicBezTo>
                                    <a:pt x="16200" y="10726"/>
                                    <a:pt x="10800" y="11648"/>
                                    <a:pt x="10800" y="12570"/>
                                  </a:cubicBezTo>
                                  <a:lnTo>
                                    <a:pt x="10800" y="19756"/>
                                  </a:lnTo>
                                  <a:cubicBezTo>
                                    <a:pt x="10800" y="20678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3840" cy="72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9" h="3960">
                                  <a:moveTo>
                                    <a:pt x="0" y="39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99" y="0"/>
                                  </a:lnTo>
                                  <a:lnTo>
                                    <a:pt x="4899" y="39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560" y="20880"/>
                            <a:ext cx="703080" cy="15804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760" y="56520"/>
                            <a:ext cx="615960" cy="8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КОРМИЛОВ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20" y="201240"/>
                            <a:ext cx="703080" cy="410040"/>
                          </a:xfrm>
                          <a:prstGeom prst="rect">
                            <a:avLst/>
                          </a:prstGeom>
                          <a:solidFill>
                            <a:srgbClr val="99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880" y="216000"/>
                            <a:ext cx="400680" cy="56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43920" y="0"/>
                              <a:ext cx="311760" cy="316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98280"/>
                                <a:ext cx="311760" cy="218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7440" y="0"/>
                                  <a:ext cx="230040" cy="131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44280" cy="130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8080"/>
                                      <a:ext cx="44280" cy="102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4280" cy="26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240" y="-5400"/>
                                        <a:ext cx="19800" cy="4428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1160"/>
                                          <a:gd name="textAreaRight" fmla="*/ 11520 w 11160"/>
                                          <a:gd name="textAreaTop" fmla="*/ 0 h 25200"/>
                                          <a:gd name="textAreaBottom" fmla="*/ 25560 h 25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600" y="0"/>
                                        <a:ext cx="18360" cy="9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60840" y="0"/>
                                    <a:ext cx="44280" cy="130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8080"/>
                                      <a:ext cx="44280" cy="102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4280" cy="26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240" y="-5040"/>
                                        <a:ext cx="19800" cy="4428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1160"/>
                                          <a:gd name="textAreaRight" fmla="*/ 11520 w 11160"/>
                                          <a:gd name="textAreaTop" fmla="*/ 0 h 25200"/>
                                          <a:gd name="textAreaBottom" fmla="*/ 25560 h 25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600" y="0"/>
                                        <a:ext cx="18360" cy="9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22400" y="0"/>
                                    <a:ext cx="44280" cy="130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8080"/>
                                      <a:ext cx="44280" cy="102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4280" cy="26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240" y="-5040"/>
                                        <a:ext cx="19800" cy="4428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1160"/>
                                          <a:gd name="textAreaRight" fmla="*/ 11520 w 11160"/>
                                          <a:gd name="textAreaTop" fmla="*/ 0 h 25200"/>
                                          <a:gd name="textAreaBottom" fmla="*/ 25560 h 25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600" y="0"/>
                                        <a:ext cx="18360" cy="9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85400" y="0"/>
                                    <a:ext cx="44280" cy="130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8080"/>
                                      <a:ext cx="44280" cy="102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4280" cy="26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240" y="-5040"/>
                                        <a:ext cx="19800" cy="4428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1160"/>
                                          <a:gd name="textAreaRight" fmla="*/ 11520 w 11160"/>
                                          <a:gd name="textAreaTop" fmla="*/ 0 h 25200"/>
                                          <a:gd name="textAreaBottom" fmla="*/ 25560 h 25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600" y="0"/>
                                        <a:ext cx="18360" cy="9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43560" y="41400"/>
                                    <a:ext cx="16560" cy="87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7640"/>
                                      <a:ext cx="16560" cy="17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560" cy="17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3280"/>
                                      <a:ext cx="16560" cy="17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000"/>
                                      <a:ext cx="16560" cy="17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0560"/>
                                      <a:ext cx="16560" cy="17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5480" y="42120"/>
                                    <a:ext cx="16560" cy="87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7640"/>
                                      <a:ext cx="16560" cy="17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560" cy="17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3280"/>
                                      <a:ext cx="16560" cy="17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000"/>
                                      <a:ext cx="16560" cy="17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0200"/>
                                      <a:ext cx="16560" cy="17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68120" y="41400"/>
                                    <a:ext cx="16560" cy="87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7640"/>
                                      <a:ext cx="16560" cy="17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560" cy="17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3280"/>
                                      <a:ext cx="16560" cy="17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000"/>
                                      <a:ext cx="16560" cy="17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0560"/>
                                      <a:ext cx="16560" cy="17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23120"/>
                                  <a:ext cx="311760" cy="95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5520" cy="698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85680" y="12960"/>
                                      <a:ext cx="6984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7" h="1290">
                                          <a:moveTo>
                                            <a:pt x="174" y="894"/>
                                          </a:moveTo>
                                          <a:lnTo>
                                            <a:pt x="322" y="855"/>
                                          </a:lnTo>
                                          <a:lnTo>
                                            <a:pt x="487" y="765"/>
                                          </a:lnTo>
                                          <a:lnTo>
                                            <a:pt x="667" y="600"/>
                                          </a:lnTo>
                                          <a:lnTo>
                                            <a:pt x="802" y="420"/>
                                          </a:lnTo>
                                          <a:lnTo>
                                            <a:pt x="780" y="353"/>
                                          </a:lnTo>
                                          <a:lnTo>
                                            <a:pt x="622" y="218"/>
                                          </a:lnTo>
                                          <a:lnTo>
                                            <a:pt x="532" y="113"/>
                                          </a:lnTo>
                                          <a:lnTo>
                                            <a:pt x="525" y="30"/>
                                          </a:lnTo>
                                          <a:lnTo>
                                            <a:pt x="660" y="0"/>
                                          </a:lnTo>
                                          <a:lnTo>
                                            <a:pt x="802" y="30"/>
                                          </a:lnTo>
                                          <a:lnTo>
                                            <a:pt x="982" y="30"/>
                                          </a:lnTo>
                                          <a:lnTo>
                                            <a:pt x="1260" y="15"/>
                                          </a:lnTo>
                                          <a:lnTo>
                                            <a:pt x="1477" y="8"/>
                                          </a:lnTo>
                                          <a:lnTo>
                                            <a:pt x="1537" y="30"/>
                                          </a:lnTo>
                                          <a:lnTo>
                                            <a:pt x="1522" y="105"/>
                                          </a:lnTo>
                                          <a:lnTo>
                                            <a:pt x="1305" y="195"/>
                                          </a:lnTo>
                                          <a:lnTo>
                                            <a:pt x="1102" y="248"/>
                                          </a:lnTo>
                                          <a:lnTo>
                                            <a:pt x="997" y="428"/>
                                          </a:lnTo>
                                          <a:lnTo>
                                            <a:pt x="952" y="555"/>
                                          </a:lnTo>
                                          <a:lnTo>
                                            <a:pt x="810" y="810"/>
                                          </a:lnTo>
                                          <a:lnTo>
                                            <a:pt x="720" y="990"/>
                                          </a:lnTo>
                                          <a:lnTo>
                                            <a:pt x="547" y="1170"/>
                                          </a:lnTo>
                                          <a:lnTo>
                                            <a:pt x="360" y="1260"/>
                                          </a:lnTo>
                                          <a:lnTo>
                                            <a:pt x="270" y="1290"/>
                                          </a:lnTo>
                                          <a:lnTo>
                                            <a:pt x="195" y="1283"/>
                                          </a:lnTo>
                                          <a:lnTo>
                                            <a:pt x="135" y="1215"/>
                                          </a:lnTo>
                                          <a:lnTo>
                                            <a:pt x="120" y="1110"/>
                                          </a:lnTo>
                                          <a:lnTo>
                                            <a:pt x="75" y="1050"/>
                                          </a:lnTo>
                                          <a:lnTo>
                                            <a:pt x="0" y="1028"/>
                                          </a:lnTo>
                                          <a:lnTo>
                                            <a:pt x="0" y="900"/>
                                          </a:lnTo>
                                          <a:lnTo>
                                            <a:pt x="174" y="8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8748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27" h="465">
                                          <a:moveTo>
                                            <a:pt x="30" y="330"/>
                                          </a:moveTo>
                                          <a:cubicBezTo>
                                            <a:pt x="45" y="330"/>
                                            <a:pt x="60" y="330"/>
                                            <a:pt x="75" y="330"/>
                                          </a:cubicBezTo>
                                          <a:lnTo>
                                            <a:pt x="427" y="293"/>
                                          </a:lnTo>
                                          <a:lnTo>
                                            <a:pt x="915" y="225"/>
                                          </a:lnTo>
                                          <a:lnTo>
                                            <a:pt x="1230" y="180"/>
                                          </a:lnTo>
                                          <a:lnTo>
                                            <a:pt x="1650" y="75"/>
                                          </a:lnTo>
                                          <a:lnTo>
                                            <a:pt x="1837" y="0"/>
                                          </a:lnTo>
                                          <a:lnTo>
                                            <a:pt x="1905" y="8"/>
                                          </a:lnTo>
                                          <a:lnTo>
                                            <a:pt x="1927" y="60"/>
                                          </a:lnTo>
                                          <a:lnTo>
                                            <a:pt x="1912" y="143"/>
                                          </a:lnTo>
                                          <a:lnTo>
                                            <a:pt x="1837" y="218"/>
                                          </a:lnTo>
                                          <a:lnTo>
                                            <a:pt x="1717" y="270"/>
                                          </a:lnTo>
                                          <a:lnTo>
                                            <a:pt x="1515" y="345"/>
                                          </a:lnTo>
                                          <a:lnTo>
                                            <a:pt x="1177" y="405"/>
                                          </a:lnTo>
                                          <a:lnTo>
                                            <a:pt x="757" y="458"/>
                                          </a:lnTo>
                                          <a:lnTo>
                                            <a:pt x="277" y="465"/>
                                          </a:lnTo>
                                          <a:lnTo>
                                            <a:pt x="97" y="435"/>
                                          </a:lnTo>
                                          <a:lnTo>
                                            <a:pt x="0" y="40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3320" y="13320"/>
                                      <a:ext cx="813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93" h="360">
                                          <a:moveTo>
                                            <a:pt x="1793" y="0"/>
                                          </a:moveTo>
                                          <a:lnTo>
                                            <a:pt x="1703" y="113"/>
                                          </a:lnTo>
                                          <a:lnTo>
                                            <a:pt x="1620" y="195"/>
                                          </a:lnTo>
                                          <a:lnTo>
                                            <a:pt x="1500" y="255"/>
                                          </a:lnTo>
                                          <a:lnTo>
                                            <a:pt x="1123" y="323"/>
                                          </a:lnTo>
                                          <a:lnTo>
                                            <a:pt x="762" y="360"/>
                                          </a:lnTo>
                                          <a:lnTo>
                                            <a:pt x="470" y="353"/>
                                          </a:lnTo>
                                          <a:lnTo>
                                            <a:pt x="278" y="323"/>
                                          </a:lnTo>
                                          <a:lnTo>
                                            <a:pt x="75" y="248"/>
                                          </a:lnTo>
                                          <a:lnTo>
                                            <a:pt x="0" y="17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8440" y="24840"/>
                                      <a:ext cx="78840" cy="12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3" h="278">
                                          <a:moveTo>
                                            <a:pt x="1733" y="0"/>
                                          </a:moveTo>
                                          <a:lnTo>
                                            <a:pt x="1575" y="120"/>
                                          </a:lnTo>
                                          <a:lnTo>
                                            <a:pt x="1463" y="180"/>
                                          </a:lnTo>
                                          <a:lnTo>
                                            <a:pt x="1253" y="225"/>
                                          </a:lnTo>
                                          <a:lnTo>
                                            <a:pt x="833" y="278"/>
                                          </a:lnTo>
                                          <a:lnTo>
                                            <a:pt x="555" y="255"/>
                                          </a:lnTo>
                                          <a:lnTo>
                                            <a:pt x="368" y="203"/>
                                          </a:lnTo>
                                          <a:lnTo>
                                            <a:pt x="248" y="173"/>
                                          </a:lnTo>
                                          <a:lnTo>
                                            <a:pt x="90" y="113"/>
                                          </a:lnTo>
                                          <a:lnTo>
                                            <a:pt x="0" y="2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7520" y="33840"/>
                                      <a:ext cx="65520" cy="9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7" h="203">
                                          <a:moveTo>
                                            <a:pt x="1447" y="0"/>
                                          </a:moveTo>
                                          <a:lnTo>
                                            <a:pt x="1230" y="98"/>
                                          </a:lnTo>
                                          <a:lnTo>
                                            <a:pt x="937" y="195"/>
                                          </a:lnTo>
                                          <a:lnTo>
                                            <a:pt x="690" y="203"/>
                                          </a:lnTo>
                                          <a:lnTo>
                                            <a:pt x="412" y="173"/>
                                          </a:lnTo>
                                          <a:lnTo>
                                            <a:pt x="217" y="143"/>
                                          </a:lnTo>
                                          <a:lnTo>
                                            <a:pt x="45" y="83"/>
                                          </a:lnTo>
                                          <a:lnTo>
                                            <a:pt x="0" y="7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0560" y="42840"/>
                                      <a:ext cx="4752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0" h="120">
                                          <a:moveTo>
                                            <a:pt x="1050" y="0"/>
                                          </a:moveTo>
                                          <a:lnTo>
                                            <a:pt x="870" y="83"/>
                                          </a:lnTo>
                                          <a:lnTo>
                                            <a:pt x="660" y="120"/>
                                          </a:lnTo>
                                          <a:lnTo>
                                            <a:pt x="337" y="120"/>
                                          </a:lnTo>
                                          <a:lnTo>
                                            <a:pt x="120" y="105"/>
                                          </a:ln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9280" y="48240"/>
                                      <a:ext cx="32400" cy="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135">
                                          <a:moveTo>
                                            <a:pt x="720" y="0"/>
                                          </a:moveTo>
                                          <a:lnTo>
                                            <a:pt x="427" y="68"/>
                                          </a:lnTo>
                                          <a:lnTo>
                                            <a:pt x="210" y="113"/>
                                          </a:lnTo>
                                          <a:lnTo>
                                            <a:pt x="127" y="113"/>
                                          </a:lnTo>
                                          <a:lnTo>
                                            <a:pt x="0" y="1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8000" y="52920"/>
                                      <a:ext cx="20880" cy="9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210">
                                          <a:moveTo>
                                            <a:pt x="465" y="0"/>
                                          </a:moveTo>
                                          <a:lnTo>
                                            <a:pt x="345" y="68"/>
                                          </a:lnTo>
                                          <a:lnTo>
                                            <a:pt x="195" y="98"/>
                                          </a:lnTo>
                                          <a:lnTo>
                                            <a:pt x="105" y="158"/>
                                          </a:lnTo>
                                          <a:lnTo>
                                            <a:pt x="0" y="2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37160" y="23760"/>
                                    <a:ext cx="38880" cy="71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8880" cy="71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40" cy="71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40" y="0"/>
                                        <a:ext cx="35640" cy="71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6560" y="22680"/>
                                      <a:ext cx="10800" cy="24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6240" y="0"/>
                                    <a:ext cx="155520" cy="69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2960"/>
                                      <a:ext cx="6984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7" h="1290">
                                          <a:moveTo>
                                            <a:pt x="174" y="894"/>
                                          </a:moveTo>
                                          <a:lnTo>
                                            <a:pt x="322" y="855"/>
                                          </a:lnTo>
                                          <a:lnTo>
                                            <a:pt x="487" y="765"/>
                                          </a:lnTo>
                                          <a:lnTo>
                                            <a:pt x="667" y="600"/>
                                          </a:lnTo>
                                          <a:lnTo>
                                            <a:pt x="802" y="420"/>
                                          </a:lnTo>
                                          <a:lnTo>
                                            <a:pt x="780" y="353"/>
                                          </a:lnTo>
                                          <a:lnTo>
                                            <a:pt x="622" y="218"/>
                                          </a:lnTo>
                                          <a:lnTo>
                                            <a:pt x="532" y="113"/>
                                          </a:lnTo>
                                          <a:lnTo>
                                            <a:pt x="525" y="30"/>
                                          </a:lnTo>
                                          <a:lnTo>
                                            <a:pt x="660" y="0"/>
                                          </a:lnTo>
                                          <a:lnTo>
                                            <a:pt x="802" y="30"/>
                                          </a:lnTo>
                                          <a:lnTo>
                                            <a:pt x="982" y="30"/>
                                          </a:lnTo>
                                          <a:lnTo>
                                            <a:pt x="1260" y="15"/>
                                          </a:lnTo>
                                          <a:lnTo>
                                            <a:pt x="1477" y="8"/>
                                          </a:lnTo>
                                          <a:lnTo>
                                            <a:pt x="1537" y="30"/>
                                          </a:lnTo>
                                          <a:lnTo>
                                            <a:pt x="1522" y="105"/>
                                          </a:lnTo>
                                          <a:lnTo>
                                            <a:pt x="1305" y="195"/>
                                          </a:lnTo>
                                          <a:lnTo>
                                            <a:pt x="1102" y="248"/>
                                          </a:lnTo>
                                          <a:lnTo>
                                            <a:pt x="997" y="428"/>
                                          </a:lnTo>
                                          <a:lnTo>
                                            <a:pt x="952" y="555"/>
                                          </a:lnTo>
                                          <a:lnTo>
                                            <a:pt x="810" y="810"/>
                                          </a:lnTo>
                                          <a:lnTo>
                                            <a:pt x="720" y="990"/>
                                          </a:lnTo>
                                          <a:lnTo>
                                            <a:pt x="547" y="1170"/>
                                          </a:lnTo>
                                          <a:lnTo>
                                            <a:pt x="360" y="1260"/>
                                          </a:lnTo>
                                          <a:lnTo>
                                            <a:pt x="270" y="1290"/>
                                          </a:lnTo>
                                          <a:lnTo>
                                            <a:pt x="195" y="1283"/>
                                          </a:lnTo>
                                          <a:lnTo>
                                            <a:pt x="135" y="1215"/>
                                          </a:lnTo>
                                          <a:lnTo>
                                            <a:pt x="120" y="1110"/>
                                          </a:lnTo>
                                          <a:lnTo>
                                            <a:pt x="75" y="1050"/>
                                          </a:lnTo>
                                          <a:lnTo>
                                            <a:pt x="0" y="1028"/>
                                          </a:lnTo>
                                          <a:lnTo>
                                            <a:pt x="0" y="900"/>
                                          </a:lnTo>
                                          <a:lnTo>
                                            <a:pt x="174" y="8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680" y="0"/>
                                      <a:ext cx="8748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27" h="465">
                                          <a:moveTo>
                                            <a:pt x="30" y="330"/>
                                          </a:moveTo>
                                          <a:cubicBezTo>
                                            <a:pt x="45" y="330"/>
                                            <a:pt x="60" y="330"/>
                                            <a:pt x="75" y="330"/>
                                          </a:cubicBezTo>
                                          <a:lnTo>
                                            <a:pt x="427" y="293"/>
                                          </a:lnTo>
                                          <a:lnTo>
                                            <a:pt x="915" y="225"/>
                                          </a:lnTo>
                                          <a:lnTo>
                                            <a:pt x="1230" y="180"/>
                                          </a:lnTo>
                                          <a:lnTo>
                                            <a:pt x="1650" y="75"/>
                                          </a:lnTo>
                                          <a:lnTo>
                                            <a:pt x="1837" y="0"/>
                                          </a:lnTo>
                                          <a:lnTo>
                                            <a:pt x="1905" y="8"/>
                                          </a:lnTo>
                                          <a:lnTo>
                                            <a:pt x="1927" y="60"/>
                                          </a:lnTo>
                                          <a:lnTo>
                                            <a:pt x="1912" y="143"/>
                                          </a:lnTo>
                                          <a:lnTo>
                                            <a:pt x="1837" y="218"/>
                                          </a:lnTo>
                                          <a:lnTo>
                                            <a:pt x="1717" y="270"/>
                                          </a:lnTo>
                                          <a:lnTo>
                                            <a:pt x="1515" y="345"/>
                                          </a:lnTo>
                                          <a:lnTo>
                                            <a:pt x="1177" y="405"/>
                                          </a:lnTo>
                                          <a:lnTo>
                                            <a:pt x="757" y="458"/>
                                          </a:lnTo>
                                          <a:lnTo>
                                            <a:pt x="277" y="465"/>
                                          </a:lnTo>
                                          <a:lnTo>
                                            <a:pt x="97" y="435"/>
                                          </a:lnTo>
                                          <a:lnTo>
                                            <a:pt x="0" y="40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840" y="13320"/>
                                      <a:ext cx="813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93" h="360">
                                          <a:moveTo>
                                            <a:pt x="1793" y="0"/>
                                          </a:moveTo>
                                          <a:lnTo>
                                            <a:pt x="1703" y="113"/>
                                          </a:lnTo>
                                          <a:lnTo>
                                            <a:pt x="1620" y="195"/>
                                          </a:lnTo>
                                          <a:lnTo>
                                            <a:pt x="1500" y="255"/>
                                          </a:lnTo>
                                          <a:lnTo>
                                            <a:pt x="1123" y="323"/>
                                          </a:lnTo>
                                          <a:lnTo>
                                            <a:pt x="762" y="360"/>
                                          </a:lnTo>
                                          <a:lnTo>
                                            <a:pt x="470" y="353"/>
                                          </a:lnTo>
                                          <a:lnTo>
                                            <a:pt x="278" y="323"/>
                                          </a:lnTo>
                                          <a:lnTo>
                                            <a:pt x="75" y="248"/>
                                          </a:lnTo>
                                          <a:lnTo>
                                            <a:pt x="0" y="17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40" y="24840"/>
                                      <a:ext cx="78840" cy="12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3" h="278">
                                          <a:moveTo>
                                            <a:pt x="1733" y="0"/>
                                          </a:moveTo>
                                          <a:lnTo>
                                            <a:pt x="1575" y="120"/>
                                          </a:lnTo>
                                          <a:lnTo>
                                            <a:pt x="1463" y="180"/>
                                          </a:lnTo>
                                          <a:lnTo>
                                            <a:pt x="1253" y="225"/>
                                          </a:lnTo>
                                          <a:lnTo>
                                            <a:pt x="833" y="278"/>
                                          </a:lnTo>
                                          <a:lnTo>
                                            <a:pt x="555" y="255"/>
                                          </a:lnTo>
                                          <a:lnTo>
                                            <a:pt x="368" y="203"/>
                                          </a:lnTo>
                                          <a:lnTo>
                                            <a:pt x="248" y="173"/>
                                          </a:lnTo>
                                          <a:lnTo>
                                            <a:pt x="90" y="113"/>
                                          </a:lnTo>
                                          <a:lnTo>
                                            <a:pt x="0" y="2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480" y="33840"/>
                                      <a:ext cx="65520" cy="9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7" h="203">
                                          <a:moveTo>
                                            <a:pt x="1447" y="0"/>
                                          </a:moveTo>
                                          <a:lnTo>
                                            <a:pt x="1230" y="98"/>
                                          </a:lnTo>
                                          <a:lnTo>
                                            <a:pt x="937" y="195"/>
                                          </a:lnTo>
                                          <a:lnTo>
                                            <a:pt x="690" y="203"/>
                                          </a:lnTo>
                                          <a:lnTo>
                                            <a:pt x="412" y="173"/>
                                          </a:lnTo>
                                          <a:lnTo>
                                            <a:pt x="217" y="143"/>
                                          </a:lnTo>
                                          <a:lnTo>
                                            <a:pt x="45" y="83"/>
                                          </a:lnTo>
                                          <a:lnTo>
                                            <a:pt x="0" y="7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440" y="42840"/>
                                      <a:ext cx="4752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0" h="120">
                                          <a:moveTo>
                                            <a:pt x="1050" y="0"/>
                                          </a:moveTo>
                                          <a:lnTo>
                                            <a:pt x="870" y="83"/>
                                          </a:lnTo>
                                          <a:lnTo>
                                            <a:pt x="660" y="120"/>
                                          </a:lnTo>
                                          <a:lnTo>
                                            <a:pt x="337" y="120"/>
                                          </a:lnTo>
                                          <a:lnTo>
                                            <a:pt x="120" y="105"/>
                                          </a:ln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80" y="48240"/>
                                      <a:ext cx="32400" cy="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135">
                                          <a:moveTo>
                                            <a:pt x="720" y="0"/>
                                          </a:moveTo>
                                          <a:lnTo>
                                            <a:pt x="427" y="68"/>
                                          </a:lnTo>
                                          <a:lnTo>
                                            <a:pt x="210" y="113"/>
                                          </a:lnTo>
                                          <a:lnTo>
                                            <a:pt x="127" y="113"/>
                                          </a:lnTo>
                                          <a:lnTo>
                                            <a:pt x="0" y="1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640" y="52920"/>
                                      <a:ext cx="20880" cy="9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210">
                                          <a:moveTo>
                                            <a:pt x="465" y="0"/>
                                          </a:moveTo>
                                          <a:lnTo>
                                            <a:pt x="345" y="68"/>
                                          </a:lnTo>
                                          <a:lnTo>
                                            <a:pt x="195" y="98"/>
                                          </a:lnTo>
                                          <a:lnTo>
                                            <a:pt x="105" y="158"/>
                                          </a:lnTo>
                                          <a:lnTo>
                                            <a:pt x="0" y="2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31400" y="0"/>
                                <a:ext cx="62280" cy="68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2280" cy="68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600" cy="68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40" y="0"/>
                                    <a:ext cx="12600" cy="68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20" y="0"/>
                                    <a:ext cx="12600" cy="68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320" y="0"/>
                                    <a:ext cx="12600" cy="68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8280"/>
                                    <a:ext cx="54720" cy="50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560" y="13320"/>
                                  <a:ext cx="25920" cy="39240"/>
                                </a:xfrm>
                              </wpg:grpSpPr>
                              <wps:wsp>
                                <wps:cNvSpPr/>
                                <wps:spPr>
                                  <a:xfrm rot="4203000">
                                    <a:off x="14760" y="20160"/>
                                    <a:ext cx="7560" cy="5040"/>
                                  </a:xfrm>
                                  <a:custGeom>
                                    <a:avLst/>
                                    <a:gdLst>
                                      <a:gd name="textAreaLeft" fmla="*/ 0 w 4320"/>
                                      <a:gd name="textAreaRight" fmla="*/ 4680 w 4320"/>
                                      <a:gd name="textAreaTop" fmla="*/ 0 h 2880"/>
                                      <a:gd name="textAreaBottom" fmla="*/ 3240 h 28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903000">
                                    <a:off x="11880" y="14400"/>
                                    <a:ext cx="7560" cy="5040"/>
                                  </a:xfrm>
                                  <a:custGeom>
                                    <a:avLst/>
                                    <a:gdLst>
                                      <a:gd name="textAreaLeft" fmla="*/ 0 w 4320"/>
                                      <a:gd name="textAreaRight" fmla="*/ 4680 w 4320"/>
                                      <a:gd name="textAreaTop" fmla="*/ 0 h 2880"/>
                                      <a:gd name="textAreaBottom" fmla="*/ 3240 h 28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603000">
                                    <a:off x="6840" y="9360"/>
                                    <a:ext cx="7560" cy="5040"/>
                                  </a:xfrm>
                                  <a:custGeom>
                                    <a:avLst/>
                                    <a:gdLst>
                                      <a:gd name="textAreaLeft" fmla="*/ 0 w 4320"/>
                                      <a:gd name="textAreaRight" fmla="*/ 4680 w 4320"/>
                                      <a:gd name="textAreaTop" fmla="*/ 0 h 2880"/>
                                      <a:gd name="textAreaBottom" fmla="*/ 3240 h 28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294000">
                                    <a:off x="5760" y="6840"/>
                                    <a:ext cx="4320" cy="2520"/>
                                  </a:xfrm>
                                  <a:prstGeom prst="flowChartPreparat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920" cy="39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60" y="6120"/>
                                      <a:ext cx="1512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1" h="753">
                                          <a:moveTo>
                                            <a:pt x="371" y="753"/>
                                          </a:moveTo>
                                          <a:lnTo>
                                            <a:pt x="303" y="558"/>
                                          </a:lnTo>
                                          <a:lnTo>
                                            <a:pt x="213" y="348"/>
                                          </a:lnTo>
                                          <a:lnTo>
                                            <a:pt x="102" y="156"/>
                                          </a:ln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720"/>
                                      <a:ext cx="6840" cy="68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40" cy="68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40"/>
                                      <a:ext cx="6840" cy="68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80" y="27360"/>
                                      <a:ext cx="5040" cy="122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4920"/>
                              <a:ext cx="400680" cy="52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00680" cy="529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00680" cy="529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0680" cy="529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00680" cy="529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79360" y="153000"/>
                                        <a:ext cx="121320" cy="1681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3320" y="8280"/>
                                          <a:ext cx="108000" cy="160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918200">
                                            <a:off x="1800" y="134280"/>
                                            <a:ext cx="28080" cy="176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5840"/>
                                              <a:gd name="textAreaRight" fmla="*/ 16200 w 15840"/>
                                              <a:gd name="textAreaTop" fmla="*/ 0 h 10080"/>
                                              <a:gd name="textAreaBottom" fmla="*/ 10080 h 100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94200">
                                            <a:off x="19080" y="119160"/>
                                            <a:ext cx="28080" cy="176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5840"/>
                                              <a:gd name="textAreaRight" fmla="*/ 16200 w 15840"/>
                                              <a:gd name="textAreaTop" fmla="*/ 0 h 10080"/>
                                              <a:gd name="textAreaBottom" fmla="*/ 10080 h 100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320000">
                                            <a:off x="34560" y="102240"/>
                                            <a:ext cx="28080" cy="176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5840"/>
                                              <a:gd name="textAreaRight" fmla="*/ 16200 w 15840"/>
                                              <a:gd name="textAreaTop" fmla="*/ 0 h 10080"/>
                                              <a:gd name="textAreaBottom" fmla="*/ 10080 h 100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20000">
                                            <a:off x="47520" y="84960"/>
                                            <a:ext cx="28080" cy="176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5840"/>
                                              <a:gd name="textAreaRight" fmla="*/ 16200 w 15840"/>
                                              <a:gd name="textAreaTop" fmla="*/ 0 h 10080"/>
                                              <a:gd name="textAreaBottom" fmla="*/ 10080 h 100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720000">
                                            <a:off x="60120" y="66240"/>
                                            <a:ext cx="28080" cy="176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5840"/>
                                              <a:gd name="textAreaRight" fmla="*/ 16200 w 15840"/>
                                              <a:gd name="textAreaTop" fmla="*/ 0 h 10080"/>
                                              <a:gd name="textAreaBottom" fmla="*/ 10080 h 100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420000">
                                            <a:off x="69480" y="46080"/>
                                            <a:ext cx="28080" cy="176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5840"/>
                                              <a:gd name="textAreaRight" fmla="*/ 16200 w 15840"/>
                                              <a:gd name="textAreaTop" fmla="*/ 0 h 10080"/>
                                              <a:gd name="textAreaBottom" fmla="*/ 10080 h 100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20000">
                                            <a:off x="77400" y="25560"/>
                                            <a:ext cx="28080" cy="176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5840"/>
                                              <a:gd name="textAreaRight" fmla="*/ 16200 w 15840"/>
                                              <a:gd name="textAreaTop" fmla="*/ 0 h 10080"/>
                                              <a:gd name="textAreaBottom" fmla="*/ 10080 h 100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820000">
                                            <a:off x="83520" y="6120"/>
                                            <a:ext cx="28080" cy="176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5840"/>
                                              <a:gd name="textAreaRight" fmla="*/ 16200 w 15840"/>
                                              <a:gd name="textAreaTop" fmla="*/ 0 h 10080"/>
                                              <a:gd name="textAreaBottom" fmla="*/ 10080 h 100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08000" cy="160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918200">
                                            <a:off x="1800" y="134280"/>
                                            <a:ext cx="28080" cy="176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5840"/>
                                              <a:gd name="textAreaRight" fmla="*/ 16200 w 15840"/>
                                              <a:gd name="textAreaTop" fmla="*/ 0 h 10080"/>
                                              <a:gd name="textAreaBottom" fmla="*/ 10080 h 100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94200">
                                            <a:off x="19080" y="119160"/>
                                            <a:ext cx="28080" cy="176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5840"/>
                                              <a:gd name="textAreaRight" fmla="*/ 16200 w 15840"/>
                                              <a:gd name="textAreaTop" fmla="*/ 0 h 10080"/>
                                              <a:gd name="textAreaBottom" fmla="*/ 10080 h 100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320000">
                                            <a:off x="34560" y="102240"/>
                                            <a:ext cx="28080" cy="176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5840"/>
                                              <a:gd name="textAreaRight" fmla="*/ 16200 w 15840"/>
                                              <a:gd name="textAreaTop" fmla="*/ 0 h 10080"/>
                                              <a:gd name="textAreaBottom" fmla="*/ 10080 h 100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20000">
                                            <a:off x="47520" y="84960"/>
                                            <a:ext cx="28080" cy="176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5840"/>
                                              <a:gd name="textAreaRight" fmla="*/ 16200 w 15840"/>
                                              <a:gd name="textAreaTop" fmla="*/ 0 h 10080"/>
                                              <a:gd name="textAreaBottom" fmla="*/ 10080 h 100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720000">
                                            <a:off x="60120" y="66240"/>
                                            <a:ext cx="28080" cy="176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5840"/>
                                              <a:gd name="textAreaRight" fmla="*/ 16200 w 15840"/>
                                              <a:gd name="textAreaTop" fmla="*/ 0 h 10080"/>
                                              <a:gd name="textAreaBottom" fmla="*/ 10080 h 100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420000">
                                            <a:off x="69480" y="46080"/>
                                            <a:ext cx="28080" cy="176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5840"/>
                                              <a:gd name="textAreaRight" fmla="*/ 16200 w 15840"/>
                                              <a:gd name="textAreaTop" fmla="*/ 0 h 10080"/>
                                              <a:gd name="textAreaBottom" fmla="*/ 10080 h 100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20000">
                                            <a:off x="77400" y="25560"/>
                                            <a:ext cx="28080" cy="176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5840"/>
                                              <a:gd name="textAreaRight" fmla="*/ 16200 w 15840"/>
                                              <a:gd name="textAreaTop" fmla="*/ 0 h 10080"/>
                                              <a:gd name="textAreaBottom" fmla="*/ 10080 h 100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820000">
                                            <a:off x="83520" y="6120"/>
                                            <a:ext cx="28080" cy="176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5840"/>
                                              <a:gd name="textAreaRight" fmla="*/ 16200 w 15840"/>
                                              <a:gd name="textAreaTop" fmla="*/ 0 h 10080"/>
                                              <a:gd name="textAreaBottom" fmla="*/ 10080 h 100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29400" y="0"/>
                                        <a:ext cx="59760" cy="1753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9720" y="6840"/>
                                          <a:ext cx="50040" cy="1681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5701200">
                                            <a:off x="28080" y="146880"/>
                                            <a:ext cx="28080" cy="1260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5840"/>
                                              <a:gd name="textAreaRight" fmla="*/ 16200 w 15840"/>
                                              <a:gd name="textAreaTop" fmla="*/ 0 h 7200"/>
                                              <a:gd name="textAreaBottom" fmla="*/ 7560 h 72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377200">
                                            <a:off x="28800" y="127800"/>
                                            <a:ext cx="28080" cy="1260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5840"/>
                                              <a:gd name="textAreaRight" fmla="*/ 16200 w 15840"/>
                                              <a:gd name="textAreaTop" fmla="*/ 0 h 7200"/>
                                              <a:gd name="textAreaBottom" fmla="*/ 7560 h 72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103000">
                                            <a:off x="27360" y="107640"/>
                                            <a:ext cx="28080" cy="1260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5840"/>
                                              <a:gd name="textAreaRight" fmla="*/ 16200 w 15840"/>
                                              <a:gd name="textAreaTop" fmla="*/ 0 h 7200"/>
                                              <a:gd name="textAreaBottom" fmla="*/ 7560 h 72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803000">
                                            <a:off x="25200" y="87840"/>
                                            <a:ext cx="28080" cy="1260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5840"/>
                                              <a:gd name="textAreaRight" fmla="*/ 16200 w 15840"/>
                                              <a:gd name="textAreaTop" fmla="*/ 0 h 7200"/>
                                              <a:gd name="textAreaBottom" fmla="*/ 7560 h 72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503000">
                                            <a:off x="21240" y="66960"/>
                                            <a:ext cx="28080" cy="1260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5840"/>
                                              <a:gd name="textAreaRight" fmla="*/ 16200 w 15840"/>
                                              <a:gd name="textAreaTop" fmla="*/ 0 h 7200"/>
                                              <a:gd name="textAreaBottom" fmla="*/ 7560 h 72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203000">
                                            <a:off x="14760" y="47880"/>
                                            <a:ext cx="28080" cy="1260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5840"/>
                                              <a:gd name="textAreaRight" fmla="*/ 16200 w 15840"/>
                                              <a:gd name="textAreaTop" fmla="*/ 0 h 7200"/>
                                              <a:gd name="textAreaBottom" fmla="*/ 7560 h 72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903000">
                                            <a:off x="7560" y="28800"/>
                                            <a:ext cx="28080" cy="1260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5840"/>
                                              <a:gd name="textAreaRight" fmla="*/ 16200 w 15840"/>
                                              <a:gd name="textAreaTop" fmla="*/ 0 h 7200"/>
                                              <a:gd name="textAreaBottom" fmla="*/ 7560 h 72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603000">
                                            <a:off x="-1440" y="9000"/>
                                            <a:ext cx="28080" cy="1260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5840"/>
                                              <a:gd name="textAreaRight" fmla="*/ 16200 w 15840"/>
                                              <a:gd name="textAreaTop" fmla="*/ 0 h 7200"/>
                                              <a:gd name="textAreaBottom" fmla="*/ 7560 h 72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rot="3294000">
                                          <a:off x="0" y="4680"/>
                                          <a:ext cx="16560" cy="9000"/>
                                        </a:xfrm>
                                        <a:prstGeom prst="flowChartPreparation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21320" cy="3214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53000"/>
                                          <a:ext cx="121320" cy="1681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8280"/>
                                            <a:ext cx="108000" cy="160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3681800">
                                              <a:off x="78120" y="134280"/>
                                              <a:ext cx="28080" cy="176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5840"/>
                                                <a:gd name="textAreaRight" fmla="*/ 16560 w 15840"/>
                                                <a:gd name="textAreaTop" fmla="*/ 0 h 10080"/>
                                                <a:gd name="textAreaBottom" fmla="*/ 10080 h 100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005800">
                                              <a:off x="60120" y="119160"/>
                                              <a:ext cx="28080" cy="176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5840"/>
                                                <a:gd name="textAreaRight" fmla="*/ 16560 w 15840"/>
                                                <a:gd name="textAreaTop" fmla="*/ 0 h 10080"/>
                                                <a:gd name="textAreaBottom" fmla="*/ 10080 h 100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280000">
                                              <a:off x="45000" y="102240"/>
                                              <a:ext cx="28080" cy="176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5840"/>
                                                <a:gd name="textAreaRight" fmla="*/ 16560 w 15840"/>
                                                <a:gd name="textAreaTop" fmla="*/ 0 h 10080"/>
                                                <a:gd name="textAreaBottom" fmla="*/ 10080 h 100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580000">
                                              <a:off x="31680" y="84960"/>
                                              <a:ext cx="28080" cy="176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5840"/>
                                                <a:gd name="textAreaRight" fmla="*/ 16560 w 15840"/>
                                                <a:gd name="textAreaTop" fmla="*/ 0 h 10080"/>
                                                <a:gd name="textAreaBottom" fmla="*/ 10080 h 100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880000">
                                              <a:off x="19440" y="66240"/>
                                              <a:ext cx="28080" cy="176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5840"/>
                                                <a:gd name="textAreaRight" fmla="*/ 16560 w 15840"/>
                                                <a:gd name="textAreaTop" fmla="*/ 0 h 10080"/>
                                                <a:gd name="textAreaBottom" fmla="*/ 10080 h 100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180000">
                                              <a:off x="9720" y="46440"/>
                                              <a:ext cx="28080" cy="176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5840"/>
                                                <a:gd name="textAreaRight" fmla="*/ 16560 w 15840"/>
                                                <a:gd name="textAreaTop" fmla="*/ 0 h 10080"/>
                                                <a:gd name="textAreaBottom" fmla="*/ 10080 h 100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480000">
                                              <a:off x="1800" y="25200"/>
                                              <a:ext cx="28080" cy="1836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5840"/>
                                                <a:gd name="textAreaRight" fmla="*/ 16560 w 15840"/>
                                                <a:gd name="textAreaTop" fmla="*/ 0 h 10440"/>
                                                <a:gd name="textAreaBottom" fmla="*/ 10800 h 1044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780000">
                                              <a:off x="-3600" y="6120"/>
                                              <a:ext cx="28080" cy="176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5840"/>
                                                <a:gd name="textAreaRight" fmla="*/ 16560 w 15840"/>
                                                <a:gd name="textAreaTop" fmla="*/ 0 h 10080"/>
                                                <a:gd name="textAreaBottom" fmla="*/ 10080 h 100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3320" y="0"/>
                                            <a:ext cx="108000" cy="160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3681800">
                                              <a:off x="78120" y="134280"/>
                                              <a:ext cx="28080" cy="176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5840"/>
                                                <a:gd name="textAreaRight" fmla="*/ 16560 w 15840"/>
                                                <a:gd name="textAreaTop" fmla="*/ 0 h 10080"/>
                                                <a:gd name="textAreaBottom" fmla="*/ 10080 h 100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005800">
                                              <a:off x="60120" y="119160"/>
                                              <a:ext cx="28080" cy="176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5840"/>
                                                <a:gd name="textAreaRight" fmla="*/ 16560 w 15840"/>
                                                <a:gd name="textAreaTop" fmla="*/ 0 h 10080"/>
                                                <a:gd name="textAreaBottom" fmla="*/ 10080 h 100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280000">
                                              <a:off x="45360" y="102240"/>
                                              <a:ext cx="28080" cy="176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5840"/>
                                                <a:gd name="textAreaRight" fmla="*/ 16560 w 15840"/>
                                                <a:gd name="textAreaTop" fmla="*/ 0 h 10080"/>
                                                <a:gd name="textAreaBottom" fmla="*/ 10080 h 100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580000">
                                              <a:off x="31680" y="84960"/>
                                              <a:ext cx="28080" cy="176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5840"/>
                                                <a:gd name="textAreaRight" fmla="*/ 16560 w 15840"/>
                                                <a:gd name="textAreaTop" fmla="*/ 0 h 10080"/>
                                                <a:gd name="textAreaBottom" fmla="*/ 10080 h 100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880000">
                                              <a:off x="19440" y="66240"/>
                                              <a:ext cx="28080" cy="176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5840"/>
                                                <a:gd name="textAreaRight" fmla="*/ 16560 w 15840"/>
                                                <a:gd name="textAreaTop" fmla="*/ 0 h 10080"/>
                                                <a:gd name="textAreaBottom" fmla="*/ 10080 h 100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180000">
                                              <a:off x="9720" y="46440"/>
                                              <a:ext cx="28080" cy="176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5840"/>
                                                <a:gd name="textAreaRight" fmla="*/ 16560 w 15840"/>
                                                <a:gd name="textAreaTop" fmla="*/ 0 h 10080"/>
                                                <a:gd name="textAreaBottom" fmla="*/ 10080 h 100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480000">
                                              <a:off x="1800" y="25200"/>
                                              <a:ext cx="28080" cy="1836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5840"/>
                                                <a:gd name="textAreaRight" fmla="*/ 16560 w 15840"/>
                                                <a:gd name="textAreaTop" fmla="*/ 0 h 10440"/>
                                                <a:gd name="textAreaBottom" fmla="*/ 10800 h 1044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780000">
                                              <a:off x="-3600" y="6120"/>
                                              <a:ext cx="28080" cy="176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5840"/>
                                                <a:gd name="textAreaRight" fmla="*/ 16560 w 15840"/>
                                                <a:gd name="textAreaTop" fmla="*/ 0 h 10080"/>
                                                <a:gd name="textAreaBottom" fmla="*/ 10080 h 100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2240" y="0"/>
                                          <a:ext cx="60480" cy="1760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6840"/>
                                            <a:ext cx="50040" cy="168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5898800">
                                              <a:off x="-6480" y="147600"/>
                                              <a:ext cx="28080" cy="126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5840"/>
                                                <a:gd name="textAreaRight" fmla="*/ 16560 w 15840"/>
                                                <a:gd name="textAreaTop" fmla="*/ 0 h 7200"/>
                                                <a:gd name="textAreaBottom" fmla="*/ 7560 h 72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222800">
                                              <a:off x="-7200" y="128160"/>
                                              <a:ext cx="28080" cy="126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5840"/>
                                                <a:gd name="textAreaRight" fmla="*/ 16560 w 15840"/>
                                                <a:gd name="textAreaTop" fmla="*/ 0 h 7200"/>
                                                <a:gd name="textAreaBottom" fmla="*/ 7560 h 72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497000">
                                              <a:off x="-6480" y="107640"/>
                                              <a:ext cx="28080" cy="126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5840"/>
                                                <a:gd name="textAreaRight" fmla="*/ 16560 w 15840"/>
                                                <a:gd name="textAreaTop" fmla="*/ 0 h 7200"/>
                                                <a:gd name="textAreaBottom" fmla="*/ 7560 h 72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797000">
                                              <a:off x="-3960" y="88200"/>
                                              <a:ext cx="28080" cy="126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5840"/>
                                                <a:gd name="textAreaRight" fmla="*/ 16560 w 15840"/>
                                                <a:gd name="textAreaTop" fmla="*/ 0 h 7200"/>
                                                <a:gd name="textAreaBottom" fmla="*/ 7560 h 72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097000">
                                              <a:off x="0" y="67680"/>
                                              <a:ext cx="28080" cy="126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5840"/>
                                                <a:gd name="textAreaRight" fmla="*/ 16560 w 15840"/>
                                                <a:gd name="textAreaTop" fmla="*/ 0 h 7200"/>
                                                <a:gd name="textAreaBottom" fmla="*/ 7560 h 72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397000">
                                              <a:off x="5760" y="47880"/>
                                              <a:ext cx="28080" cy="126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5840"/>
                                                <a:gd name="textAreaRight" fmla="*/ 16560 w 15840"/>
                                                <a:gd name="textAreaTop" fmla="*/ 0 h 7200"/>
                                                <a:gd name="textAreaBottom" fmla="*/ 7560 h 72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697000">
                                              <a:off x="13680" y="28440"/>
                                              <a:ext cx="28080" cy="133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5840"/>
                                                <a:gd name="textAreaRight" fmla="*/ 16560 w 15840"/>
                                                <a:gd name="textAreaTop" fmla="*/ 0 h 7560"/>
                                                <a:gd name="textAreaBottom" fmla="*/ 7560 h 756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997000">
                                              <a:off x="23400" y="9000"/>
                                              <a:ext cx="28080" cy="126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5840"/>
                                                <a:gd name="textAreaRight" fmla="*/ 16560 w 15840"/>
                                                <a:gd name="textAreaTop" fmla="*/ 0 h 7200"/>
                                                <a:gd name="textAreaBottom" fmla="*/ 7560 h 72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 rot="18306000">
                                            <a:off x="42840" y="4680"/>
                                            <a:ext cx="16560" cy="9000"/>
                                          </a:xfrm>
                                          <a:prstGeom prst="flowChartPreparation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63000" y="306720"/>
                                        <a:ext cx="272880" cy="222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72880" cy="222840"/>
                                        </a:xfrm>
                                        <a:prstGeom prst="blockArc">
                                          <a:avLst>
                                            <a:gd name="adj1" fmla="val 13688905"/>
                                            <a:gd name="adj2" fmla="val 18711095"/>
                                            <a:gd name="adj3" fmla="val 8579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36720" y="0"/>
                                          <a:ext cx="29880" cy="234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8640"/>
                                            <a:ext cx="15120" cy="1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20" y="1800"/>
                                            <a:ext cx="19080" cy="158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760" y="0"/>
                                            <a:ext cx="15120" cy="1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04480" y="0"/>
                                          <a:ext cx="29880" cy="234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14400" y="8640"/>
                                            <a:ext cx="15120" cy="1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8280" y="1800"/>
                                            <a:ext cx="19080" cy="158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15120" cy="1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333360" y="3240"/>
                                      <a:ext cx="52200" cy="169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2" h="1782">
                                          <a:moveTo>
                                            <a:pt x="0" y="0"/>
                                          </a:moveTo>
                                          <a:lnTo>
                                            <a:pt x="103" y="147"/>
                                          </a:lnTo>
                                          <a:lnTo>
                                            <a:pt x="214" y="348"/>
                                          </a:lnTo>
                                          <a:lnTo>
                                            <a:pt x="307" y="546"/>
                                          </a:lnTo>
                                          <a:lnTo>
                                            <a:pt x="376" y="756"/>
                                          </a:lnTo>
                                          <a:lnTo>
                                            <a:pt x="433" y="957"/>
                                          </a:lnTo>
                                          <a:lnTo>
                                            <a:pt x="472" y="1173"/>
                                          </a:lnTo>
                                          <a:lnTo>
                                            <a:pt x="493" y="1377"/>
                                          </a:lnTo>
                                          <a:lnTo>
                                            <a:pt x="502" y="1575"/>
                                          </a:lnTo>
                                          <a:lnTo>
                                            <a:pt x="487" y="178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360" y="159840"/>
                                    <a:ext cx="105480" cy="154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92880" cy="14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8" h="1536">
                                          <a:moveTo>
                                            <a:pt x="0" y="0"/>
                                          </a:moveTo>
                                          <a:lnTo>
                                            <a:pt x="30" y="222"/>
                                          </a:lnTo>
                                          <a:lnTo>
                                            <a:pt x="99" y="441"/>
                                          </a:lnTo>
                                          <a:lnTo>
                                            <a:pt x="174" y="642"/>
                                          </a:lnTo>
                                          <a:lnTo>
                                            <a:pt x="297" y="846"/>
                                          </a:lnTo>
                                          <a:lnTo>
                                            <a:pt x="414" y="1038"/>
                                          </a:lnTo>
                                          <a:lnTo>
                                            <a:pt x="558" y="1206"/>
                                          </a:lnTo>
                                          <a:lnTo>
                                            <a:pt x="714" y="1368"/>
                                          </a:lnTo>
                                          <a:lnTo>
                                            <a:pt x="888" y="153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60" y="0"/>
                                      <a:ext cx="90720" cy="146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73" h="1533">
                                          <a:moveTo>
                                            <a:pt x="0" y="0"/>
                                          </a:moveTo>
                                          <a:lnTo>
                                            <a:pt x="30" y="219"/>
                                          </a:lnTo>
                                          <a:lnTo>
                                            <a:pt x="93" y="438"/>
                                          </a:lnTo>
                                          <a:lnTo>
                                            <a:pt x="168" y="642"/>
                                          </a:lnTo>
                                          <a:lnTo>
                                            <a:pt x="291" y="837"/>
                                          </a:lnTo>
                                          <a:lnTo>
                                            <a:pt x="414" y="1029"/>
                                          </a:lnTo>
                                          <a:lnTo>
                                            <a:pt x="546" y="1209"/>
                                          </a:lnTo>
                                          <a:lnTo>
                                            <a:pt x="711" y="1374"/>
                                          </a:lnTo>
                                          <a:lnTo>
                                            <a:pt x="873" y="153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84400" y="160560"/>
                                  <a:ext cx="92160" cy="14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9" h="1533">
                                      <a:moveTo>
                                        <a:pt x="889" y="0"/>
                                      </a:moveTo>
                                      <a:lnTo>
                                        <a:pt x="852" y="222"/>
                                      </a:lnTo>
                                      <a:lnTo>
                                        <a:pt x="783" y="429"/>
                                      </a:lnTo>
                                      <a:lnTo>
                                        <a:pt x="708" y="636"/>
                                      </a:lnTo>
                                      <a:lnTo>
                                        <a:pt x="594" y="837"/>
                                      </a:lnTo>
                                      <a:lnTo>
                                        <a:pt x="468" y="1026"/>
                                      </a:lnTo>
                                      <a:lnTo>
                                        <a:pt x="330" y="1203"/>
                                      </a:lnTo>
                                      <a:lnTo>
                                        <a:pt x="168" y="1368"/>
                                      </a:lnTo>
                                      <a:lnTo>
                                        <a:pt x="0" y="1533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440" y="168840"/>
                                  <a:ext cx="92160" cy="14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9" h="1533">
                                      <a:moveTo>
                                        <a:pt x="889" y="0"/>
                                      </a:moveTo>
                                      <a:lnTo>
                                        <a:pt x="852" y="222"/>
                                      </a:lnTo>
                                      <a:lnTo>
                                        <a:pt x="783" y="429"/>
                                      </a:lnTo>
                                      <a:lnTo>
                                        <a:pt x="708" y="636"/>
                                      </a:lnTo>
                                      <a:lnTo>
                                        <a:pt x="594" y="837"/>
                                      </a:lnTo>
                                      <a:lnTo>
                                        <a:pt x="468" y="1026"/>
                                      </a:lnTo>
                                      <a:lnTo>
                                        <a:pt x="330" y="1203"/>
                                      </a:lnTo>
                                      <a:lnTo>
                                        <a:pt x="168" y="1368"/>
                                      </a:lnTo>
                                      <a:lnTo>
                                        <a:pt x="0" y="1533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5120" y="2520"/>
                                <a:ext cx="52200" cy="16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1785">
                                    <a:moveTo>
                                      <a:pt x="501" y="0"/>
                                    </a:moveTo>
                                    <a:lnTo>
                                      <a:pt x="402" y="153"/>
                                    </a:lnTo>
                                    <a:lnTo>
                                      <a:pt x="288" y="345"/>
                                    </a:lnTo>
                                    <a:lnTo>
                                      <a:pt x="198" y="546"/>
                                    </a:lnTo>
                                    <a:lnTo>
                                      <a:pt x="129" y="753"/>
                                    </a:lnTo>
                                    <a:lnTo>
                                      <a:pt x="69" y="966"/>
                                    </a:lnTo>
                                    <a:lnTo>
                                      <a:pt x="27" y="1176"/>
                                    </a:lnTo>
                                    <a:lnTo>
                                      <a:pt x="9" y="1371"/>
                                    </a:lnTo>
                                    <a:lnTo>
                                      <a:pt x="0" y="1590"/>
                                    </a:lnTo>
                                    <a:lnTo>
                                      <a:pt x="12" y="1785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35pt;margin-top:-27pt;width:59.35pt;height:94.45pt" coordorigin="4167,-540" coordsize="1187,1889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fillcolor="navy" stroked="f" o:allowincell="f" style="position:absolute;left:4654;top:144;width:210;height:1117;mso-wrap-style:none;v-text-anchor:middle;rotation:90" type="_x0000_t88">
                  <v:fill o:detectmouseclick="t" type="solid" color2="#ffff7f"/>
                  <v:stroke color="#3465a4" joinstyle="round" endcap="flat"/>
                  <w10:wrap type="square"/>
                </v:shape>
                <v:rect id="shape_0" fillcolor="navy" stroked="f" o:allowincell="f" style="position:absolute;left:4201;top:456;width:1117;height:167;mso-wrap-style:none;v-text-anchor:middle">
                  <v:fill o:detectmouseclick="t" type="solid" color2="#ffff7f"/>
                  <v:stroke color="#3465a4" joinstyle="round" endcap="flat"/>
                  <w10:wrap type="square"/>
                </v:rect>
                <v:group id="shape_0" style="position:absolute;left:4167;top:-540;width:1187;height:1889">
                  <v:shape id="shape_0" stroked="t" o:allowincell="f" style="position:absolute;left:4615;top:161;width:290;height:1187;mso-wrap-style:none;v-text-anchor:middle;rotation:90" type="_x0000_t88">
                    <v:fill o:detectmouseclick="t" on="false"/>
                    <v:stroke color="black" weight="9360" joinstyle="miter" endcap="flat"/>
                    <w10:wrap type="square"/>
                  </v:shape>
                  <v:shape id="shape_0" coordsize="4899,3960" path="m0,3960l0,0l4899,0l4899,3960e" stroked="t" o:allowincell="f" style="position:absolute;left:4167;top:-540;width:1186;height:1146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rect id="shape_0" fillcolor="navy" stroked="f" o:allowincell="f" style="position:absolute;left:4207;top:-507;width:1106;height:248;mso-wrap-style:none;v-text-anchor:middle">
                  <v:fill o:detectmouseclick="t" type="solid" color2="#ffff7f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61;top:-451;width:969;height: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КОРМИЛОВ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99ff66" stroked="f" o:allowincell="f" style="position:absolute;left:4208;top:-223;width:1106;height:645;mso-wrap-style:none;v-text-anchor:middle">
                  <v:fill o:detectmouseclick="t" type="solid" color2="#660099"/>
                  <v:stroke color="#3465a4" joinstyle="round" endcap="flat"/>
                  <w10:wrap type="square"/>
                </v:rect>
                <v:group id="shape_0" style="position:absolute;left:4448;top:-200;width:643;height:889">
                  <v:group id="shape_0" style="position:absolute;left:4524;top:-200;width:491;height:499">
                    <v:group id="shape_0" style="position:absolute;left:4524;top:-54;width:491;height:353">
                      <v:group id="shape_0" style="position:absolute;left:4583;top:-54;width:362;height:217">
                        <v:group id="shape_0" style="position:absolute;left:4583;top:-54;width:70;height:216">
                          <v:rect id="shape_0" fillcolor="white" stroked="t" o:allowincell="f" style="position:absolute;left:4583;top:0;width:69;height:161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602;top:-54;width:31;height:70">
                            <v:shapetype id="_x0000_t15" coordsize="21600,21600" o:spt="15" adj="10800" path="m,l@2,l21600,10800l@2,21600l,21600xe">
                              <v:stroke joinstyle="miter"/>
                              <v:formulas>
                                <v:f eqn="val 21600"/>
                                <v:f eqn="val #0"/>
                                <v:f eqn="sum width 0 @1"/>
                                <v:f eqn="sum @2 width 0"/>
                                <v:f eqn="prod 1 @3 2"/>
                                <v:f eqn="prod @2 1 2"/>
                              </v:formulas>
                              <v:path gradientshapeok="t" o:connecttype="rect" textboxrect="0,0,@4,21600"/>
                              <v:handles>
                                <v:h position="@2,0"/>
                              </v:handles>
                            </v:shapetype>
                            <v:shape id="shape_0" fillcolor="white" stroked="t" o:allowincell="f" style="position:absolute;left:4602;top:-52;width:30;height:69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603;top:-44;width:28;height:14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679;top:-54;width:70;height:216">
                          <v:rect id="shape_0" fillcolor="white" stroked="t" o:allowincell="f" style="position:absolute;left:4679;top:-1;width:69;height:161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699;top:-54;width:31;height:70">
                            <v:shape id="shape_0" fillcolor="white" stroked="t" o:allowincell="f" style="position:absolute;left:4698;top:-53;width:30;height:69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699;top:-45;width:28;height:14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776;top:-54;width:70;height:216">
                          <v:rect id="shape_0" fillcolor="white" stroked="t" o:allowincell="f" style="position:absolute;left:4776;top:-1;width:69;height:161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796;top:-54;width:31;height:70">
                            <v:shape id="shape_0" fillcolor="white" stroked="t" o:allowincell="f" style="position:absolute;left:4795;top:-53;width:30;height:69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796;top:-45;width:28;height:14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875;top:-54;width:70;height:216">
                          <v:rect id="shape_0" fillcolor="white" stroked="t" o:allowincell="f" style="position:absolute;left:4875;top:-1;width:69;height:161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894;top:-54;width:31;height:70">
                            <v:shape id="shape_0" fillcolor="white" stroked="t" o:allowincell="f" style="position:absolute;left:4894;top:-53;width:30;height:69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895;top:-45;width:28;height:14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652;top:20;width:26;height:138">
                          <v:rect id="shape_0" fillcolor="white" stroked="t" o:allowincell="f" style="position:absolute;left:4652;top:48;width:25;height:2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52;top:20;width:25;height:2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52;top:104;width:25;height:2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52;top:77;width:25;height:2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52;top:131;width:25;height:2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4749;top:21;width:26;height:137">
                          <v:rect id="shape_0" fillcolor="white" stroked="t" o:allowincell="f" style="position:absolute;left:4749;top:49;width:25;height:2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49;top:21;width:25;height:2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49;top:105;width:25;height:2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49;top:78;width:25;height:2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49;top:132;width:25;height:2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4848;top:20;width:26;height:138">
                          <v:rect id="shape_0" fillcolor="white" stroked="t" o:allowincell="f" style="position:absolute;left:4848;top:48;width:25;height:2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48;top:20;width:25;height:2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48;top:104;width:25;height:2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48;top:77;width:25;height:2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48;top:131;width:25;height:2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</v:group>
                      <v:group id="shape_0" style="position:absolute;left:4524;top:149;width:491;height:150">
                        <v:group id="shape_0" style="position:absolute;left:4524;top:149;width:245;height:111">
                          <v:shape id="shape_0" coordsize="1537,1290" path="m174,894l322,855l487,765l667,600l802,420l780,353l622,218l532,113l525,30l660,0l802,30l982,30l1260,15l1477,8l1537,30l1522,105l1305,195l1102,248l997,428l952,555l810,810l720,990l547,1170l360,1260l270,1290l195,1283l135,1215l120,1110l75,1050l0,1028l0,900l174,894xe" fillcolor="white" stroked="t" o:allowincell="f" style="position:absolute;left:4659;top:169;width:109;height:89;flip:x;mso-wrap-style:none;v-text-anchor:middle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shape id="shape_0" coordsize="1927,465" path="m30,330c45,330,60,330,75,330l427,293l915,225l1230,180l1650,75l1837,0l1905,8l1927,60l1912,143l1837,218l1717,270l1515,345l1177,405l757,458l277,465l97,435l0,405e" stroked="t" o:allowincell="f" style="position:absolute;left:4524;top:149;width:137;height:31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93,360" path="m1793,0l1703,113l1620,195l1500,255l1123,323l762,360l470,353l278,323l75,248l0,173e" stroked="t" o:allowincell="f" style="position:absolute;left:4545;top:170;width:127;height:24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33,278" path="m1733,0l1575,120l1463,180l1253,225l833,278l555,255l368,203l248,173l90,113l0,23e" stroked="t" o:allowincell="f" style="position:absolute;left:4569;top:188;width:123;height:18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447,203" path="m1447,0l1230,98l937,195l690,203l412,173l217,143l45,83l0,75e" stroked="t" o:allowincell="f" style="position:absolute;left:4599;top:202;width:102;height:13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050,120" path="m1050,0l870,83l660,120l337,120l120,105l0,90e" stroked="t" o:allowincell="f" style="position:absolute;left:4635;top:216;width:74;height:7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720,135" path="m720,0l427,68l210,113l127,113l0,135e" stroked="t" o:allowincell="f" style="position:absolute;left:4665;top:225;width:50;height:8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465,210" path="m465,0l345,68l195,98l105,158l0,210e" stroked="t" o:allowincell="f" style="position:absolute;left:4694;top:232;width:32;height:13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  <v:group id="shape_0" style="position:absolute;left:4740;top:186;width:61;height:113">
                          <v:group id="shape_0" style="position:absolute;left:4740;top:186;width:61;height:113">
                            <v:oval id="shape_0" fillcolor="black" stroked="t" o:allowincell="f" style="position:absolute;left:4740;top:186;width:55;height:11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oval>
                            <v:oval id="shape_0" fillcolor="white" stroked="t" o:allowincell="f" style="position:absolute;left:4745;top:186;width:55;height:1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</v:group>
                          <v:oval id="shape_0" fillcolor="white" stroked="t" o:allowincell="f" style="position:absolute;left:4766;top:222;width:16;height:37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</v:group>
                        <v:group id="shape_0" style="position:absolute;left:4770;top:149;width:245;height:111">
                          <v:shape id="shape_0" coordsize="1537,1290" path="m174,894l322,855l487,765l667,600l802,420l780,353l622,218l532,113l525,30l660,0l802,30l982,30l1260,15l1477,8l1537,30l1522,105l1305,195l1102,248l997,428l952,555l810,810l720,990l547,1170l360,1260l270,1290l195,1283l135,1215l120,1110l75,1050l0,1028l0,900l174,894xe" fillcolor="white" stroked="t" o:allowincell="f" style="position:absolute;left:4770;top:169;width:109;height:89;mso-wrap-style:none;v-text-anchor:middle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shape id="shape_0" coordsize="1927,465" path="m30,330c45,330,60,330,75,330l427,293l915,225l1230,180l1650,75l1837,0l1905,8l1927,60l1912,143l1837,218l1717,270l1515,345l1177,405l757,458l277,465l97,435l0,405e" stroked="t" o:allowincell="f" style="position:absolute;left:4877;top:149;width:137;height:31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93,360" path="m1793,0l1703,113l1620,195l1500,255l1123,323l762,360l470,353l278,323l75,248l0,173e" stroked="t" o:allowincell="f" style="position:absolute;left:4866;top:170;width:127;height:24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33,278" path="m1733,0l1575,120l1463,180l1253,225l833,278l555,255l368,203l248,173l90,113l0,23e" stroked="t" o:allowincell="f" style="position:absolute;left:4846;top:188;width:123;height:18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447,203" path="m1447,0l1230,98l937,195l690,203l412,173l217,143l45,83l0,75e" stroked="t" o:allowincell="f" style="position:absolute;left:4837;top:202;width:102;height:13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050,120" path="m1050,0l870,83l660,120l337,120l120,105l0,90e" stroked="t" o:allowincell="f" style="position:absolute;left:4829;top:216;width:74;height:7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720,135" path="m720,0l427,68l210,113l127,113l0,135e" stroked="t" o:allowincell="f" style="position:absolute;left:4823;top:225;width:50;height:8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465,210" path="m465,0l345,68l195,98l105,158l0,210e" stroked="t" o:allowincell="f" style="position:absolute;left:4812;top:232;width:32;height:13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</v:group>
                    </v:group>
                    <v:group id="shape_0" style="position:absolute;left:4731;top:-200;width:98;height:108">
                      <v:group id="shape_0" style="position:absolute;left:4731;top:-200;width:98;height:108">
                        <v:rect id="shape_0" fillcolor="white" stroked="t" o:allowincell="f" style="position:absolute;left:4731;top:-200;width:19;height:107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756;top:-200;width:19;height:107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783;top:-200;width:19;height:107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809;top:-200;width:19;height:107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oval id="shape_0" fillcolor="white" stroked="t" o:allowincell="f" style="position:absolute;left:4736;top:-187;width:85;height:78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4757;top:-179;width:40;height:61">
                        <v:shapetype id="_x0000_t55" coordsize="21600,21600" o:spt="55" adj="10800" path="m,l@2,l21600,10800l@2,21600l,21600l@1,10800xe">
                          <v:stroke joinstyle="miter"/>
                          <v:formulas>
                            <v:f eqn="val 21600"/>
                            <v:f eqn="val #0"/>
                            <v:f eqn="sum width 0 @1"/>
                            <v:f eqn="prod @2 1 2"/>
                            <v:f eqn="sum @2 0 @1"/>
                            <v:f eqn="if @4 @1 0"/>
                            <v:f eqn="if @4 @2 width"/>
                          </v:formulas>
                          <v:path gradientshapeok="t" o:connecttype="rect" textboxrect="@5,0,@6,21600"/>
                          <v:handles>
                            <v:h position="@2,0"/>
                          </v:handles>
                        </v:shapetype>
                        <v:shape id="shape_0" fillcolor="white" stroked="t" o:allowincell="f" style="position:absolute;left:4781;top:-147;width:11;height:7;mso-wrap-style:none;v-text-anchor:middle;rotation:70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4776;top:-156;width:11;height:7;mso-wrap-style:none;v-text-anchor:middle;rotation:65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4768;top:-164;width:11;height:7;mso-wrap-style:none;v-text-anchor:middle;rotation:60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type id="_x0000_t117" coordsize="21600,21600" o:spt="117" path="m,10800l4320,l17280,l21600,10800l17280,21600l4320,21600xe">
                          <v:stroke joinstyle="miter"/>
                          <v:formulas>
                            <v:f eqn="prod width 4 5"/>
                          </v:formulas>
                          <v:path gradientshapeok="t" o:connecttype="rect" textboxrect="4320,0,@0,21600"/>
                        </v:shapetype>
                        <v:shape id="shape_0" fillcolor="white" stroked="t" o:allowincell="f" style="position:absolute;left:4766;top:-168;width:6;height:3;mso-wrap-style:none;v-text-anchor:middle;rotation:55" type="_x0000_t117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group id="shape_0" style="position:absolute;left:4757;top:-179;width:40;height:61">
                          <v:shape id="shape_0" coordsize="371,753" path="m371,753l303,558l213,348l102,156l0,0e" stroked="t" o:allowincell="f" style="position:absolute;left:4766;top:-170;width:23;height:30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line id="shape_0" from="4762,-178" to="4772,-168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757,-179" to="4767,-169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757,-174" to="4767,-164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790,-136" to="4797,-118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</v:group>
                  <v:group id="shape_0" style="position:absolute;left:4448;top:-141;width:643;height:830">
                    <v:group id="shape_0" style="position:absolute;left:4448;top:-140;width:643;height:829">
                      <v:group id="shape_0" style="position:absolute;left:4448;top:-140;width:643;height:829">
                        <v:group id="shape_0" style="position:absolute;left:4448;top:-140;width:643;height:829">
                          <v:group id="shape_0" style="position:absolute;left:4448;top:-137;width:643;height:826">
                            <v:group id="shape_0" style="position:absolute;left:4897;top:105;width:193;height:243">
                              <v:group id="shape_0" style="position:absolute;left:4918;top:118;width:172;height:230">
                                <v:shape id="shape_0" fillcolor="white" stroked="t" o:allowincell="f" style="position:absolute;left:4919;top:320;width:43;height:27;mso-wrap-style:none;v-text-anchor:middle;rotation:13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46;top:297;width:43;height:27;mso-wrap-style:none;v-text-anchor:middle;rotation:12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70;top:270;width:43;height:27;mso-wrap-style:none;v-text-anchor:middle;rotation:12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91;top:242;width:43;height:27;mso-wrap-style:none;v-text-anchor:middle;rotation:11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12;top:213;width:43;height:27;mso-wrap-style:none;v-text-anchor:middle;rotation:11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26;top:182;width:43;height:27;mso-wrap-style:none;v-text-anchor:middle;rotation:10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39;top:149;width:43;height:27;mso-wrap-style:none;v-text-anchor:middle;rotation:10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48;top:118;width:43;height:27;mso-wrap-style:none;v-text-anchor:middle;rotation:9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group id="shape_0" style="position:absolute;left:4897;top:105;width:172;height:230">
                                <v:shape id="shape_0" fillcolor="white" stroked="t" o:allowincell="f" style="position:absolute;left:4898;top:307;width:43;height:27;mso-wrap-style:none;v-text-anchor:middle;rotation:13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25;top:284;width:43;height:27;mso-wrap-style:none;v-text-anchor:middle;rotation:12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49;top:257;width:43;height:27;mso-wrap-style:none;v-text-anchor:middle;rotation:12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70;top:229;width:43;height:27;mso-wrap-style:none;v-text-anchor:middle;rotation:11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91;top:200;width:43;height:27;mso-wrap-style:none;v-text-anchor:middle;rotation:11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05;top:169;width:43;height:27;mso-wrap-style:none;v-text-anchor:middle;rotation:10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18;top:136;width:43;height:27;mso-wrap-style:none;v-text-anchor:middle;rotation:10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27;top:105;width:43;height:27;mso-wrap-style:none;v-text-anchor:middle;rotation:9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4973;top:-137;width:106;height:255">
                              <v:group id="shape_0" style="position:absolute;left:4986;top:-120;width:93;height:238">
                                <v:shape id="shape_0" fillcolor="white" stroked="t" o:allowincell="f" style="position:absolute;left:5034;top:96;width:43;height:19;mso-wrap-style:none;v-text-anchor:middle;rotation:9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36;top:67;width:43;height:19;mso-wrap-style:none;v-text-anchor:middle;rotation:9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33;top:35;width:43;height:19;mso-wrap-style:none;v-text-anchor:middle;rotation:8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30;top:4;width:43;height:19;mso-wrap-style:none;v-text-anchor:middle;rotation:8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24;top:-30;width:43;height:19;mso-wrap-style:none;v-text-anchor:middle;rotation:7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13;top:-59;width:43;height:19;mso-wrap-style:none;v-text-anchor:middle;rotation:7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02;top:-89;width:43;height:19;mso-wrap-style:none;v-text-anchor:middle;rotation:6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87;top:-120;width:43;height:19;mso-wrap-style:none;v-text-anchor:middle;rotation:6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shape id="shape_0" fillcolor="white" stroked="t" o:allowincell="f" style="position:absolute;left:4974;top:-138;width:25;height:13;mso-wrap-style:none;v-text-anchor:middle;rotation:55" type="_x0000_t117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</v:group>
                            <v:group id="shape_0" style="position:absolute;left:4448;top:-137;width:194;height:485">
                              <v:group id="shape_0" style="position:absolute;left:4448;top:105;width:194;height:243">
                                <v:group id="shape_0" style="position:absolute;left:4448;top:118;width:173;height:230">
                                  <v:shape id="shape_0" fillcolor="white" stroked="t" o:allowincell="f" style="position:absolute;left:4578;top:320;width:43;height:27;flip:x;mso-wrap-style:none;v-text-anchor:middle;rotation:13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0;top:297;width:43;height:27;flip:x;mso-wrap-style:none;v-text-anchor:middle;rotation:12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26;top:270;width:43;height:27;flip:x;mso-wrap-style:none;v-text-anchor:middle;rotation:12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05;top:242;width:43;height:27;flip:x;mso-wrap-style:none;v-text-anchor:middle;rotation:11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87;top:213;width:43;height:27;flip:x;mso-wrap-style:none;v-text-anchor:middle;rotation:11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71;top:182;width:43;height:27;flip:x;mso-wrap-style:none;v-text-anchor:middle;rotation:10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59;top:149;width:43;height:28;flip:x;mso-wrap-style:none;v-text-anchor:middle;rotation:10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50;top:118;width:43;height:27;flip:x;mso-wrap-style:none;v-text-anchor:middle;rotation:9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group id="shape_0" style="position:absolute;left:4469;top:105;width:173;height:230">
                                  <v:shape id="shape_0" fillcolor="white" stroked="t" o:allowincell="f" style="position:absolute;left:4599;top:307;width:43;height:27;flip:x;mso-wrap-style:none;v-text-anchor:middle;rotation:13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71;top:284;width:43;height:27;flip:x;mso-wrap-style:none;v-text-anchor:middle;rotation:12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47;top:257;width:43;height:27;flip:x;mso-wrap-style:none;v-text-anchor:middle;rotation:12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26;top:229;width:43;height:27;flip:x;mso-wrap-style:none;v-text-anchor:middle;rotation:11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08;top:200;width:43;height:27;flip:x;mso-wrap-style:none;v-text-anchor:middle;rotation:11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92;top:169;width:43;height:27;flip:x;mso-wrap-style:none;v-text-anchor:middle;rotation:10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80;top:136;width:43;height:28;flip:x;mso-wrap-style:none;v-text-anchor:middle;rotation:10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71;top:105;width:43;height:27;flip:x;mso-wrap-style:none;v-text-anchor:middle;rotation:9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</v:group>
                              <v:group id="shape_0" style="position:absolute;left:4462;top:-137;width:104;height:256">
                                <v:group id="shape_0" style="position:absolute;left:4462;top:-120;width:91;height:239">
                                  <v:shape id="shape_0" fillcolor="white" stroked="t" o:allowincell="f" style="position:absolute;left:4464;top:98;width:43;height:19;flip:x;mso-wrap-style:none;v-text-anchor:middle;rotation:9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64;top:68;width:43;height:19;flip:x;mso-wrap-style:none;v-text-anchor:middle;rotation:9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64;top:35;width:43;height:19;flip:x;mso-wrap-style:none;v-text-anchor:middle;rotation:8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68;top:4;width:43;height:19;flip:x;mso-wrap-style:none;v-text-anchor:middle;rotation:8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75;top:-28;width:43;height:19;flip:x;mso-wrap-style:none;v-text-anchor:middle;rotation:7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84;top:-59;width:43;height:19;flip:x;mso-wrap-style:none;v-text-anchor:middle;rotation:7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96;top:-90;width:43;height:20;flip:x;mso-wrap-style:none;v-text-anchor:middle;rotation:6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12;top:-120;width:43;height:19;flip:x;mso-wrap-style:none;v-text-anchor:middle;rotation:6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shape id="shape_0" fillcolor="white" stroked="t" o:allowincell="f" style="position:absolute;left:4542;top:-138;width:25;height:13;flip:x;mso-wrap-style:none;v-text-anchor:middle;rotation:55" type="_x0000_t117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4554;top:338;width:430;height:351">
                              <v:rect id="shape_0" fillcolor="white" stroked="t" o:allowincell="f" style="position:absolute;left:4554;top:338;width:429;height:350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rect>
                              <v:group id="shape_0" style="position:absolute;left:4612;top:338;width:46;height:35">
                                <v:line id="shape_0" from="4612,351" to="4635,373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616,341" to="4645,365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635,338" to="4658,360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  <v:group id="shape_0" style="position:absolute;left:4876;top:338;width:46;height:35">
                                <v:line id="shape_0" from="4899,351" to="4922,373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889,341" to="4918,365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876,338" to="4899,360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</v:group>
                          </v:group>
                          <v:shape id="shape_0" coordsize="502,1782" path="m0,0l103,147l214,348l307,546l376,756l433,957l472,1173l493,1377l502,1575l487,1782e" stroked="t" o:allowincell="f" style="position:absolute;left:4980;top:-140;width:81;height:266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</v:group>
                        <v:group id="shape_0" style="position:absolute;left:4470;top:107;width:167;height:244">
                          <v:shape id="shape_0" coordsize="888,1536" path="m0,0l30,222l99,441l174,642l297,846l414,1038l558,1206l714,1368l888,1536e" stroked="t" o:allowincell="f" style="position:absolute;left:4470;top:120;width:145;height:230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shape id="shape_0" coordsize="873,1533" path="m0,0l30,219l93,438l168,642l291,837l414,1029l546,1209l711,1374l873,1533e" stroked="t" o:allowincell="f" style="position:absolute;left:4493;top:107;width:142;height:229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</v:group>
                      </v:group>
                      <v:shape id="shape_0" coordsize="889,1533" path="m889,0l852,222l783,429l708,636l594,837l468,1026l330,1203l168,1368l0,1533e" stroked="t" o:allowincell="f" style="position:absolute;left:4903;top:108;width:144;height:229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889,1533" path="m889,0l852,222l783,429l708,636l594,837l468,1026l330,1203l168,1368l0,1533e" stroked="t" o:allowincell="f" style="position:absolute;left:4925;top:121;width:144;height:229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shape id="shape_0" coordsize="501,1785" path="m501,0l402,153l288,345l198,546l129,753l69,966l27,1176l9,1371l0,1590l12,1785e" stroked="t" o:allowincell="f" style="position:absolute;left:4479;top:-141;width:81;height:266;mso-wrap-style:none;v-text-anchor:middle">
                      <v:fill o:detectmouseclick="t" on="false"/>
                      <v:stroke color="black" weight="3240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89535</wp:posOffset>
                </wp:positionV>
                <wp:extent cx="6191250" cy="2324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2324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РМИЛОВСКОГО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60"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6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___________                        </w:t>
                              <w:tab/>
                              <w:tab/>
                              <w:tab/>
                              <w:tab/>
                              <w:tab/>
                              <w:t xml:space="preserve">           </w:t>
                              <w:tab/>
                              <w:t>№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.п. Кормилов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7.5pt;height:183pt;mso-wrap-distance-left:9.05pt;mso-wrap-distance-right:9.05pt;mso-wrap-distance-top:0pt;mso-wrap-distance-bottom:0pt;margin-top:7.05pt;mso-position-vertical-relative:text;margin-left:-0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РМИЛОВСКОГО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60"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6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___________                        </w:t>
                        <w:tab/>
                        <w:tab/>
                        <w:tab/>
                        <w:tab/>
                        <w:tab/>
                        <w:t xml:space="preserve">           </w:t>
                        <w:tab/>
                        <w:t>№ _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.п. Кормилов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pacing w:val="-1"/>
          <w:sz w:val="28"/>
          <w:szCs w:val="28"/>
          <w:lang w:val="en-US" w:eastAsia="en-US"/>
        </w:rPr>
      </w:pPr>
      <w:r>
        <w:rPr>
          <w:spacing w:val="-1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116205</wp:posOffset>
                </wp:positionV>
                <wp:extent cx="6076950" cy="9982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998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результатах оценки эффективности реализации муниципальной программы Кормиловского муниципального района «Жилищное строительство. Развитие коммунальной и транспортной инфраструктуры Кормиловского муниципального района на 2021-2026 годы» за 2023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5pt;height:78.6pt;mso-wrap-distance-left:9.05pt;mso-wrap-distance-right:9.05pt;mso-wrap-distance-top:0pt;mso-wrap-distance-bottom:0pt;margin-top:9.15pt;mso-position-vertical-relative:text;margin-left:8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 результатах оценки эффективности реализации муниципальной программы Кормиловского муниципального района «Жилищное строительство. Развитие коммунальной и транспортной инфраструктуры Кормиловского муниципального района на 2021-2026 годы» за 2023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spacing w:val="-1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spacing w:val="-1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spacing w:val="-1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spacing w:val="-1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spacing w:val="-1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spacing w:val="-1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Ф», Методикой проведения оценки эффективности реализации муниципальной программы Кормиловского муниципального района, утвержденной Постановлением Администрации Кормиловского муниципального района от  20.06.2013  № 478-п «Об утверждении Порядка принятия решений о разработке муниципальных программ Кормиловского муниципального района, их формирования и реализации»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ом Кормиловского муниципального района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отчет и оценку эффективности реализации муниципальной программы Кормиловского муниципального района «Жилищное строительство. Развитие коммунальной и транспортной инфраструктуры Кормиловского муниципального района на 2021-2026 годы» за 2023 год (далее – Муниципальная программа) согласно приложениям № 1, 2 к настоящему распоряжению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эффективность реализации Муниципальной программы за 2023 год неудовлетворительно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ому исполнителю Муниципальной программы, первому заместителю Главы Кормиловского муниципального района А.А. Насковец, оценить целесообразность дальнейшей реализации Муниципальной программы и в случае необходимости подготовить нормативно-правовой акт о внесении изменений в Муниципальную программу.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Эффективность реализации подпрограммы «</w:t>
      </w:r>
      <w:hyperlink r:id="rId2">
        <w:r>
          <w:rPr>
            <w:rStyle w:val="InternetLink"/>
            <w:sz w:val="28"/>
            <w:szCs w:val="28"/>
          </w:rPr>
          <w:t>Создание условий</w:t>
        </w:r>
      </w:hyperlink>
      <w:r>
        <w:rPr>
          <w:sz w:val="28"/>
          <w:szCs w:val="28"/>
        </w:rPr>
        <w:t xml:space="preserve"> для обеспечения граждан доступным жильем и условий для формирования комфортной городской среды» Муниципальной программы за 2023 год признать неэффективно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ффективность реализации подпрограмм «</w:t>
      </w:r>
      <w:hyperlink r:id="rId3">
        <w:r>
          <w:rPr>
            <w:rStyle w:val="InternetLink"/>
            <w:sz w:val="28"/>
            <w:szCs w:val="28"/>
          </w:rPr>
          <w:t>Комплексное развитие</w:t>
        </w:r>
      </w:hyperlink>
      <w:r>
        <w:rPr>
          <w:sz w:val="28"/>
          <w:szCs w:val="28"/>
        </w:rPr>
        <w:t xml:space="preserve"> системы коммунальной инфраструктуры», «Развитие энергосбережения и повышение энергетической эффективности в Кормиловском муниципальном районе»  Муниципальной программы за 2023 год признать низко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ффективность реализации подпрограмм «</w:t>
      </w:r>
      <w:hyperlink r:id="rId4">
        <w:r>
          <w:rPr>
            <w:rStyle w:val="InternetLink"/>
            <w:sz w:val="28"/>
            <w:szCs w:val="28"/>
          </w:rPr>
          <w:t>Развитие дорожной</w:t>
        </w:r>
      </w:hyperlink>
      <w:r>
        <w:rPr>
          <w:sz w:val="28"/>
          <w:szCs w:val="28"/>
        </w:rPr>
        <w:t xml:space="preserve"> деятельности и транспортной системы» Муниципальной программы за 2023 год признать удовлетворительной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аспоряжения возложить на первого заместителя Главы Кормиловского муниципального района А.А. Наскове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Кормил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</w:t>
        <w:tab/>
        <w:t xml:space="preserve">В.В. Бусс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999999"/>
      <w:u w:val="single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6"/>
      <w:kern w:val="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0F10EAA4E2067584EE98E54154B6496B9E8050DD024ECF9B6A181F038C0FCC834ACF0507BDD9625D09F9AE528B2FAC7119407FF30468D91C873910O1g5F" TargetMode="External"/><Relationship Id="rId3" Type="http://schemas.openxmlformats.org/officeDocument/2006/relationships/hyperlink" Target="consultantplus://offline/ref=77BEFB0AB67E85251E693563E71E1AEF0ECFB3D007AC1D1F85A23456A1DD9C7F6F10F3D16E7FD7D062365F86132B739FD8BAD6A71D443C2DA0896430p4hDF" TargetMode="External"/><Relationship Id="rId4" Type="http://schemas.openxmlformats.org/officeDocument/2006/relationships/hyperlink" Target="consultantplus://offline/ref=A5A2736CB7C700AAA71DC20FBFF2305A94C492AFD0458FF05D6B3821887E9A75C9B1285CB0CF1E9BCEE1379E71EE2E9A129865DA9532694114DAF26400j7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0:28:00Z</dcterms:created>
  <dc:creator>Admin</dc:creator>
  <dc:description/>
  <cp:keywords/>
  <dc:language>en-US</dc:language>
  <cp:lastModifiedBy>АдмиN</cp:lastModifiedBy>
  <cp:lastPrinted>2023-12-22T15:57:00Z</cp:lastPrinted>
  <dcterms:modified xsi:type="dcterms:W3CDTF">2024-12-26T10:37:00Z</dcterms:modified>
  <cp:revision>14</cp:revision>
  <dc:subject/>
  <dc:title/>
</cp:coreProperties>
</file>