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№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Кормиловского муниципального района Омской области за 1 квартал 202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абзацем первым пункта 4 статьи 264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 статьи 26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13 статьи 6</w:t>
        </w:r>
      </w:hyperlink>
      <w:r>
        <w:rPr>
          <w:sz w:val="28"/>
          <w:szCs w:val="28"/>
        </w:rPr>
        <w:t xml:space="preserve"> и пунктами 1, 2, 6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21 Положения о бюджетном процессе в Кормиловском муниципальном районе, утвержденного решением Совета Кормиловского муниципального района от 29.07.2013 № 30, руководствуясь Уставом Кормиловского муниципального район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отчет об исполнении бюджета Кормиловского муниципального района Омской области за 1 квартал  2024 года по доходам в сумме 199 234 618,91 руб., по расходам в сумме  207 488 556,46  руб. с превышением расходов над доходами (дефицит) бюджета Кормиловского муниципального района  в сумме  8 253 937,55 руб.   согласно   приложению    к      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orm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Направить отчет об исполнении бюджета Кормиловского муниципального района Омской области за 1 квартал 2024 года в Совет Кормиловского муниципального района и контрольно-счетную комиссию Корми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рми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В.В.Бусс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014" TargetMode="External"/><Relationship Id="rId3" Type="http://schemas.openxmlformats.org/officeDocument/2006/relationships/hyperlink" Target="garantf1://12012604.264003" TargetMode="External"/><Relationship Id="rId4" Type="http://schemas.openxmlformats.org/officeDocument/2006/relationships/hyperlink" Target="garantf1://12012604.264005" TargetMode="External"/><Relationship Id="rId5" Type="http://schemas.openxmlformats.org/officeDocument/2006/relationships/hyperlink" Target="garantf1://15431957.6014" TargetMode="External"/><Relationship Id="rId6" Type="http://schemas.openxmlformats.org/officeDocument/2006/relationships/hyperlink" Target="garantf1://15431957.25" TargetMode="External"/><Relationship Id="rId7" Type="http://schemas.openxmlformats.org/officeDocument/2006/relationships/hyperlink" Target="http://kormil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Пользователь Windows</cp:lastModifiedBy>
  <cp:lastPrinted>2024-05-14T08:21:00Z</cp:lastPrinted>
  <dcterms:modified xsi:type="dcterms:W3CDTF">2024-05-14T02:22:00Z</dcterms:modified>
  <cp:revision>75</cp:revision>
  <dc:subject/>
  <dc:title/>
</cp:coreProperties>
</file>