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№3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ормиловского муниципальн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30.03.2015 №177-п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СТ РАЗМЕЩЕНИЯ РЕКЛАМНЫХ КОНСТРУКЦИЙ Н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РМИЛОВСКОГО МУНИЦИПАЛЬНОГО РАЙОН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494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438"/>
        <w:gridCol w:w="3599"/>
        <w:gridCol w:w="1443"/>
        <w:gridCol w:w="3060"/>
        <w:gridCol w:w="1480"/>
        <w:gridCol w:w="1248"/>
        <w:gridCol w:w="1137"/>
        <w:gridCol w:w="1535"/>
      </w:tblGrid>
      <w:tr>
        <w:trPr>
          <w:trHeight w:val="15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троки / номер РК по карте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расположения Р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* РК*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* РК и ее условное обозначе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площадь информационных полей, кв. м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 РК,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сторон РК, ед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.</w:t>
            </w:r>
          </w:p>
        </w:tc>
      </w:tr>
      <w:tr>
        <w:trPr>
          <w:trHeight w:val="359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7" w:hRule="atLeast"/>
        </w:trPr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2" w:name="Par54"/>
            <w:bookmarkEnd w:id="2"/>
            <w:r>
              <w:rPr/>
              <w:t>р.п. Кормиловка</w:t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/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46 км. + 55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/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46 км. + 5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/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46 км. + 70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/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46 км. + 73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/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46 км. + 90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/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46 км. + 85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7/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trike/>
              </w:rPr>
              <w:t>А/дорога Омск-Калачинск. 47 км.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К исключена</w:t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/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 Кирова (125 метров на северо-запад от дома №2а по ул. Есенин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/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47 км. + 23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/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47 км. + 3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/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47 км. + 37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/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47 км. + 58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/1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47 км. + 9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/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48 км. + 7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/1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 Кирова (91 метр на север от дома №2а по ул. Есенин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/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 Ленина (11метров на запад от дома №7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/1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 Ленина (у дома №27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/1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70 метров на север от ж/д переезда, справа от дорог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/1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 Кирова (у дома №53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/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ица Кирова (у магазина «Холди»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/2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ица Юбилейная (напротив дома №2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/2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 -Черниговка. (82 метра на северо-запад от дома №1а по ул. 2-я  Садов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/2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 -Черниговка. (40 метра на северо-запад от дома №1 по ул. 3-я  Садов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/2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-Черниговка. (38 метров на северо-запад от дома №2 по ул. Энтузиастов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/2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-Черниговка. (91 метр на юго-запад от дома №2 по ул. Энтузиастов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/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-Черниговка. (180 метров на юго-запад от дома №2 по ул. Энтузиастов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/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-Черниговка. (312 метров на юго-запад от дома №2 по ул. Энтузиастов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/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(107 метров на север от дома №36 по ул. Пацаев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/2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(146 метров на северо-восток от дома №36 по ул. Пацаев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/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(120 метров на запад от АЗС -35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/3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(185 метров на восток от АЗС-35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/3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(102 метра на северо-восток от производственного здания №25 по ул. Первомайска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33/3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trike/>
              </w:rPr>
            </w:pPr>
            <w:r>
              <w:rPr>
                <w:strike/>
              </w:rPr>
              <w:t>ул. Первомайская (18 метров на восток от дома №22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К исключена</w:t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/3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Ленина (15 метров на север от дома №119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наружным подсвет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рмиловский район</w:t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/3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51 км. + 32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/3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51 км. + 81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/3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опятский тракт. 30 км + 37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/3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опятский тракт. 30 км + 81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/3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опятский тракт. 32 км  + 23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/4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опятский тракт. 33 км + 25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/4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опятский тракт. 33 км + 25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/4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опятский тракт. 34 км + 6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/4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опятский тракт. 35 км + 1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/4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Сыропятское-Алексеевка 0 км. + 45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/4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опятский тракт. 35 км + 85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/4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32 км. + 40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/4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35 км. + 5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/4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35 км. + 8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/4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36 км. + 70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/5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37 км. + 1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/5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37 км. + 5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/5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38 км. + 30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/5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39 км. + 80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/5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44 км. + 15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/5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Омск-Калачинск. 44км. + 4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/5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опятский тракт. 46 км + 35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/5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опятский тракт. 46 км + 75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/5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ыропятский тракт. 48 км + 10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/5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 - Михеевка. 6км. + 2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/6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 - Михеевка. 5км. + 75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/6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 - Михеевка. 4км. + 8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/6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 – Черниговка. 2км. + 65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/6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 - Михеевка. 3км. + 20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/6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 - Черниговка. 3км. + 55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/6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сса «Новосибирск-Омск», 606 км.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/6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сса «Новосибирск-Омск», 605 км. + 65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/6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 - Черниговка. 4км. + 65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/6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 - Черниговка. 5км. + 10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/6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сса «Новосибирск-Омск», 604 км. + 75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/7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сса «Новосибирск-Омск», 604 км. + 5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/7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сса «Новосибирск-Омск», 602 км. + 1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/7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сса «Новосибирск-Омск», 601 км. + 10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 внутренним подсветом информационных пол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. проек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. проек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/7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сса «Новосибирск-Омск», 600 км. + 75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/7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сса «Новосибирск-Омск», 600 км. + 50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/7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 - Победитель. 4км. + 3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/7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 - Победитель. 4км. + 48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/7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здная дорога р.п. Кормиловка. 580 м на север от кафе «Колос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/7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здная дорога р.п. Кормиловка. 350 м на север от кафе «Колос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/7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сса «Новосибирск-Омск», 599 км. + 60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/8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сса «Новосибирск-Омск», 599 км. + 30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/8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сса «Новосибирск-Омск», 599 км.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/8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 - Победитель. 5км. + 450м, сле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/8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/дорога Кормиловка - Черниговка. 5км. + 820м, спр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Щи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одсвета информационного по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0х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* типы и виды рекламных конструкций принимать в  соответствии с постановлением Администрации Кормиловского муниципального района от 26.12.2014 №913-п «Об утверждении типов и видов рекламных конструкций, допустимых к размещению на территории Кормиловского муниципального района», в редакции от 03.03.2015 №124-п;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/>
      </w:pPr>
      <w:r>
        <w:rPr/>
        <w:t>**РК – рекламные конструкции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3:30:00Z</dcterms:created>
  <dc:creator>specialist_1</dc:creator>
  <dc:description/>
  <cp:keywords/>
  <dc:language>en-US</dc:language>
  <cp:lastModifiedBy>specialist_1</cp:lastModifiedBy>
  <cp:lastPrinted>2015-04-02T09:06:00Z</cp:lastPrinted>
  <dcterms:modified xsi:type="dcterms:W3CDTF">2015-04-02T03:21:00Z</dcterms:modified>
  <cp:revision>24</cp:revision>
  <dc:subject/>
  <dc:title>Документ предоставлен КонсультантПлюс</dc:title>
</cp:coreProperties>
</file>