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муниципальной программы Кормиловского муниципального района «Развитие социально-культурной сферы Кормиловского муниципального района на 2021-2026 годы» (далее – муниципальная программа) с соисполнителями муниципальной программы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3827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исполнителей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рмил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рук Ю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образованию Администрации Кормилов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Н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 xml:space="preserve">Комитета по образованию Администрации Кормилов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Кормил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 Е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 xml:space="preserve">Комитета по культуре Администрации Кормилов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Кормил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А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делам молодежи Администрации Кормилов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4:00Z</dcterms:created>
  <dc:creator>AkimovaSN</dc:creator>
  <dc:description/>
  <cp:keywords/>
  <dc:language>en-US</dc:language>
  <cp:lastModifiedBy>АдмиN</cp:lastModifiedBy>
  <cp:lastPrinted>2021-01-19T08:49:00Z</cp:lastPrinted>
  <dcterms:modified xsi:type="dcterms:W3CDTF">2024-04-26T11:31:00Z</dcterms:modified>
  <cp:revision>21</cp:revision>
  <dc:subject/>
  <dc:title>ЛИСТ</dc:title>
</cp:coreProperties>
</file>