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оценки эффективности реализации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Кормиловского муниципального района «Развитие социально-культурной сферы Кормиловского муниципального района на 2021 – 2026 годы»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Методикой проведения оценки эффективности реализации муниципальной программы Кормиловского муниципального района, утвержденной Постановлением Администрации  Кормиловского муниципального района от 20.06.2013 № 478-п «Об утверждении Порядка принятия решений о разработке муниципальных программ Кормиловского муниципального района, их формирования и реализации», Уставом  Кормило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инять к сведению прилагаемый отчет и оценку эффективности реализации муниципальной программы Кормиловского муниципального района «Развитие социально-культурной сферы Кормиловского муниципального района на 2021 – 2026 годы» за 2023 год (далее - муниципальная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эффективность реализации муниципальной программы за 2023 год 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знать эффективность реализации следующих подпрограмм муниципальной программы за 2023 год удовлетворительн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«Развитие системы образования Кормил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«Развитие культуры в Кормиловском муниципальном район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«</w:t>
      </w:r>
      <w:r>
        <w:rPr>
          <w:bCs/>
          <w:kern w:val="2"/>
          <w:sz w:val="28"/>
          <w:szCs w:val="28"/>
        </w:rPr>
        <w:t>Реализация мероприятий в сфере молодежной политики, развитие физической культуры и спорта в Кормиловском муниципальном районе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«Доступная сре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«Здоровое обще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</w:t>
        <w:tab/>
        <w:t>Ответственному исполнителю муниципальной программы Кормиловского муниципального района «</w:t>
      </w:r>
      <w:r>
        <w:rPr>
          <w:sz w:val="28"/>
          <w:szCs w:val="28"/>
        </w:rPr>
        <w:t xml:space="preserve">Развитие социально-культурной сферы Кормиловского муниципального района на 2021 – 2026 годы» (Заместитель Главы Кормиловского муниципального района по социальным вопросам Ю.В. Долгорук) </w:t>
      </w:r>
      <w:r>
        <w:rPr>
          <w:rFonts w:eastAsia="Calibri"/>
          <w:sz w:val="28"/>
          <w:szCs w:val="28"/>
        </w:rPr>
        <w:t xml:space="preserve"> провести анализ причин отклонений фактических значений показателей от плановых, и подготовить необходимые изменения в ранее утвержденную муниципальную программу Кормиловского муниципального района «</w:t>
      </w:r>
      <w:r>
        <w:rPr>
          <w:sz w:val="28"/>
          <w:szCs w:val="28"/>
        </w:rPr>
        <w:t>Развитие социально-культурной сферы Кормиловского муниципального района на 2021 – 2026 год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56"/>
      </w:tblGrid>
      <w:tr>
        <w:trPr/>
        <w:tc>
          <w:tcPr>
            <w:tcW w:w="6489" w:type="dxa"/>
            <w:tcBorders/>
            <w:vAlign w:val="bottom"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рмиловского</w:t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256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сс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Информация об изменениях документа"/>
    <w:basedOn w:val="Style16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28:00Z</dcterms:created>
  <dc:creator>Куликова Н.Е</dc:creator>
  <dc:description/>
  <cp:keywords/>
  <dc:language>en-US</dc:language>
  <cp:lastModifiedBy>АдмиN</cp:lastModifiedBy>
  <cp:lastPrinted>2022-12-14T17:33:00Z</cp:lastPrinted>
  <dcterms:modified xsi:type="dcterms:W3CDTF">2025-02-28T11:39:00Z</dcterms:modified>
  <cp:revision>4</cp:revision>
  <dc:subject/>
  <dc:title/>
</cp:coreProperties>
</file>